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/>
              <w:t xml:space="preserve"> </w:t>
            </w:r>
            <w:r>
              <w:rPr>
                <w:b/>
                <w:i w:val="false"/>
                <w:sz w:val="22"/>
                <w:szCs w:val="22"/>
              </w:rPr>
              <w:t>Anyagtudomány</w:t>
              <w:tab/>
              <w:t>KEXAT1TMNE</w:t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Nappali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szak MS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yetemi taná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Fried Mikló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termi gyak.: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zultáció: 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z alapképzésben szerzett anyagismereti tudásra építve elsősorban alkalmazot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tudományi ismeretek oktatása. A villamosipar fontosabb használt anyagainak, a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vetelményeknek és a választási módszerek bemutatása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en-GB" w:eastAsia="en-GB"/>
              </w:rPr>
              <w:t xml:space="preserve">Elmélet: </w:t>
            </w:r>
            <w:r>
              <w:rPr>
                <w:sz w:val="22"/>
                <w:szCs w:val="22"/>
              </w:rPr>
              <w:t>Anyagszerkezeti összefoglaló, transzportfolyamatok, felületi jelenségek. Villamos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</w:rPr>
              <w:t>tulajdonságok és anyagok. Anyagcsoportok és jellemzőik, vizsgálati módszerek, anyagválasztás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en-GB" w:eastAsia="en-GB"/>
              </w:rPr>
              <w:t xml:space="preserve">Labor: </w:t>
            </w:r>
            <w:r>
              <w:rPr>
                <w:sz w:val="22"/>
                <w:szCs w:val="22"/>
              </w:rPr>
              <w:t>néhány anyagvizsgálati módszer megismerése, anyagjellemzők mérése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szerkezeti alapok összefoglalása: kötéstípusok, rácstípus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 w:eastAsia="en-GB"/>
              </w:rPr>
              <w:t>A kristályszerkezet leírásának módjai, elemi cellák, Miller index, reciprok rác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val="en-GB" w:eastAsia="en-GB"/>
              </w:rPr>
              <w:t>Transzportfolyamatok: általános leírás, diffúzió, viszkozitás, szerepük 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villamosipari alkalmazások sorá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 w:eastAsia="en-GB"/>
              </w:rPr>
              <w:t>Transzportfolyamatok 2: h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vezetés, vez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>és szigetel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>anyagok. Egyéb termikus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jellemz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k: h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tágulás, h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állósá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 w:eastAsia="en-GB"/>
              </w:rPr>
              <w:t>Felületi jelenségek: felületi energia, felületi feszültség, adszorpció. A felület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mechanikai jellemzése, keménység, kopá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Korrózió: Oka, mechanizmusa. Elektrokémiai alapok, elektrokémiai korrózi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 w:eastAsia="en-GB"/>
              </w:rPr>
              <w:t>A villamosipar fontosabb anyagai, speciális követelmények. Vez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 xml:space="preserve">anyagok: </w:t>
            </w:r>
            <w:r>
              <w:rPr>
                <w:szCs w:val="24"/>
                <w:lang w:val="en-GB" w:eastAsia="en-GB"/>
              </w:rPr>
              <w:t>fémes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Cs w:val="24"/>
                <w:lang w:val="en-GB" w:eastAsia="en-GB"/>
              </w:rPr>
              <w:t>vezet</w:t>
            </w:r>
            <w:r>
              <w:rPr>
                <w:rFonts w:cs="TimesNewRoman;Times New Roman" w:ascii="TimesNewRoman;Times New Roman" w:hAnsi="TimesNewRoman;Times New Roman"/>
                <w:szCs w:val="24"/>
                <w:lang w:val="en-GB" w:eastAsia="en-GB"/>
              </w:rPr>
              <w:t>ő</w:t>
            </w:r>
            <w:r>
              <w:rPr>
                <w:szCs w:val="24"/>
                <w:lang w:val="en-GB" w:eastAsia="en-GB"/>
              </w:rPr>
              <w:t>k, grafén, CNT, szupravezet</w:t>
            </w:r>
            <w:r>
              <w:rPr>
                <w:rFonts w:cs="TimesNewRoman;Times New Roman" w:ascii="TimesNewRoman;Times New Roman" w:hAnsi="TimesNewRoman;Times New Roman"/>
                <w:szCs w:val="24"/>
                <w:lang w:val="en-GB" w:eastAsia="en-GB"/>
              </w:rPr>
              <w:t>ő</w:t>
            </w:r>
            <w:r>
              <w:rPr>
                <w:szCs w:val="24"/>
                <w:lang w:val="en-GB" w:eastAsia="en-GB"/>
              </w:rPr>
              <w:t>k, átlátszó vezet</w:t>
            </w:r>
            <w:r>
              <w:rPr>
                <w:rFonts w:cs="TimesNewRoman;Times New Roman" w:ascii="TimesNewRoman;Times New Roman" w:hAnsi="TimesNewRoman;Times New Roman"/>
                <w:szCs w:val="24"/>
                <w:lang w:val="en-GB" w:eastAsia="en-GB"/>
              </w:rPr>
              <w:t>ő</w:t>
            </w:r>
            <w:r>
              <w:rPr>
                <w:szCs w:val="24"/>
                <w:lang w:val="en-GB" w:eastAsia="en-GB"/>
              </w:rPr>
              <w:t>k, polime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Félvez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k, szigetel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k, alkalmazási példák. Mágneses anyago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Fémek: fontosabb fémek jellemzése, alkalmazási példá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Kerámiák: tulajdonságok, követelmények, alkalmaz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Polimerek, kompozitok: tulajdonságok, követelmények, alkalmazáso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en-GB" w:eastAsia="en-GB"/>
              </w:rPr>
              <w:t>Az anyagvizsgálat f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>módszerei: összetétel, szerkezet, felület vizsgá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Az anyagválasztás elve, módszerei, leh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sége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Számonkér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Témakör (laborgyakorlatok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  <w:lang w:val="en-GB" w:eastAsia="en-GB"/>
              </w:rPr>
              <w:t>Félvez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>tulajdonságok mérése (EK MF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lektronmikroszkópia (EK MF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Szupraveze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lektrooptikai, magnetooptikai jelenség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Vákuumtechnika, fémek gázlead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val="en-GB" w:eastAsia="en-GB"/>
              </w:rPr>
            </w:pPr>
            <w:r>
              <w:rPr>
                <w:b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Elmélet: egy zh az utolsó héte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Labor: A gyakorlatok elvégzése, arról jegyz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könyv készítése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  <w:lang w:val="en-GB" w:eastAsia="en-GB"/>
              </w:rPr>
              <w:t>A laborgyakorlatok külön id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pontban egy alkalommal pótolhatók a szorgalm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GB" w:eastAsia="en-GB"/>
              </w:rPr>
              <w:t>id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szakban. A vizsgaid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szakbeli pótlás az Óbudai Egyetem tanulmányi szabályzata szerint (egy pótlás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GB" w:eastAsia="en-GB"/>
              </w:rPr>
              <w:t>lehet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ség a vizsgaid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>szak els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 xml:space="preserve">ő </w:t>
            </w:r>
            <w:r>
              <w:rPr>
                <w:sz w:val="22"/>
                <w:szCs w:val="22"/>
                <w:lang w:val="en-GB" w:eastAsia="en-GB"/>
              </w:rPr>
              <w:t>két hetében)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Az</w:t>
            </w:r>
            <w:r>
              <w:rPr>
                <w:sz w:val="22"/>
                <w:szCs w:val="22"/>
                <w:lang w:val="en-GB" w:eastAsia="en-GB"/>
              </w:rPr>
              <w:t xml:space="preserve"> elméleti zh és a laborjegyz</w:t>
            </w:r>
            <w:r>
              <w:rPr>
                <w:rFonts w:cs="TimesNewRoman;Times New Roman" w:ascii="TimesNewRoman;Times New Roman" w:hAnsi="TimesNewRoman;Times New Roman"/>
                <w:sz w:val="22"/>
                <w:szCs w:val="22"/>
                <w:lang w:val="en-GB" w:eastAsia="en-GB"/>
              </w:rPr>
              <w:t>ő</w:t>
            </w:r>
            <w:r>
              <w:rPr>
                <w:sz w:val="22"/>
                <w:szCs w:val="22"/>
                <w:lang w:val="en-GB" w:eastAsia="en-GB"/>
              </w:rPr>
              <w:t xml:space="preserve">könyvek 50 – 50 %-os súllyal </w:t>
            </w:r>
            <w:r>
              <w:rPr>
                <w:sz w:val="22"/>
                <w:szCs w:val="22"/>
                <w:lang w:eastAsia="en-GB"/>
              </w:rPr>
              <w:t>számítanak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Kötelező: </w:t>
            </w:r>
            <w:r>
              <w:rPr>
                <w:rFonts w:cs="Garamond" w:ascii="Garamond" w:hAnsi="Garamond"/>
                <w:color w:val="0000FF"/>
                <w:szCs w:val="24"/>
                <w:lang w:val="en-GB" w:eastAsia="en-GB"/>
              </w:rPr>
              <w:t>http://uni-obuda.hu/users/grollerg/Anyagtudomany/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Garamond"/>
                <w:color w:val="000000"/>
                <w:szCs w:val="24"/>
                <w:lang w:eastAsia="en-GB"/>
              </w:rPr>
              <w:t>Ginsztler, Hidasi, Dévényi: Alkalmazott anyagtudomány Műegyetemi Kiadó 2002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u-HU"/>
              </w:rPr>
            </w:pPr>
            <w:r>
              <w:rPr>
                <w:rFonts w:cs="Times New Roman"/>
                <w:b/>
                <w:sz w:val="22"/>
                <w:szCs w:val="22"/>
                <w:lang w:val="hu-H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tabs>
                <w:tab w:val="clear" w:pos="708"/>
                <w:tab w:val="left" w:pos="6924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Ajánlott: </w:t>
            </w:r>
            <w:r>
              <w:rPr>
                <w:b w:val="false"/>
                <w:szCs w:val="22"/>
              </w:rPr>
              <w:t>Prohászka: Bevezetés az anyagtudományba I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ind w:left="850" w:hanging="850"/>
    </w:pPr>
    <w:rPr>
      <w:b/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39:00Z</dcterms:created>
  <dc:creator>STATION</dc:creator>
  <dc:description/>
  <cp:keywords/>
  <dc:language>en-US</dc:language>
  <cp:lastModifiedBy>Katalin</cp:lastModifiedBy>
  <cp:lastPrinted>2012-02-05T14:04:00Z</cp:lastPrinted>
  <dcterms:modified xsi:type="dcterms:W3CDTF">2017-09-08T11:39:00Z</dcterms:modified>
  <cp:revision>2</cp:revision>
  <dc:subject/>
  <dc:title>Budapesti Műszaki Főiskola</dc:title>
</cp:coreProperties>
</file>