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180" w:before="0" w:after="100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i/>
                <w:sz w:val="22"/>
                <w:szCs w:val="22"/>
              </w:rPr>
              <w:t>Tantárgy neve és kódja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Digitális technika I., KMEDT11TND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 xml:space="preserve">KEXDT1TBNE </w:t>
              <w:br/>
            </w:r>
            <w:r>
              <w:rPr>
                <w:b/>
                <w:i/>
                <w:sz w:val="22"/>
                <w:szCs w:val="22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</w:t>
            </w:r>
            <w:r>
              <w:rPr>
                <w:b/>
                <w:sz w:val="22"/>
                <w:szCs w:val="22"/>
              </w:rPr>
              <w:t>Kreditérték: 3</w:t>
            </w:r>
          </w:p>
          <w:p>
            <w:pPr>
              <w:pStyle w:val="Heading1"/>
              <w:tabs>
                <w:tab w:val="clear" w:pos="708"/>
                <w:tab w:val="left" w:pos="2430" w:leader="none"/>
              </w:tabs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Nappali tagozat, I.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kok melyeken a tárgyat oktatják: </w:t>
            </w:r>
            <w:r>
              <w:rPr>
                <w:b/>
                <w:sz w:val="22"/>
                <w:szCs w:val="22"/>
              </w:rPr>
              <w:t xml:space="preserve">Villamosmérnöki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r. Kovács Balázs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Kovács Balázs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ncs</w:t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őadás: </w:t>
            </w: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orgyakorlat: 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zsg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MS Mincho;ＭＳ 明朝" w:hAnsi="MS Mincho;ＭＳ 明朝" w:eastAsia="MS Mincho;ＭＳ 明朝" w:cs="MS Mincho;ＭＳ 明朝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 digitális technika alapjainak, áramköreinek, azok jellemzőinek és alkalmazásainak megismertetése.</w:t>
            </w:r>
          </w:p>
          <w:p>
            <w:pPr>
              <w:pStyle w:val="Normal"/>
              <w:widowControl w:val="false"/>
              <w:autoSpaceDE w:val="false"/>
              <w:rPr>
                <w:rFonts w:ascii="MS Mincho;ＭＳ 明朝" w:hAnsi="MS Mincho;ＭＳ 明朝" w:eastAsia="MS Mincho;ＭＳ 明朝" w:cs="MS Mincho;ＭＳ 明朝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 digitális rendszerek és azok funkcionális egységei vizsgálati módszereinek elsajátítása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 tárgy oktatója kb. 25%-ban eltérhet a részletes tematikától.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22"/>
                <w:szCs w:val="22"/>
                <w:lang w:eastAsia="zh-CN"/>
              </w:rPr>
              <w:t> 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A digitális technika sajátosságai és jellemzői. A formális logika alapjai. Logikai (Boole) algebra, logikai függvények. Számrendszerek. Logikai függvények (igazságtáblázat, Karnaugh táblázatok). Kombinációs áramkörök és megvalósításuk. Aritmetikai műveletek végzése. Kódrendszerek és kódolók. 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őadások témaköre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 digitális technika sajátosságai és jellemzői. A logikai hálózatok alapjai. Számjegyes (digitális) ábrázolás ismertetése. A formális logika alapja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A logikai kapcsolatok leírása: szöveges leírás, algebrai alak (Boole-algebra), igazságtáblázat, logikai vázlat. Logikai azonosságok. Logikai függvények: kétváltozós és többváltozós függvények leírásai. Határozott és részben határozott logikai függvények.</w:t>
            </w:r>
            <w:r>
              <w:rPr>
                <w:rFonts w:cs="Times" w:ascii="Times" w:hAnsi="Times"/>
                <w:color w:val="000000"/>
                <w:sz w:val="29"/>
                <w:szCs w:val="29"/>
                <w:lang w:eastAsia="zh-C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-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Logikai függvények diszjunktív és konjunktív normálalakjai. Mintermek és maxtermek, prímimplikáns. Logikai függvények algebrai átalakítás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-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Cs w:val="24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Logikai függvények egyszerűsítése és minimalizálás, algebrai, grafikus (Karnaugh tálázat) és számjegyes (Quine-McCluskey algoritmus) módszerek. Részben határozott függvények minimalizálása. A jelterjedési idők hatása a logikai hálózatok működésére.</w:t>
            </w:r>
            <w:r>
              <w:rPr>
                <w:rFonts w:cs="Times" w:ascii="Times" w:hAnsi="Times"/>
                <w:color w:val="000000"/>
                <w:sz w:val="29"/>
                <w:szCs w:val="29"/>
                <w:lang w:eastAsia="zh-C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-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Kombinációs hálózatok megvalósítása univerzális műveleti elemekkel, tervezési példák és alkalmazások. Kombinációs hálózatok megvalósítása memóriaelemekkel és programozható logikai eszközökke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Számrendszerek, általános alapok. Aritmetikai műveletek bináris számrendszerben. Aritmetikai műveletek 1-es és 2-es komplemens kódban, valamint tetrád/BCD kódokba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-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ektori szünet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 Z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Kódok és kódrendszerek, kódolási alapfogalmak, alkalmazási példák. Numerikus kódok, alfanumerikus kódok, a hibajelzés alapjai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Funkcionális elemek: Kódolók, dekódolók, multipexerek, demultiplexerek, komparátorok. Alkalmazások, kódátalakítások. Összetett logikai hálózatok. Példa teljes összeadó, 1-bites AL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" w:hAnsi="Times" w:cs="Times"/>
                <w:color w:val="000000"/>
                <w:szCs w:val="24"/>
                <w:lang w:eastAsia="zh-CN"/>
              </w:rPr>
            </w:pPr>
            <w:r>
              <w:rPr>
                <w:b/>
                <w:sz w:val="22"/>
                <w:szCs w:val="22"/>
              </w:rPr>
              <w:t xml:space="preserve">Félévközi követelmények </w:t>
            </w:r>
            <w:r>
              <w:rPr>
                <w:i/>
                <w:iCs/>
                <w:color w:val="000000"/>
                <w:sz w:val="22"/>
                <w:szCs w:val="22"/>
                <w:lang w:eastAsia="zh-CN"/>
              </w:rPr>
              <w:t>(feladat, zh. dolgozat, esszé, prezentáció, stb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tantervben előírt előadások látogatása kötelező a TVSz-ben meghatározott módon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 vizsgára bocsátás (aláírás megszerzésének) feltétele a TVSz. előírásait nem meghaladó hiányzások, ill. a félév közben kiadott házi feladat megfelelő elvégzése, és az előírt zárthelyi dolgozat teljesítése legalább elégséges (2) szinten.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</w:rPr>
              <w:t>Az Óbudai Egyetem tanulmányi szabályzata szerint</w:t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zsga a teljes félévi anyagból írás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izsgajegy kialakításában a vizsgadolgozat 60%-ban, a félévközi feladat és a nagyzárthelyi eredménye 20%-20% százalékban beszámításra kerü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elégséges osztályzat alsó szintje 55 %, ezt a szintet a vizsgadolgozat értékelésénél is el kell érni!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u-HU"/>
              </w:rPr>
              <w:t xml:space="preserve">Kötelező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tó Péter: Logikai rendszerek tervezése, Tankönyvkiadó, Budapest, 1990, Műegyetemi Kiadó 2004, 55013 műegyetemi jegyz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om Gyula: Digitális technika I, Műszaki Könyvkiadó, Budapest, 2000, (KVK 49-273/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őmer Mária: Digitális rendszerek áramkörei, Műszaki Könyvkiadó, Budapest, 1989, (KVK 49-223)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̋mer Mária: Digitális technika példatár, KKMF 1105, Budapest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ál Tibor: Digitális rendszerek I. és II. Műegyetemi Kiadó, 2003, 51429 és 514291 műegyetemi jegyz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. Tietze, Ch. Schenk: Analóg és digitális áramkörök, Műszaki Könyvkiadó, Budapest, 199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re Pelloso, Practical Digital Electronics, Wiley, N.Y., 198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9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ald L. Schilling, Charles Belov, Electronic Circuits, Discrete and Integrated, McGraw-Hill Int., 1983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yéb segédletek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árgy oktatásához felhasználhatóak az egyéni tanulást támogató és folyamatosan készülő oktatási anyagok is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49:00Z</dcterms:created>
  <dc:creator>STATION</dc:creator>
  <dc:description/>
  <cp:keywords/>
  <dc:language>en-US</dc:language>
  <cp:lastModifiedBy>Katalin</cp:lastModifiedBy>
  <cp:lastPrinted>2006-04-26T10:24:00Z</cp:lastPrinted>
  <dcterms:modified xsi:type="dcterms:W3CDTF">2017-09-01T09:49:00Z</dcterms:modified>
  <cp:revision>2</cp:revision>
  <dc:subject/>
  <dc:title>Budapesti Műszaki Főiskola</dc:title>
</cp:coreProperties>
</file>