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134"/>
        <w:gridCol w:w="709"/>
        <w:gridCol w:w="708"/>
        <w:gridCol w:w="1134"/>
      </w:tblGrid>
      <w:tr>
        <w:trPr>
          <w:trHeight w:val="52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i w:val="false"/>
                <w:sz w:val="28"/>
                <w:szCs w:val="28"/>
              </w:rPr>
              <w:t>Részletes tantárgyprogram és követelményrendszer</w:t>
            </w:r>
          </w:p>
        </w:tc>
      </w:tr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/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5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trHeight w:val="492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261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árgy neve és kódja: </w:t>
            </w:r>
            <w:r>
              <w:rPr>
                <w:b/>
                <w:sz w:val="22"/>
                <w:szCs w:val="22"/>
              </w:rPr>
              <w:t>Festkörperelektronik, KMEEL11NNC, KMEFE11NND</w:t>
            </w: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</w:p>
          <w:p>
            <w:pPr>
              <w:pStyle w:val="Heading1"/>
              <w:tabs>
                <w:tab w:val="clear" w:pos="708"/>
                <w:tab w:val="left" w:pos="2430" w:leader="none"/>
                <w:tab w:val="left" w:pos="7088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tavaszi félév</w:t>
            </w:r>
            <w:r>
              <w:rPr>
                <w:b/>
                <w:bCs/>
                <w:i w:val="false"/>
                <w:sz w:val="22"/>
                <w:szCs w:val="22"/>
              </w:rPr>
              <w:t xml:space="preserve">  </w:t>
              <w:tab/>
            </w:r>
            <w:r>
              <w:rPr>
                <w:b/>
                <w:bCs/>
                <w:sz w:val="22"/>
                <w:szCs w:val="22"/>
              </w:rPr>
              <w:t>Kreditérték: 2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iCs/>
                <w:sz w:val="22"/>
                <w:szCs w:val="22"/>
              </w:rPr>
              <w:t>Villamosmérnöki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Nemcsics Ákos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Nemcsics Ákos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37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jeg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 xml:space="preserve">:. 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Elsősorban villamosmérnök hallgatók számára a fizikai, félvezető fizikai, mikroelektronikai és elektronikai előtanulmányaikra építve német nyelven egy rendszerezett áttekintést adni az elektronikus eszközök működéséről a szilárdtest fizikai alapokból kiindulva.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Struktur idealler Kristalle, Raumgitter, Kristallstrukturen, Millersche Indizes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Reziprokes Gitter, Erste Brillouin-Zone, Braggsche Reflexionsbedingung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 xml:space="preserve">Bindungsarten in Kristall (Ionenbindung, Kovalente-, Metallsche- and Van-der-Waals-Bindung)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Dynamik des Kristallgitters, Elektronen im Festkörper, Bloch-Funktio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Halbleiter, Eigenleitung, Störstellenleitung, Hall-Effekt, Zyklotron-Resonanz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387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PN-Übergang, Halbleiterdioden, Kennlinien, Anwendung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54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Bipolartransistoren, Wirkungsweise, Kennlinien, Anwendung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Integrierte Bipolarschaltkreise, Technologie, Operationsverstärkerschaltkreisen, Anwendung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Feldeffekttransistoren, Wirkungsweise, Anwendung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Optoelektronische Bauelemente, Direkte und indirekte Bandstruktur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LED und Laserdioden, Wirkungsweise, Anwendungen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Konventionelle Solarzellen, Wirkungsweise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  <w:lang w:val="de-AT"/>
              </w:rPr>
            </w:pPr>
            <w:r>
              <w:rPr>
                <w:bCs/>
                <w:sz w:val="22"/>
                <w:szCs w:val="22"/>
                <w:lang w:val="de-AT"/>
              </w:rPr>
              <w:t>Solarzellen mit Nanostrukturen, Wirkungsgraderhöung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283" w:hRule="atLeast"/>
          <w:cantSplit w:val="true"/>
        </w:trPr>
        <w:tc>
          <w:tcPr>
            <w:tcW w:w="65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H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</w:t>
            </w:r>
          </w:p>
        </w:tc>
      </w:tr>
      <w:tr>
        <w:trPr>
          <w:trHeight w:val="379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közi jegy: ZH eredmény és az órán elhangzó kérdések megértése és azokra adott válaszok pontozásának átlaga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Nemcsics Ákos: Napelemek működése fajtái és alkalmazása; KKMF-1188 Budapest, (1999).</w:t>
            </w:r>
          </w:p>
        </w:tc>
      </w:tr>
      <w:tr>
        <w:trPr>
          <w:trHeight w:val="278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 K. Kopitzki: Einfürung in die Festkörperphysik; Tubner, Stuttgart, (1986).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  <w:lang w:val="sv-SE"/>
              </w:rPr>
              <w:t>3. A Möschwitzer: Einfürung in die Elektronik; VEB Verlag, Berlin (1982).</w:t>
            </w:r>
          </w:p>
        </w:tc>
      </w:tr>
      <w:tr>
        <w:trPr>
          <w:trHeight w:val="385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K. Simonyi: Physikalische Elektronik, B.G. Teubner, Stuttgart ( 1972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Next w:val="true"/>
      <w:keepLines/>
      <w:ind w:left="708" w:hanging="0"/>
      <w:jc w:val="both"/>
    </w:pPr>
    <w:rPr>
      <w:rFonts w:ascii="TimesCE;Times New Roman" w:hAnsi="TimesCE;Times New Roman" w:cs="TimesCE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5:51:00Z</dcterms:created>
  <dc:creator>Gröller György</dc:creator>
  <dc:description/>
  <cp:keywords/>
  <dc:language>en-US</dc:language>
  <cp:lastModifiedBy>Horváth Márk</cp:lastModifiedBy>
  <dcterms:modified xsi:type="dcterms:W3CDTF">2017-10-03T09:22:00Z</dcterms:modified>
  <cp:revision>3</cp:revision>
  <dc:subject/>
  <dc:title>Budapesti Műszaki Főiskola</dc:title>
</cp:coreProperties>
</file>