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80" w:before="0" w:after="10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i/>
                <w:sz w:val="22"/>
                <w:szCs w:val="22"/>
              </w:rPr>
              <w:t>Tantárgy neve és kódja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igitális technika II laboratórium, KMEDT31TNC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KMEDT31TND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 xml:space="preserve"> </w:t>
              <w:br/>
            </w:r>
            <w:r>
              <w:rPr>
                <w:b/>
                <w:i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</w:t>
            </w:r>
            <w:r>
              <w:rPr>
                <w:b/>
                <w:sz w:val="22"/>
                <w:szCs w:val="22"/>
              </w:rPr>
              <w:t>Kreditérték: 2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appali tagozat, 3.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 xml:space="preserve">Villamosmérnöki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. Kovács Balázs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vács Balázs, Tompos Péter, Vézner Imre, Varga Zsolt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gitális technika II., KMEDT21TNC, KMEDT21TND</w:t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igitális technika áramköreinek, azok jellemzőinek és alkalmazásainak megismertetése a leendő̋ villamosmérnökökkel. Programozható rendszerek megismerése és alkalmazásainak elsajátítása. 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 tárgy oktatója kb. 25%-ban eltérhet a részletes tematikától.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  <w:szCs w:val="22"/>
                <w:lang w:eastAsia="zh-CN"/>
              </w:rPr>
              <w:t> 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rPr>
                <w:rFonts w:ascii="Times" w:hAnsi="Times" w:cs="Times"/>
                <w:color w:val="000000"/>
                <w:szCs w:val="24"/>
                <w:lang w:eastAsia="zh-CN"/>
              </w:rPr>
            </w:pPr>
            <w:r>
              <w:rPr>
                <w:sz w:val="22"/>
                <w:szCs w:val="22"/>
              </w:rPr>
              <w:t>Logikai áramkörcsaládok tulajdonságai. Dokumentáció és katalógus használat begyakorlása. Kombinációs áramkörök vizsgálata. Sorrendi (szekvenciális) áramkörök vizsgálata. Számlálók tervezése. Aritmetikai áramkörök vizsgálata. Programozható eszközök alkalmazásai. Speciális mérések.</w:t>
            </w:r>
            <w:r>
              <w:rPr>
                <w:rFonts w:cs="Times" w:ascii="Times" w:hAnsi="Times"/>
                <w:i/>
                <w:iCs/>
                <w:color w:val="000000"/>
                <w:sz w:val="29"/>
                <w:szCs w:val="29"/>
                <w:lang w:eastAsia="zh-CN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ök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ációs hálózatok vizsgálata FPGA áramkörr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-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rések aritmetikai áramkörökkel. Számlálók vizsgálata FPGA áramkörr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-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bites aritmetikai és logikai áramkör tervezése és megvalósítása FPGA áramkörre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-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ációs és sorrendi hálózatok vizsgál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-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gitális rendszerek vizsgál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-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érések logikai analizátorral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-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Cs w:val="24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Félévközi követelmények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(feladat, zh. dolgozat, esszé, prezentáció, stb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antervben előírt laboratóriumi gyakorlatok elvégzése kötelező a szorgalmi időszakba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félévközi jegy megadásának feltétele az összes laboratóriumi gyakorlat teljesítése és az előírt zárthelyi dolgozat teljesítése legalább elégséges (2) szinten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pótlás módj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setlegesen elmaradt vagy hibás mérést - a laborvezető engedélyével - egy másik csoport foglalkozásán lehet pótolni. </w:t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 laboratóriumi mérésekhez kidolgozott mérési utasítások és más segédanyagok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om Gyula: Digitális technika I és II, Műszaki Könyvkiadó, Budapest, 2000, (KVK 49-273/I és I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őmer Mária: Digitális rendszerek áramkörei, Műszaki Könyvkiadó, Budapest, 1989, (KVK 49-22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ártócégek katalógusai és alkalmazástechnikai ismertetői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segédletek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tárgy oktatásához felhasználhatók az egyéni tanulást támogató és folyamatosan készülő oktatási anyagok is (önálló tanulást szolgáló füzetek, elektronikus tananyagok).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53:00Z</dcterms:created>
  <dc:creator>STATION</dc:creator>
  <dc:description/>
  <cp:keywords/>
  <dc:language>en-US</dc:language>
  <cp:lastModifiedBy>Katalin</cp:lastModifiedBy>
  <cp:lastPrinted>2006-04-26T10:24:00Z</cp:lastPrinted>
  <dcterms:modified xsi:type="dcterms:W3CDTF">2017-09-01T09:53:00Z</dcterms:modified>
  <cp:revision>2</cp:revision>
  <dc:subject/>
  <dc:title>Budapesti Műszaki Főiskola</dc:title>
</cp:coreProperties>
</file>