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észletes tantárgyprogram és követelményrendsz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"/>
        <w:gridCol w:w="709"/>
        <w:gridCol w:w="709"/>
        <w:gridCol w:w="1276"/>
        <w:gridCol w:w="140"/>
        <w:gridCol w:w="568"/>
        <w:gridCol w:w="284"/>
        <w:gridCol w:w="1843"/>
        <w:gridCol w:w="425"/>
        <w:gridCol w:w="850"/>
        <w:gridCol w:w="851"/>
      </w:tblGrid>
      <w:tr>
        <w:trPr>
          <w:cantSplit w:val="true"/>
        </w:trPr>
        <w:tc>
          <w:tcPr>
            <w:tcW w:w="453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budai Egyetem</w:t>
            </w:r>
          </w:p>
          <w:p>
            <w:pPr>
              <w:pStyle w:val="Heading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andó Kálmán Villamosmérnöki Kar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elektronikai és Technológia Intézet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4536" w:leader="none"/>
                <w:tab w:val="left" w:pos="6804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Tantárgy neve és kódja:  </w:t>
            </w:r>
            <w:r>
              <w:rPr>
                <w:b/>
                <w:bCs/>
                <w:sz w:val="22"/>
                <w:szCs w:val="22"/>
              </w:rPr>
              <w:t xml:space="preserve">Elektronika </w:t>
            </w:r>
            <w:r>
              <w:rPr>
                <w:i w:val="false"/>
                <w:i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</w:rPr>
              <w:t xml:space="preserve"> KMEEA13TLD</w:t>
            </w:r>
            <w:r>
              <w:rPr>
                <w:b/>
                <w:i w:val="false"/>
                <w:sz w:val="22"/>
                <w:szCs w:val="22"/>
              </w:rPr>
              <w:tab/>
              <w:tab/>
              <w:t>Kreditérték: 4</w:t>
            </w:r>
          </w:p>
          <w:p>
            <w:pPr>
              <w:pStyle w:val="Heading1"/>
              <w:tabs>
                <w:tab w:val="clear" w:pos="708"/>
                <w:tab w:val="left" w:pos="284" w:leader="none"/>
                <w:tab w:val="left" w:pos="4536" w:leader="none"/>
                <w:tab w:val="left" w:pos="6804" w:leader="none"/>
              </w:tabs>
              <w:jc w:val="left"/>
              <w:rPr/>
            </w:pPr>
            <w:r>
              <w:rPr>
                <w:b/>
                <w:i w:val="false"/>
                <w:sz w:val="22"/>
                <w:szCs w:val="22"/>
              </w:rPr>
              <w:t>Levelező tagozat, 3. félév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ok melyeken a tárgyat oktatják: Mechatronikai mérnök szak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árgyfelelős oktató: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r. Turmezei Péter PhD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atók: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r. Turmezei Péter PhD, Szabó Tamás Mészáros András</w:t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anulmányi feltétele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óddal)</w:t>
            </w:r>
          </w:p>
        </w:tc>
        <w:tc>
          <w:tcPr>
            <w:tcW w:w="6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3757" w:leader="none"/>
              </w:tabs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375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</w:tc>
      </w:tr>
      <w:tr>
        <w:trPr>
          <w:trHeight w:val="295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Óraszámok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ás:</w:t>
            </w:r>
            <w:r>
              <w:rPr>
                <w:b/>
                <w:sz w:val="22"/>
                <w:szCs w:val="22"/>
              </w:rPr>
              <w:t xml:space="preserve"> 8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ntermi gyak.: </w:t>
            </w: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borgyakorlat: </w:t>
            </w: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onzultáció: </w:t>
            </w:r>
          </w:p>
        </w:tc>
      </w:tr>
      <w:tr>
        <w:trPr>
          <w:trHeight w:val="331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onkérés módja (s,v,f):</w:t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zsga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A tananyag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i/>
                <w:sz w:val="22"/>
                <w:szCs w:val="22"/>
              </w:rPr>
              <w:t>Oktatási cél</w:t>
            </w:r>
            <w:r>
              <w:rPr>
                <w:sz w:val="22"/>
                <w:szCs w:val="22"/>
              </w:rPr>
              <w:t>: A félvezetők tulajdonságainak, az alapvető félvezető eszközök felépítésének, működésének megismerése, a félvezető eszközökből felépített egyszerű áramkörök méretezésének elsajátítása, működésének megértése. Műveleti erősítők alkalmazástechnikájának elsajátítás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árgy oktatója kb. 10%-ban eltérhet a részletes tematikától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Tematika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analóg jelek erősítésének alapfogalmai. A p-n átmenet, áramvezetés félvezetőkben, a dióda. A diód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acitása. A bipoláris tranzisztor. A tranzisztor fizikai kisjelű helyettesítő képe(i). Erősítő alapkapcsolások. Térvezérlésű tranzisztorok (JFET, MOSFET). Tranzisztoros erősítő alapkapcsolások frekvenciafüggése. Szimmetrikus bemenetű, aszimmetrikus kimenetű erősítők. Integrált műveleti erősítők. A műveleti erősítők alkalmazástechnikája.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émakör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onz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Óra</w:t>
            </w:r>
          </w:p>
        </w:tc>
      </w:tr>
      <w:tr>
        <w:trPr>
          <w:trHeight w:val="607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Előadás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szta és szennyezett félvezetők, n és p típusú kristályszerkezet. Többségi és kisebbségi töltéshordozók. Áramvezetés félvezetőkben, drift- és diffúziós áram. A  p-n átmenet, kiürített réteg diffúziós potenciál. A p-n átmenet viselkedése külső feszültség hatására. A félvezető dióda. A p-n átmenetek hőmérsékletfüggése és kapacitása. A munkapont, a statikus és dinamikus ellenállás fogalma elektronikus áramkörökben. A bipoláris tranzisztor szerkezete, tulajdonságai, karakterisztikái és működése. Munkapont beállítás, hőmérsékletfüggés. A jelerősítés fizikai folyamata. A FE-es és FB-ú és FC-os alapkapcsolások. Fizikai paraméteres kisfrekvenciás helyettesítő képek. Az erősítő jellemzői közepes frekvenciá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Előadás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Bipoláris tranzisztoros erősítő alapkapcsolások frekvenciafüggésének analízise a kis- és nagyfrekvenciás helyettesítő képek alapján. A csatoló és hidegítő komplexumok hatása az erősítők frekvenciamenetére. A MOS-FET szerkezete, felépítése és működése. Növekményes és kiürítéses MOS-FET. Karakterisztikák. CMOS áramkörök. A JFET szerkezete, felépítése és működése. DC karakterisztikák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tegrált műveleti erősítők, alapkapcsolások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antermi gyakorlat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óda adatlapja, diódás áramkörök méretezése. Bipoláris tranzisztor adatlapja, tranzisztoros áramkörök munkapont beállítása. Bipoláris tranzisztoros erősítők számítása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pont beállítás, hőmérsékletfüggés. FS-ú, FD-ű és FG-ű alapkapcsolások. FET-es erősítők számítása. A differenciaerősítő felépítése, jellegzetességei és paraméterei szimmetrikus és közös vezérlés esetén. Erősítők frekvenciafüggő viselkedése, differenciaerősítő számítása. A műveleti erősítők felépítése, szerkezetük, jellemző tulajdonságaik. Műveleti erősítők adatlapj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Laborgyakorlat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imulációs gyakorlat: Diódás áramkörök vizsgálata. Tranzisztorok munkapontbeállítása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zisztoros erősítő alapkapcsolások vizsgálata. MOS-FET kapcsolá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sgálata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zisztoros erősítő alapkapcsolások mérése. Tranzisztoros differencia-erősítő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sgálata. Műveleti erősítő vizsgálata. Műveleti erősítő kapcsolások mérés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</w:tr>
      <w:tr>
        <w:trPr>
          <w:trHeight w:val="379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élévközi követelmények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antervben előírt előadások látogatása kötelező. Az előadásokon és a táblagyakorlatokon a hiányzás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 haladhatja meg a TVSZ-ben megengedett mértéket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izsgára bocsátás feltétele minden laborgyakorlatnak a szorgalmi időszakban történő elvégzése.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pótlás módja: </w:t>
            </w:r>
            <w:r>
              <w:rPr>
                <w:sz w:val="22"/>
                <w:szCs w:val="22"/>
              </w:rPr>
              <w:t>Az Óbudai Egyetem tanulmányi szabályzata szerint</w:t>
            </w:r>
          </w:p>
        </w:tc>
      </w:tr>
      <w:tr>
        <w:trPr>
          <w:trHeight w:val="580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félévközi jegy kialakításának módszere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vizsga módja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izsga írásbeli, a vizsgán az előadáson és a gyakorlaton elhangzottakat, valamint a labormérések anyagát kérjük számon. A dolgozat mérnökhöz méltatlan külalakja pontlevonással jár.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rodalom: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behzs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u-HU"/>
              </w:rPr>
              <w:t xml:space="preserve">Kötelező: </w:t>
            </w:r>
          </w:p>
          <w:p>
            <w:pPr>
              <w:pStyle w:val="Normal"/>
              <w:rPr/>
            </w:pPr>
            <w:r>
              <w:rPr/>
              <w:t xml:space="preserve">1. Zsom Gyula: Elektronikus áramkörök I.A Bp. 1991. KKMF 104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2. Molnár Ferenc – Zsom Gyula: Elektronikus áramkörök példatár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"/>
              <w:rPr>
                <w:szCs w:val="22"/>
              </w:rPr>
            </w:pPr>
            <w:r>
              <w:rPr>
                <w:szCs w:val="22"/>
              </w:rPr>
              <w:t xml:space="preserve">Ajánlott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Molnár Ferenc : Elektronikus áramkörök I.B Bp. KKMF jegyzet 49 200-I.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1" w:right="1138" w:gutter="0" w:header="0" w:top="850" w:footer="706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behzs">
    <w:name w:val="Normál behúzás"/>
    <w:basedOn w:val="Normal"/>
    <w:qFormat/>
    <w:pPr>
      <w:ind w:left="567" w:firstLine="238"/>
    </w:pPr>
    <w:rPr>
      <w:rFonts w:ascii="Garamond" w:hAnsi="Garamond" w:cs="Garamond"/>
      <w:lang w:val="en-GB"/>
    </w:rPr>
  </w:style>
  <w:style w:type="paragraph" w:styleId="TextBodyIndent">
    <w:name w:val="Body Text Indent"/>
    <w:basedOn w:val="Normal"/>
    <w:pPr>
      <w:spacing w:lineRule="auto" w:line="360"/>
    </w:pPr>
    <w:rPr/>
  </w:style>
  <w:style w:type="paragraph" w:styleId="Szvegtrzsbehzssal2">
    <w:name w:val="Szövegtörzs behúzással 2"/>
    <w:basedOn w:val="Normal"/>
    <w:qFormat/>
    <w:pPr>
      <w:ind w:left="705" w:hanging="0"/>
      <w:jc w:val="both"/>
    </w:pPr>
    <w:rPr/>
  </w:style>
  <w:style w:type="paragraph" w:styleId="Szvegtrzsbehzssal3">
    <w:name w:val="Szövegtörzs behúzással 3"/>
    <w:basedOn w:val="Normal"/>
    <w:qFormat/>
    <w:pPr>
      <w:spacing w:lineRule="auto" w:line="360"/>
      <w:ind w:left="708" w:hanging="0"/>
      <w:jc w:val="both"/>
    </w:pPr>
    <w:rPr/>
  </w:style>
  <w:style w:type="paragraph" w:styleId="Felsorols">
    <w:name w:val="Felsorolás"/>
    <w:basedOn w:val="Normal"/>
    <w:qFormat/>
    <w:pPr>
      <w:ind w:left="850" w:hanging="850"/>
    </w:pPr>
    <w:rPr>
      <w:b/>
      <w:sz w:val="22"/>
    </w:rPr>
  </w:style>
  <w:style w:type="paragraph" w:styleId="Szvegtrzs2">
    <w:name w:val="Szövegtörzs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5:14:00Z</dcterms:created>
  <dc:creator>STATION</dc:creator>
  <dc:description/>
  <cp:keywords/>
  <dc:language>en-US</dc:language>
  <cp:lastModifiedBy>Horváth Márk</cp:lastModifiedBy>
  <cp:lastPrinted>2017-03-12T16:10:00Z</cp:lastPrinted>
  <dcterms:modified xsi:type="dcterms:W3CDTF">2017-10-03T09:18:00Z</dcterms:modified>
  <cp:revision>3</cp:revision>
  <dc:subject/>
  <dc:title>Budapesti Műszaki Főiskola</dc:title>
</cp:coreProperties>
</file>