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/>
                <w:sz w:val="22"/>
                <w:szCs w:val="22"/>
              </w:rPr>
              <w:t xml:space="preserve"> Fizika I.   KMEFI11TLC</w:t>
              <w:tab/>
              <w:t xml:space="preserve">                                   Kreditérték: 4</w:t>
            </w:r>
          </w:p>
          <w:p>
            <w:pPr>
              <w:pStyle w:val="Normal"/>
              <w:ind w:left="32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levelező tagozat</w:t>
              <w:tab/>
              <w:t>3. félév (szemeszter)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i/>
                <w:iCs/>
                <w:sz w:val="22"/>
                <w:szCs w:val="22"/>
              </w:rPr>
              <w:t>villamosmérnök, levelező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r. Rácz Ervin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áz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MEMA21TLC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borgyakorlat: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12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izika tananyag igazodik az egyetem hagyományaihoz, a megkövetelt tudásszint felsőfokú, alapoz a már megszerzett felsőfokú matematikai ismeretekre, valamint igazodik a későbbi tárgyak igényeihez, melyek alapoznak fizikai fogalmakra és gondolkodásmódra. Ennek következtében bizonyos anyagrészek részletesebbek, míg más részek átfogóbb jellegűek. A tananyagrészek egymásra épülnek, mind tartalmi, mind fogalmi szempontból, mind gondolkodásmódját tekintve. Az előadásokon az elméleti anyag kerül bemutatásra egy-egy fontosabb kísérlet, probléma, feladat részletesebb magyarázatával. A tárgy előadója kb 25%-bam eltérhet a részletes tematikától. A tantárgy célja a fizika alapjainak felépítése, rendszerezése, egységes keretbe való illesztése. Mindezek ismeretében a hallgató alkalmas lesz arra, hogy a későbbi modern műszaki ismereteket adó tárgyak tananyagaihoz értő módon tudjon viszonyulni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chanika. Anyagi pont kinematikája és dinamikája. Munka, munkatétel, teljesítmény. Pontrendszerek mechanikája. Merev testek mozgása. A rezgőmozgás. A hullámmozgás. Klasszikus termodinamika. Kinetikus gázelmélet, a statisztikus mechanika alapelvei. Hőterjedés. </w:t>
            </w:r>
            <w:r>
              <w:rPr>
                <w:iCs/>
                <w:sz w:val="22"/>
                <w:szCs w:val="22"/>
              </w:rPr>
              <w:t xml:space="preserve">A speciális relativitáselmélet elemei. </w:t>
            </w:r>
            <w:r>
              <w:rPr>
                <w:sz w:val="22"/>
                <w:szCs w:val="22"/>
              </w:rPr>
              <w:t>Töltött részecskék mozgása elektromágneses mezőben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Mechanik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i pont kinematikája és dinamikája. Koordinátarendszerek és vonatkoztatási rendszerek. Hely, elmozdulás, sebesség, gyorsulás, út. Speciális mozgások. Tömeg, impulzus. Inerciarendszer. Tehetetlenség törvénye (Newton I.). Kölcsönhatások, erő, erőtörvények. A dinamika alaptörvénye (Newton II.). Munka, teljesítmény, munkatétel. Pontrendszerek mechanikája. Ütközések. Impulzusmomentum. Merev testek mozgása. Forgatónyomaték. Tehetetlenségi nyomaték. Merev testek dinamikai alapegyenlete. Impulzusmomentum megmaradásának tétele. Mozgó vonatkoztatási rendszerek. A rezgőmozgás jellemzői. Harmonikus rezgés mozgásegyenlete, megoldása. Csillapított rezgés. Harmonikusan gerjesztett, csillapított mechanikai oszcillátor, analógia a soros RLC körrel. Amplitúdó rezonancia. Harmonikus rezgések összetevése. Rezgések felbontása. Csatolt rezgése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llámmozgás. Mechanikai hullámok. Hullámegyenlet, hullámfüggvény. Hullámtulajdonságok: törés, visszaverődés, abszorpció, interferencia, elhajlás, polarizáció. Huygens-Fresnel-féle elv. Hullámcsoport, fázissebesség, diszperzió, csoportsebesség. Hangtan alapjai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ermodinamika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odinamikai alapfogalmak. Hőmérséklet, termikus kölcsönhatás, hő, hőtágulás Hőkapacitás, fajhő.. Állapothatározók, ideális gáz állapotegyenlete, abszolút hőmérséklet. I. főtétel. Ideális gázok állapotváltozásai. Körfolyamatok. II. főtétel. Az entrópia. Feladatok. A II. főtétel statisztikus értelmezése. A termodinamika III. főtétele.  Termoelektromos jelenségek.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oszlásfüggvények és a hőtani fogalmak értelmezése a klasszikus statisztika alapján. Hőterjedés. </w:t>
            </w:r>
            <w:r>
              <w:rPr>
                <w:iCs/>
                <w:sz w:val="22"/>
                <w:szCs w:val="22"/>
              </w:rPr>
              <w:t>A speciális relativitáselmélet eleme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öltött részecskék mozgása elektromágneses mezőben. A Lorentz-erő. Mozgások homogén sztatikus terekben. Részecskegyorsítók. 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H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A konzultációkon a részvétel kötelező a TVSZ-nek megfelelően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A félév során 2db kis zárthelyi dolgozatot írnak a hallgatók, a zh-ák idő pontjai: a másodi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és a negyedik konzultáció. Az egyes zárthelyiken elérhető maximális pontszám a 10 po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 konzultációkról való hiányzások pótlására nincs lehetőség. Ha a hallgató nem érte el a zárthelyik</w:t>
              <w:br/>
              <w:t xml:space="preserve">    előírt, összesített minimális pontszámát (10pont), akkor a vizsgaidőszak első 10 munkanapján egy </w:t>
              <w:br/>
              <w:t xml:space="preserve">    lehetőséget biztosítunk a pótlásra. Pótolni csak azt a zárthelyit kell és lehet, amelyik pontszáma nem</w:t>
              <w:br/>
              <w:t xml:space="preserve">    érte el a minimális 5ponto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 xml:space="preserve">A konzultációkról való hiányzások pótlására nincs lehetőség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a a hallgató nem érte el a zárthelyik előírt minimális pontszámát (10pont), akkor a vizsgaidőszak első 10 munkanapján egy lehetőséget biztosítunk a pótlásra. Pótolni csak azt a zárthelyit kell és lehet, amelyik pontszáma nem érte el a minimális 5pontot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 félévközi zárthelyi dolgozat alapján évközi jegyet adunk, 10-12 pont esetén elégséges, 13-15 pont </w:t>
              <w:br/>
              <w:t xml:space="preserve"> esetén közepes, 16-18 pont esetén jó, 19-20 pont esetén jeles vizsgajegyet kaphat a hallgat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1758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zika </w:t>
              <w:tab/>
              <w:t xml:space="preserve">(Balázs Zoltán - Dr. Sebestyén Dorottya) </w:t>
              <w:tab/>
              <w:t>főisk. jegyzet (ÓE KVK-2065)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ott: Feynman: Mai fizika (a tananyaghoz kapcsolható kötetei) A. Hudson, R. Nelson: Útban a modern fizikáho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6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10:06:00Z</dcterms:modified>
  <cp:revision>2</cp:revision>
  <dc:subject/>
  <dc:title>Budapesti Műszaki Főiskola</dc:title>
</cp:coreProperties>
</file>