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.   KMEFI11TLD</w:t>
              <w:tab/>
              <w:t xml:space="preserve">                                   Kreditérték: 4</w:t>
            </w:r>
          </w:p>
          <w:p>
            <w:pPr>
              <w:pStyle w:val="Normal"/>
              <w:ind w:left="32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evelező tagozat</w:t>
              <w:tab/>
              <w:t>3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levelező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MEMA21TLD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16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 Az előadásokon az elméleti anyag kerül bemutatásra egy-egy fontosabb kísérlet, probléma, feladat részletesebb magyarázatával. A tárgy előadója kb 25%-bam eltérhet a részletes tematikától. 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ka. Anyagi pont kinematikája és dinamikája. Munka, munkatétel, teljesítmény. Pontrendszerek mechanikája. Merev testek mozgása. A rezgőmozgás. A hullámmozgás. Klasszikus termodinamika. Kinetikus gázelmélet, a statisztikus mechanika alapelvei. Hőterjedés. </w:t>
            </w:r>
            <w:r>
              <w:rPr>
                <w:iCs/>
                <w:sz w:val="22"/>
                <w:szCs w:val="22"/>
              </w:rPr>
              <w:t xml:space="preserve">A speciális relativitáselmélet elemei. </w:t>
            </w:r>
            <w:r>
              <w:rPr>
                <w:sz w:val="22"/>
                <w:szCs w:val="22"/>
              </w:rPr>
              <w:t>Töltött részecskék mozgása elektromágneses mezőben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echani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kinematikája és dinamikája. Koordinátarendszerek és vonatkoztatási rendszerek. Hely, elmozdulás, sebesség, gyorsulás, út. Speciális mozgások. Tömeg, impulzus. Inerciarendszer. Tehetetlenség törvénye (Newton I.). Kölcsönhatások, erő, erőtörvények. A dinamika alaptörvénye (Newton II.). Munka, teljesítmény, munkatétel. Pontrendszerek mechanikája. Ütközések. Impulzusmomentum. Merev testek mozgása. Forgatónyomaték. Tehetetlenségi nyomaték. Merev testek dinamikai alapegyenlete. Impulzusmomentum megmaradásának tétele. Mozgó vonatkoztatási rendszerek. A rezgőmozgás jellemzői. Harmonikus rezgés mozgásegyenlete, megoldása. Csillapított rezgés. Harmonikusan gerjesztett, csillapított mechanikai oszcillátor, analógia a soros RLC körrel. Amplitúdó rezonancia. Harmonikus rezgések összetevése. Rezgések felbontása. Csatolt rezgés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Hullámmozgás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ermodinamik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fogalmak. Hőmérséklet, termikus kölcsönhatás, hő, hőtágulás Hőkapacitás, fajhő.. Állapothatározók, ideális gáz állapotegyenlete, abszolút hőmérséklet. I. főtétel. Ideális gázok állapotváltozásai. Körfolyamatok. II. főtétel. Az entrópia. Feladatok. A II. főtétel statisztikus értelmezése. A termodinamika III. főtétele.  Termoelektromos jelenségek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oszlásfüggvények és a hőtani fogalmak értelmezése a klasszikus statisztika alapján. Hőterjedés. </w:t>
            </w:r>
            <w:r>
              <w:rPr>
                <w:iCs/>
                <w:sz w:val="22"/>
                <w:szCs w:val="22"/>
              </w:rPr>
              <w:t>A speciális relativitáselmélet elem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öltött részecskék mozgása elektromágneses mezőben. A Lorentz-erő. Mozgások homogén sztatikus terekben. Részecskegyorsítók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A konzultációkon a részvétel kötelező a TVSZ-nek megfelelőe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A félév során 2db kis zárthelyi dolgozatot írnak a hallgatók, a zh-ák idő pontjai: a másod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és a negyedik konzultáció. Az egyes zárthelyiken elérhető maximális pontszám a 10 p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 konzultációkról való hiányzások pótlására nincs lehetőség. Ha a hallgató nem érte el a zárthelyik</w:t>
              <w:br/>
              <w:t xml:space="preserve">    előírt, összesített minimális pontszámát (10pont), akkor a vizsgaidőszak első 10 munkanapján egy </w:t>
              <w:br/>
              <w:t xml:space="preserve">    lehetőséget biztosítunk a pótlásra. Pótolni csak azt a zárthelyit kell és lehet, amelyik pontszáma nem</w:t>
              <w:br/>
              <w:t xml:space="preserve">    érte el a minimális 5pont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. A félévközi zárthelyi dolgozat alapján vizsgajegyet ajánlunk meg, 14-15 pont esetén közepes, </w:t>
              <w:br/>
              <w:t xml:space="preserve">     16-18 pont esetén jó, 19-20 pont esetén jeles vizsgajegyet kaphat a hallgat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A konzultációkról való hiányzások pótlására nincs lehetőség. Ha a hallgató nem érte el a zárthelyik előírt minimális pontszámát (10pont), akkor a vizsgaidőszak első 10 munkanapján egy lehetőséget biztosítunk a pótlásra. Pótolni csak azt a zárthelyit kell és lehet, amelyik pontszáma nem érte el a minimális 5ponto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írásbeli vizsgán elméleti kérdések és feladat szerepe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rtékelés pontozásos, a vizsgapontokba évközi zh-n szerzett pontok is beleszámítan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vizsga írásbeli, az elérhető maximális pontszám:50. A vizsga eredményes, ha a hozott pontok és a </w:t>
              <w:br/>
              <w:t xml:space="preserve"> vizsgán szerzett pontok összege eléri vagy meghaladja a 20+50=70 pont felét, azaz a 35 pontot. A </w:t>
              <w:br/>
              <w:t xml:space="preserve"> vizsga érdemjegyét a következők szerint állapítjuk meg:</w:t>
              <w:br/>
              <w:t xml:space="preserve">      35  -  44        </w:t>
              <w:tab/>
              <w:t>elégséges</w:t>
              <w:br/>
              <w:t xml:space="preserve">      45  -  53</w:t>
              <w:tab/>
              <w:tab/>
              <w:t>közepes</w:t>
              <w:br/>
              <w:t xml:space="preserve">      54  -  63</w:t>
              <w:tab/>
              <w:tab/>
              <w:t>jó</w:t>
              <w:br/>
              <w:t xml:space="preserve">      64  -  70</w:t>
              <w:tab/>
              <w:tab/>
              <w:t>je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(Balázs Zoltán - Dr. Sebestyén Dorottya) </w:t>
              <w:tab/>
              <w:t>főisk.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 A. Hudson, R. Nelson: Útban a modern fizikáho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8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08:00Z</dcterms:modified>
  <cp:revision>2</cp:revision>
  <dc:subject/>
  <dc:title>Budapesti Műszaki Főiskola</dc:title>
</cp:coreProperties>
</file>