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283"/>
        <w:gridCol w:w="921"/>
        <w:gridCol w:w="922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6804" w:leader="none"/>
              </w:tabs>
              <w:jc w:val="left"/>
              <w:rPr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Cs/>
                <w:i w:val="false"/>
                <w:iCs w:val="false"/>
                <w:sz w:val="22"/>
                <w:szCs w:val="22"/>
              </w:rPr>
              <w:t>Tantárgy neve és kódja: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 Elektronik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MEEA13TND</w:t>
            </w:r>
            <w:r>
              <w:rPr>
                <w:b/>
                <w:i w:val="false"/>
                <w:sz w:val="22"/>
                <w:szCs w:val="22"/>
              </w:rPr>
              <w:tab/>
            </w: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Kreditérték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i w:val="false"/>
                <w:sz w:val="22"/>
                <w:szCs w:val="22"/>
              </w:rPr>
              <w:t>4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>Mechatronikai mérnöki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Dr. Turmezei Péter Ph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Gyakorlat: Harányi Ádám, Mészáros András, Vékás Károly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ktrotechnika BGRET12NNC</w:t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 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 (v)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ananyag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ktatási cél: </w:t>
            </w:r>
          </w:p>
          <w:p>
            <w:pPr>
              <w:pStyle w:val="Normal"/>
              <w:jc w:val="both"/>
              <w:rPr/>
            </w:pPr>
            <w:r>
              <w:rPr/>
              <w:t>A félvezetők tulajdonságainak, az alapvető félvezető eszközök felépítésének, működésének megismerése, a félvezető eszközökből felépített egyszerű áramkörök méretezésének elsajátítása, működésének megértése. Műveleti erősítők alkalmazástechnikájának elsajátítása.</w:t>
            </w:r>
          </w:p>
        </w:tc>
      </w:tr>
      <w:tr>
        <w:trPr>
          <w:trHeight w:val="331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matika:  </w:t>
            </w:r>
          </w:p>
          <w:p>
            <w:pPr>
              <w:pStyle w:val="Normal"/>
              <w:jc w:val="both"/>
              <w:rPr/>
            </w:pPr>
            <w:r>
              <w:rPr/>
              <w:t>Az oktató kb. 25%-ban eltérhet a részletes tematikától, amelyet heti bontásban a Témakörök szekcióban talál meg.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őadás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Félvezetők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 és szennyezett félvezetők, n és p típusú kristályszerkezet. Többségi és kisebbségi töltéshordozók. Áramvezetés félvezetőkben, drift- és diffúziós áram. A p-n átmenet, kiürített réteg diffúziós potenciál. A pn átmenet viselkedése küls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szültség hatásár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A félvezető dióda és alkalmazása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vezető dióda. A „p-n” átmenetek hőmérsékletfüggése és kapacitása. A munkapont, a statikus és dinamikus ellenállás fogalma elektronikus áramkörökbe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 A bipoláris tranzisztor. 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A bipoláris tranzisztor szerkezete, tulajdonságai, karakterisztikái és működése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pont beállítás, hőmérsékletfüggé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4 Az erősítés alapfogalmai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 analóg jelek erősítésének alapfogalmai. Erősítők aszimmetrikus és szimmetrikus feszültségei. Helyettesítő képeik és frekvenciafüggésük. DC és AC erősítők feszültség erősítésének egyszerű Bode-diagramja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 Erősítés bipoláris tranzisztorral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jelerősítés fizikai folyamata. A FE-es és FB-ú és FC-os alapkapcsolások. Fizika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araméteres kisfrekvenciás helyettesítő képek. Az erősítő jellemzői közepe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kvencián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6 Tranzisztoros erősítők frekvenciafüggése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poláris tranzisztoros erősítő alapkapcsolások frekvenciafüggésének analízise a kis- és nagyfrekvenciás helyettesítő képek alapján. A csatoló és hidegítő komplexumok hatása az erősítők frekvenciamenetér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A MOS-FE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OS-FET szerkezete, felépítése és működése. Növekményes és kiürítéses MOS-FET. Karakterisztikák. CMOS áramkörö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A J-FE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-FET szerkezete, felépítése és működése. DC karakterisztikák. Munkapont beállítás, hőmérsékletfüggés. FS-ú, FD-ő és FG-ő alapkapcsoláso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Visszacsatolá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ősítők visszacsatolása. A visszacsatolások alapvető fajtái (módjai), és ezek hatásai az erősítők paramétereir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 Visszacsatolt erősítők frekvenciafüggése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visszacsatolások hatása az erősítők frekvenciafüggésére. A visszacsatolt erősítő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bilitása, frekvencia kompenzálás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 A differencia-erősítő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 differencia erősítő felépítése, jellegzetességei és paraméterei szimmetrikus és közös vezérlés esetén. A műveleti erősítő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űveleti erősítők felépítése, szerkezetük, jellemző tulajdonságaik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. Alkalmazások I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űveleti erősítők alkalmazása. Matematikai műveletek megvalósítása (összegző é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ülönbségképző, differenciáló és integráló alapkapcsolások). I-U átalakító, AC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rősítők megvalósítása. Egyszerű áram- és feszültségforrások. A műveleti erősítők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lineáris alkalmazásai, precíziós egyenirányítók felépítése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Komparátoro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mparátorok felépítése. Null-komparátor, referenciával eltolt szintű, valamin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zterézises komparátorok (Schmitt-triggerek). Hullámforma generátorok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 Összefoglaló, konzultáció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ntermi 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óda adatlapja, diódás áramkörök számítás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. vagy 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 munkapontbeállítása, áramgenerátor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 vagy 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os erősítőkapcsolások számítása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. vagy 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FET-es erősítőkapcsolások, áramgenerátor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. vagy 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i erősítő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vagy 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smétlés, pótzárthelyi alkalom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.vagy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zünet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.vagy 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boratóriumi gyakorlatok témaköre: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ét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űszerismertető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vagy 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sszív hálózato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vagy 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ióda karakterisztika, egyenirányító kapcsoláso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vagy 6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ipoláris tranzisztoros áramgenerátor, erősítő áramkörö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vagy 8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JFET/MOSFET karakterisztikák és áramkörö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vagy 10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i erősítős kapcsolások mérése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vagy12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5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>
                <w:b/>
                <w:sz w:val="22"/>
                <w:szCs w:val="22"/>
              </w:rPr>
              <w:t>VII.</w:t>
            </w:r>
            <w:r>
              <w:rPr>
                <w:sz w:val="22"/>
                <w:szCs w:val="22"/>
              </w:rPr>
              <w:t xml:space="preserve"> Pótmérési alkalom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vagy 14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379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élévközi követelmények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antervben előírt előadások látogatása nyomatékosan ajánlott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árgy teljesítéséhez mind a tantermi gyakorlatok, mind a laboratóriumi foglalkozások feltételeit teljesíteni kel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ermi gyakorlatokon - az első alkalmat kivéve – az előző alkalom anyagából kiszárthelyit iratunk. Mindegyik zárthelyin minimum elégséges eredményt kell elérn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boratóriumi mérések megkezdésének feltételei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Az előző mérési alkalomhoz tartozó mérési jegyzőkönyv leadása (kivéve az első mérést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ott méréshez tartozó útmutató megléte és ismeret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ott mérésre való felkészülés, amit beugró zárthelyivel ellenőrzünk, az útmutatóban megtalálható kérdésekből ötöt választva. Minden kérdés egy pontot ér, minimum három pontot kell elérni a beugró teljesítéséhez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útmutatóban az adott méréshez tartozó előzetes számolási feladatok elvégzés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boratóriumi mérések teljesítésének és elfogadásának szükséges feltétele a mérési útmutatóban szereplő mindegyik mérési pont elvégzése. Igény esetén minden foglalkozás során egy óra hosszabbítást biztosítun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eljesítés további feltétele mindegyik elvégzett mérésről (egyenként) mérési jegyzőkönyv készítése. A jegyzőkönyvnek meg kell felelnie a mérési útmutató elején, illetve az mti.kvk.uni-obuda.hu honlapon szereplő jegyzőkönyv készítési útmutatóban szereplő feltételeknek. Mindegyik jegyzőkönyv értékelésének el kell érnie az elégséges szint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jegyzőkönyveket a következő mérési alkalommal le kell adni; az utolsó jegyzőkönyvet a szorgalmi időszak utolsó hetén hétfő 12:00-ig lehet leadni. Az esetleges pótmérések jegyzőkönyveinek beadási határidejét az adott mérésen az oktató határozza meg.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orgalmi időszakban egy alkalommal pótolhatóak a tantermi zárthelyik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</w:t>
            </w:r>
            <w:r>
              <w:rPr/>
              <w:t xml:space="preserve"> vizsgaszabályzat szerinti, a vizsgaidőszak első tíz munkanapján belül kiírt pótdíjköteles félévközi jegy pótlási alkalom tematikája a teljes félévi tantermi gyakorlati tananya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boratóriumi mérést csak a szorgalmi időszakban lehet teljesíteni, azok pótlására a vizsgaidőszakban nincs mód. A laboratórium teljesítése magában foglalja a jegyzőkönyv elfogadásá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vizsga módj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izsga a teljes félévi anyagból írásban történik. A hallgatók az előadásokon és a gyakorlatokon megismert tananyagból vizsgáznak. A vizsga elméleti kérdéseket és tervezési, számítási példákat is tartalmaz.</w:t>
            </w:r>
          </w:p>
          <w:p>
            <w:pPr>
              <w:pStyle w:val="Normal"/>
              <w:autoSpaceDE w:val="false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A vizsga időtartama: 100 perc, tartalmi részei a következők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elméleti témakörök ismertetése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  <w:t>áramköri számítási-tervezési feladatok megoldása.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 vizsga értékelése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Mind a két részből (elméleti, számítási) el kell érni minimum 50%-ot. A dolgozat végső értékelése az összesített pontszám alapján történik. A dolgozat mérnökhöz méltatlan külalakja pontlevonással jár.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  <w:sz w:val="22"/>
                <w:szCs w:val="22"/>
              </w:rPr>
            </w:pPr>
            <w:r>
              <w:rPr>
                <w:rFonts w:cs="Times-Roman;Times New Roman" w:ascii="Times-Roman;Times New Roman" w:hAnsi="Times-Roman;Times New Roman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ötelező: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i útmutatók: mti.kvk.uni-obuda.hu/node/74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gyzőkönyv készítési útmutató: mti.kvk.uni-obuda.hu/node/1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som Gyula: Elektronikus áramkörök I.A   Bp. 1991. KKMF 10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Ferenc – Zsom Gyula :Elektronikus áramkörök II.A  I. – II. kötet   Bp. 1991. KKMF 10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jánlott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 Ferenc : Elektronikus áramkörök I.B   Bp. KKMF jegyzet 49 200-I.B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13:00Z</dcterms:created>
  <dc:creator>Solymossyné Kalmár Emilia</dc:creator>
  <dc:description/>
  <cp:keywords/>
  <dc:language>en-US</dc:language>
  <cp:lastModifiedBy>Katalin</cp:lastModifiedBy>
  <cp:lastPrinted>2012-02-28T21:41:00Z</cp:lastPrinted>
  <dcterms:modified xsi:type="dcterms:W3CDTF">2017-09-06T15:13:00Z</dcterms:modified>
  <cp:revision>2</cp:revision>
  <dc:subject/>
  <dc:title>Budapesti Műszaki Főiskola</dc:title>
</cp:coreProperties>
</file>