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Tantárgy neve és kódja: Villamosipari anyagismeret </w:t>
            </w:r>
            <w:r>
              <w:rPr>
                <w:i w:val="false"/>
                <w:color w:val="000000"/>
                <w:sz w:val="22"/>
                <w:szCs w:val="22"/>
              </w:rPr>
              <w:t>KEEVR1TBNE,</w:t>
            </w:r>
            <w:r>
              <w:rPr>
                <w:i w:val="false"/>
                <w:sz w:val="22"/>
                <w:szCs w:val="22"/>
              </w:rPr>
              <w:t xml:space="preserve"> </w:t>
            </w:r>
            <w:r>
              <w:rPr>
                <w:i w:val="false"/>
                <w:color w:val="000000"/>
                <w:sz w:val="22"/>
                <w:szCs w:val="22"/>
              </w:rPr>
              <w:t>KEEVR1BBNE</w:t>
            </w:r>
            <w:r>
              <w:rPr>
                <w:b/>
                <w:i w:val="false"/>
                <w:sz w:val="22"/>
                <w:szCs w:val="22"/>
              </w:rPr>
              <w:tab/>
              <w:t>Kreditérték: 3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nappali tagozat, őszi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Villamosmérnök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ikósné Dr Pap Andre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Balázs László, Gröller György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 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nzultáció: 2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 A hallgatók részére olyan ismeretanyag nyújtása, amellyel a villamosmérnöki munkakör követelményeinek megfelelő szinten megismerkednek a villamosiparban leggyakrabban felhasználásra kerülő alap- és szerkezeti anyagok jellemző tulajdonságaiva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urzus E-learning formában kerül oktatásra, tehát a hallgatók a kiadott oktatási csomagok alapján önállóan készülnek, a konzultációkon és elektronikus csatornákon keresztül ehhez kaphatnak segítséget az oktatóktó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  <w:r>
              <w:rPr>
                <w:sz w:val="22"/>
                <w:szCs w:val="22"/>
              </w:rPr>
              <w:t xml:space="preserve">Anyagszerkezeti alapismeretek, kötések, rácsszerkezet. A szilárd testek és jellemzőik. Az anyag tulajdonságai és szerkezete közötti kapcsolatok. A villamosiparban alkalmazott anyagok fajtái és felépítése, szerkezeti anyagok (vas, könnyűfémek, színesfémek, nem-fémes anyagok, összetett anyagok) tulajdonsága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z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z e-learning módszer ismertetés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vezetés az anyagtudomány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nyagszerkezet: Atomszerkezet, kémiai köté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stályos szerkezet, ideális és reális kristályok. Kristályhibák és hatásuk az anyagtulajdonsága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odinamikai alapok: alapfogalmak, a potenciálfüggvények és szerepük a folyamatok leírásáb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ázisátalakulások, állapotábrák. Megszilárdulás, kristályosodás. Fázisdiagramok, a fázisátalakulások mechanizmu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yagtulajdonságok: Részletes, az anyagszerkezeten és szilárdtestfizikán alapuló összefoglalás az anyagok fontosabb tulajdonságairól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amos tulajdonságok (vezetők, szigetelők, félvezetők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kai tulajdonságok, anyagkárosodás, korrózió. Mágneses, optikai tulajdonságo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yagismeret.</w:t>
            </w:r>
            <w:r>
              <w:rPr>
                <w:sz w:val="22"/>
                <w:szCs w:val="22"/>
              </w:rPr>
              <w:t xml:space="preserve"> Áttekintés a villamosiparban használt legfontosabb anyagok tulajdonságairól és felhasználási területeiről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mek:</w:t>
            </w:r>
          </w:p>
          <w:p>
            <w:pPr>
              <w:pStyle w:val="Normal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Vas és acél, szerkezeti acélok (mágneses anyagok). </w:t>
            </w:r>
          </w:p>
          <w:p>
            <w:pPr>
              <w:pStyle w:val="Normal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Alumínium és ötvözetei, réz és ötvözetei (vezetőanyagok). </w:t>
            </w:r>
          </w:p>
          <w:p>
            <w:pPr>
              <w:pStyle w:val="Normal"/>
              <w:ind w:left="3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Egyéb, a villamosiparban fontos fém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ámiá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imere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pozito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foglaló konzultáci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onzultációkon való részvétel nem kötelező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jezetek végén található ellenőrző kérdéssorból a Moodle rendszerben tesztfeladatokat kell megoldani. Ezek megléte feltétele a zárthelyik megírásána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élév során 2 zárthelyit írnak, ezek 40%-os teljesítése szükséges az aláírásho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sz w:val="22"/>
                <w:szCs w:val="22"/>
              </w:rPr>
              <w:t>TVSz szerint</w:t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félévközi jegy kialakításának módszer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tabs>
                <w:tab w:val="clear" w:pos="708"/>
                <w:tab w:val="left" w:pos="2765" w:leader="none"/>
                <w:tab w:val="left" w:pos="44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vizsga írásbeli, értékelés:  </w:t>
              <w:tab/>
              <w:t xml:space="preserve">   0 - 49%</w:t>
              <w:tab/>
              <w:t>elégtelen</w:t>
            </w:r>
          </w:p>
          <w:p>
            <w:pPr>
              <w:pStyle w:val="Normal"/>
              <w:tabs>
                <w:tab w:val="clear" w:pos="708"/>
                <w:tab w:val="left" w:pos="2765" w:leader="none"/>
                <w:tab w:val="left" w:pos="4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50 – 59%</w:t>
              <w:tab/>
              <w:t>elégséges</w:t>
            </w:r>
          </w:p>
          <w:p>
            <w:pPr>
              <w:pStyle w:val="Normal"/>
              <w:tabs>
                <w:tab w:val="clear" w:pos="708"/>
                <w:tab w:val="left" w:pos="2765" w:leader="none"/>
                <w:tab w:val="left" w:pos="4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60 – 69%</w:t>
              <w:tab/>
              <w:t>közepes</w:t>
            </w:r>
          </w:p>
          <w:p>
            <w:pPr>
              <w:pStyle w:val="Normal"/>
              <w:tabs>
                <w:tab w:val="clear" w:pos="708"/>
                <w:tab w:val="left" w:pos="2765" w:leader="none"/>
                <w:tab w:val="left" w:pos="4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0 – 84%</w:t>
              <w:tab/>
              <w:t>jó</w:t>
            </w:r>
          </w:p>
          <w:p>
            <w:pPr>
              <w:pStyle w:val="Normal"/>
              <w:tabs>
                <w:tab w:val="clear" w:pos="708"/>
                <w:tab w:val="left" w:pos="2765" w:leader="none"/>
                <w:tab w:val="left" w:pos="4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85 – 100%</w:t>
              <w:tab/>
              <w:t>jeles</w:t>
            </w:r>
          </w:p>
          <w:p>
            <w:pPr>
              <w:pStyle w:val="Normal"/>
              <w:tabs>
                <w:tab w:val="clear" w:pos="708"/>
                <w:tab w:val="left" w:pos="2765" w:leader="none"/>
                <w:tab w:val="left" w:pos="4505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egajánlott jegyet kaphat az, aki a két évközi zh mindegyikét legalább 60%-osra teljesítette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lbehzs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Gröller Gy – Kalmár E: Villamosipari anyagismeret jegyzet (Moodle)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/>
                <w:sz w:val="22"/>
                <w:szCs w:val="22"/>
                <w:lang w:val="hu-H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rPr/>
            </w:pPr>
            <w:r>
              <w:rPr/>
              <w:t xml:space="preserve">Ajánlott:  </w:t>
            </w:r>
          </w:p>
          <w:p>
            <w:pPr>
              <w:pStyle w:val="Felsorols"/>
              <w:numPr>
                <w:ilvl w:val="0"/>
                <w:numId w:val="2"/>
              </w:numPr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  <w:shd w:fill="B6C2DD" w:val="clear"/>
              </w:rPr>
              <w:t> </w:t>
            </w:r>
            <w:hyperlink r:id="rId2">
              <w:r>
                <w:rPr>
                  <w:rStyle w:val="InternetLink"/>
                  <w:b/>
                </w:rPr>
                <w:t>Kirchfeld Mária Dr.:</w:t>
              </w:r>
              <w:r>
                <w:rPr>
                  <w:rStyle w:val="InternetLink"/>
                  <w:b/>
                </w:rPr>
                <w:t> </w:t>
              </w:r>
              <w:r>
                <w:rPr>
                  <w:rStyle w:val="InternetLink"/>
                  <w:b/>
                  <w:bCs/>
                </w:rPr>
                <w:t>Műszaki anyagok</w:t>
              </w:r>
              <w:r>
                <w:rPr>
                  <w:rStyle w:val="InternetLink"/>
                  <w:b/>
                </w:rPr>
                <w:t>.</w:t>
              </w:r>
            </w:hyperlink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b w:val="false"/>
                <w:color w:val="000000"/>
              </w:rPr>
              <w:t>Győr : Széchenyi István Egyetem, 2006.</w:t>
            </w:r>
          </w:p>
          <w:p>
            <w:pPr>
              <w:pStyle w:val="Felsorols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http://www.tf.uni-kiel.de/matwis/amat/mw1_ge/index.html </w:t>
            </w:r>
          </w:p>
          <w:p>
            <w:pPr>
              <w:pStyle w:val="Felsorols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http://www.tf.uni-kiel.de/matwis/amat/mw2_ge/index.html (német és angol nyelvű anyagtudománnyal foglalkozó internetes könyv</w:t>
            </w:r>
          </w:p>
          <w:p>
            <w:pPr>
              <w:pStyle w:val="Listaszerbekezds"/>
              <w:numPr>
                <w:ilvl w:val="0"/>
                <w:numId w:val="2"/>
              </w:numPr>
              <w:rPr/>
            </w:pPr>
            <w:hyperlink r:id="rId3">
              <w:r>
                <w:rPr>
                  <w:rStyle w:val="InternetLink"/>
                </w:rPr>
                <w:t>http://www.tankonyvtar.hu/hu/tartalom/tamop425/0029_2A_Anyagtudomany/adatok.html</w:t>
              </w:r>
            </w:hyperlink>
          </w:p>
          <w:p>
            <w:pPr>
              <w:pStyle w:val="Felsorols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color w:val="191970"/>
      <w:sz w:val="22"/>
      <w:szCs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Listaszerbekezds">
    <w:name w:val="Listaszerű bekezdés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gyzet.sze.hu/letolt.php?dwn=1muszakianyagok" TargetMode="External"/><Relationship Id="rId3" Type="http://schemas.openxmlformats.org/officeDocument/2006/relationships/hyperlink" Target="http://www.tankonyvtar.hu/hu/tartalom/tamop425/0029_2A_Anyagtudomany/adatok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47:00Z</dcterms:created>
  <dc:creator>STATION</dc:creator>
  <dc:description/>
  <cp:keywords/>
  <dc:language>en-US</dc:language>
  <cp:lastModifiedBy>Katalin</cp:lastModifiedBy>
  <cp:lastPrinted>2012-02-05T14:04:00Z</cp:lastPrinted>
  <dcterms:modified xsi:type="dcterms:W3CDTF">2017-09-01T10:47:00Z</dcterms:modified>
  <cp:revision>2</cp:revision>
  <dc:subject/>
  <dc:title>Budapesti Műszaki Főiskola</dc:title>
</cp:coreProperties>
</file>