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1"/>
        <w:gridCol w:w="709"/>
        <w:gridCol w:w="709"/>
        <w:gridCol w:w="1276"/>
        <w:gridCol w:w="140"/>
        <w:gridCol w:w="568"/>
        <w:gridCol w:w="284"/>
        <w:gridCol w:w="1843"/>
        <w:gridCol w:w="708"/>
        <w:gridCol w:w="921"/>
        <w:gridCol w:w="922"/>
      </w:tblGrid>
      <w:tr>
        <w:trPr>
          <w:cantSplit w:val="true"/>
        </w:trPr>
        <w:tc>
          <w:tcPr>
            <w:tcW w:w="460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>
                <w:sz w:val="22"/>
                <w:szCs w:val="22"/>
              </w:rPr>
              <w:t>Kandó Kálmán Villamosmérnöki Kar</w:t>
            </w:r>
          </w:p>
        </w:tc>
        <w:tc>
          <w:tcPr>
            <w:tcW w:w="524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i Intézet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 neve és kódja: </w:t>
              <w:tab/>
            </w:r>
            <w:r>
              <w:rPr>
                <w:b/>
                <w:sz w:val="22"/>
                <w:szCs w:val="22"/>
              </w:rPr>
              <w:t xml:space="preserve">Fizika I.,  </w:t>
              <w:tab/>
              <w:t>KMEFI11TNC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/2018. tanév I. félév  </w:t>
              <w:tab/>
              <w:t>Kreditérték: 4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, melyeken a tárgyat oktatják: Villamosmérnöki, nappali 3. félév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Dr. Rácz Er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Gambár Katalin</w:t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73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MEMA21ONC, KMEMA21T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808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>A tananyag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előadásokon az elméleti anyag kerül bemutatásra egy-egy fontosabb kísérlet, probléma, feladat részletesebb magyarázatával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számolási gyakorlatokon az előadás anyagához kapcsolódó legfontosabb területek elmélyítése történik konkrét feladatok megoldásán keresztül, alapozva a hallgatók aktív részvételére i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előadója kb 25%-bam eltérhet a részletes tematikától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Témakörök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Mechanika</w:t>
            </w:r>
            <w:r>
              <w:rPr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Anyagi pont kinematikája és dinamikája. Munka, munkatétel, teljesítmén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trendszerek mechanikája. Merev testek mozgá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zgőmozgás. A hullámmozgá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szikus termodinamika. Kinetikus gázelmélet, a statisztikus mechanika alapelvei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Fázisátalakulás. Hőterjedé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lektromágneses hullámok, optik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Részletezett tematika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árgya, feladata, módszerei. Fizikai mennyiségek. Mértékegységek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k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 kinematikája: Koordinátarendszerek és vonatkoztatási rendszerek. Hely, elmozdulás, sebesség, gyorsulás, út. Speciális mozgások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ömegpont dinamikája: Tömeg, impulzus. Inerciarendszer. Tehetetlenség törvénye (Newton I.). Kölcsönhatások, erő, erőtörvények. A dinamika alaptörvénye (Newton II.)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egyenletek. Hatás-ellenhatás törvénye (Newton III.) Egyensúly. Impulzus megmaradása. Impulzustétel. Erőhatások függetlenségének elve (Newton IV.) Kényszermozgások, szabaderők és kényszererők. Tehetetlenségi erő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. Teljesítmény. Mozgási energia. Konzervatív erők, disszipatív erők. Munkatétel. Potenciális energia. A mechanikai energia megmaradásának 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megpontrendszerek. Impulzusmomentum. Merev testek mozgása. Forgatónyomaték. Tehetetlenségi nyomaték. Merev testek dinamikai alapegyenlete. Impulzusmomentum megmaradásának tétele. Merev testek egyensúly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armonikus rezgés mozgásegyenlete, megoldása. Csillapított rezgés. Harmonikusan gerjesztett, csillapított mechanikai oszcillátor, analógia a soros RLC körrel. Amplitúdó rezonancia. Harmonikus rezgések összetevése. Rezgések felbontása. Csatolt rezgések. Több szabadsági fokú rezgő rendszerek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apvető mozgásforma: hullám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dinamika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őmérséklet, termikus kölcsönhatás, hő, hőtágulás. Állapothatározók, ideális gáz állapotegyenlete, abszolút hőmérséklet. Hőkapacitás, fajhő. Termodinamikai rendszer, állapotfüggvény. A termodinamika I. főtétele. Joule-féle h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deális gázok állapotváltozásai. Körfolyamatok. Hőerőgépek, termikus hatásfok. A termodinamika II. főtétele. Az entrópia. Ideális gázok entrópiája. A termodinamika III. főtétel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inetikus gázelmélet. Rend és rendezetlenség. Az entrópia és a II. főtétel statisztikus értelmezése, Boltzmann-féle egyenlet. Fázisátalakulások, fázisszabály. Hőterjedés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dolgoza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zabad elektromágneses hullámok. Elektromágneses síkhullámok. Fénysebesség. Elektromágneses fényelmélet. A fény interferenciája, fényelhajl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kai rácsok. A fény polarizációja. Holográfia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legrövidebb idő elve: Fermat-elv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Pót ZH külön időpontban a héten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ea</w:t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00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élévközi követelmények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on és a gyakorlatokon a részvétel kötelező, a TVSZ-nek megfelelő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 során 1db zárthelyi dolgozatot írnak a hallgatók az 5. gyakorlat megtartását követően, azaz a 11. oktatási héten, a megadott zh időpontban és teremben. A Zh időtartama 60 perc, az elérhető maximális pontszám 50 pon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</w:t>
            </w:r>
            <w:r>
              <w:rPr>
                <w:b/>
                <w:sz w:val="22"/>
                <w:szCs w:val="22"/>
              </w:rPr>
              <w:t>aláírás megadásának feltétele</w:t>
            </w:r>
            <w:r>
              <w:rPr>
                <w:sz w:val="22"/>
                <w:szCs w:val="22"/>
              </w:rPr>
              <w:t>, hogy a Zh dolgozat elérje a 25 pontot, azaz 50%-os teljesít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Ha a hallgató nem érte el a zárthelyi dolgozat előírt minimális pontszámát (25pont), akkor a 14. oktatási héten a megadott időpontban és teremben PÓT Zh dolgozatot írhat. </w:t>
            </w:r>
          </w:p>
          <w:p>
            <w:pPr>
              <w:pStyle w:val="Normal"/>
              <w:ind w:left="10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FIZIKA I. vizsg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Zh pontszámok alapján megajánlott vizsgajegyet lehet szerezni, az alább megadott ponthatárokka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írásban zajlik, 60 perce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írásbeli vizsga két részből tevődik össze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ső rész elmélet: 6 rövidebb választ igénylő kérdés vagy teszt (30 pont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második rész egy kifejtést igénylő elméleti rész egy adott témakörről iránymutatás alapján (20 pont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vizsga eredményes, ha a hozott pontok és a vizsgán szerzett pontok összege eléri vagy meghaladja az 25 pontot. A vizsga érdemjegyét a következők szerint állapítjuk meg:</w:t>
              <w:br/>
              <w:t xml:space="preserve">25  -  30        </w:t>
              <w:tab/>
              <w:t xml:space="preserve">             elégséges</w:t>
              <w:br/>
              <w:t>31  -  36</w:t>
              <w:tab/>
              <w:tab/>
              <w:t>közepes</w:t>
              <w:br/>
              <w:t>37  -  44</w:t>
              <w:tab/>
              <w:tab/>
              <w:t>jó</w:t>
              <w:br/>
              <w:t>45  -  50</w:t>
              <w:tab/>
              <w:tab/>
              <w:t>jel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telező: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/>
            </w:pPr>
            <w:r>
              <w:rPr>
                <w:sz w:val="22"/>
                <w:szCs w:val="22"/>
              </w:rPr>
              <w:t>Balázs Zoltán - Dr. Sebestyén Dorottya: Fizika (ÓE KVK-2065, Budapest, 2011)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son, R. Nelson: Útban a modern fizikáho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9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 segédletek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 (önálló tanulást szolgáló füzetek, elektronikus tananyagok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6:00Z</dcterms:created>
  <dc:creator>Gröller György</dc:creator>
  <dc:description/>
  <cp:keywords/>
  <dc:language>en-US</dc:language>
  <cp:lastModifiedBy>Horváth Márk</cp:lastModifiedBy>
  <cp:lastPrinted>2016-08-22T11:38:00Z</cp:lastPrinted>
  <dcterms:modified xsi:type="dcterms:W3CDTF">2017-10-03T09:25:00Z</dcterms:modified>
  <cp:revision>3</cp:revision>
  <dc:subject/>
  <dc:title>Budapesti Műszaki Főiskola</dc:title>
</cp:coreProperties>
</file>