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779"/>
        <w:gridCol w:w="922"/>
      </w:tblGrid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szletes tantárgyprogram és követelményrendsz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: Finommechanika, </w:t>
            </w:r>
            <w:r>
              <w:rPr>
                <w:b/>
                <w:i w:val="false"/>
                <w:sz w:val="22"/>
                <w:szCs w:val="22"/>
              </w:rPr>
              <w:t>KMEFM15TLD, KMEFM15TLC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ab/>
              <w:t>Kreditérték</w:t>
            </w:r>
            <w:r>
              <w:rPr>
                <w:b/>
                <w:bCs/>
                <w:i w:val="false"/>
                <w:sz w:val="22"/>
                <w:szCs w:val="22"/>
              </w:rPr>
              <w:t>: 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Levelező tagozat, 5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i sza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felelős oktató: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Lendvay Marianna PhD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Lendvay Marianna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MEEA11TLD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vközi jegy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:</w:t>
            </w:r>
            <w:r>
              <w:rPr>
                <w:iCs/>
                <w:sz w:val="22"/>
                <w:szCs w:val="22"/>
              </w:rPr>
              <w:t xml:space="preserve"> A mechatronikai berendezéseknek fontos alkotó részét képezik a finommechanikai egységek. A tantárgy hallgatói megismerkednek a finommechanika fogalmával, a finommechanikai elemekkel, elemcsoportokkal, a finommechanikában alkalmazott kötésekkel.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finommechanika fogalma, a finommechanikai gyártmányok áttekintése. Finommechanikai kötések és kötési módok: erővel, alakkal és anyaggal záró kötések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 305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23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 finommechanika működtető elemei: finommechanikai rugók, vezető elemek: tengelyek, csapágyak /siklócsapágyak, gördülő csapágyak, mágnesesen tehermentesített csapágyak/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 305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 14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borgyakorlat: menetes alkatrészek paramétereinek mikroszkópos mérése, rugóméretezés, karakterisztika felvétele, rugókötések ábrázolása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TB fszt. 10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1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457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zetékek és átalakító elemek áttekintése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 a félév tananyagából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N 305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 09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őadások és laborgyakorlatok látogatása kötelező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évközi jegy megszerzésének feltételei: az elméleti anyagból a félév végén zárthelyi megírása /elégséges szint: az elérhető pontszámok 50 %-a/ és a laborgyakorlatokon a feladatok elégséges szintű teljesítése, jegyzőkönyvekkel történő dokumentálás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Az elégtelen évközi jegy pótlására a vizsgaidőszak első 10 munkanapján belül van lehetőség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telező 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gyjás József: Elektromechanikus szerkezetek elemei, BMF KVK-2019. Budapest, 2003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ott 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www.tankonyvtar.hu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finommechanikai_elemek</w:t>
            </w:r>
          </w:p>
        </w:tc>
      </w:tr>
      <w:tr>
        <w:trPr>
          <w:trHeight w:val="385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Hildebrand: Feinmechanische Bauelemente VEB Verlag Technik, Berlin</w:t>
            </w:r>
          </w:p>
        </w:tc>
      </w:tr>
      <w:tr>
        <w:trPr>
          <w:trHeight w:val="385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Krause, W.: Kostruktionselemente der Feinmechanik,  Carl Hauser Verlag, München, 1993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11:00Z</dcterms:created>
  <dc:creator>Solymossyné Kalmár Emilia</dc:creator>
  <dc:description/>
  <cp:keywords/>
  <dc:language>en-US</dc:language>
  <cp:lastModifiedBy>Dr. Lendvay Marianna</cp:lastModifiedBy>
  <dcterms:modified xsi:type="dcterms:W3CDTF">2017-09-05T09:01:00Z</dcterms:modified>
  <cp:revision>3</cp:revision>
  <dc:subject/>
  <dc:title>A finommechanika fogalma</dc:title>
</cp:coreProperties>
</file>