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I.                                               KMEFI21TTC  </w:t>
              <w:tab/>
              <w:t>Kreditérték: 4</w:t>
              <w:br/>
            </w:r>
            <w:r>
              <w:rPr>
                <w:sz w:val="22"/>
                <w:szCs w:val="22"/>
              </w:rPr>
              <w:t>Távoktatás</w:t>
              <w:tab/>
              <w:t>8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zika I   KMEFI11TTC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 alapot nyújt a magasabb szintű képzéshez, kiegészítve a korábbi Fizika I. ismereteit, másrészt általánosságban segíti a műszaki problémák jobb megértését a jelenségek más oldalról való megközelítésével. A gyakorlatorientáltság abban nyilvánul meg, hogy az egyes fejezetek gyakorlati, műszaki alkalmazásai, környezetvédelmi, vagy társadalmi vonatkozásai kerülnek kiemelésr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 II. (folyadékok és gázok mechanikája, hangtan). Optika II. (geometriai optika, világítástechnikai fogalmak) Kondenzált anyagok fizikája. (A kvantummechanika elemei II. Szilárdtest-fizika alapjai. Folyadékkristályok. Szupravezetés. Lézerek.) Magfizikai alapismeretek. Részecskefizikai alapismeretek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ngtan. Folyadékok és gázok mechanikája. Geometriai optika. Világítástechnikai alapfogalmak. A kvantummechanika eleme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I. Sávelmélet a szabadelektron-modell és a hullámmodell alapján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vezetők. Érintkezési feszültségek, termoelektromos jelenségek. Mágneses tulajdonságok, ferroelektromosság, piezoelektromosság, elektrosztrikció. Folyadékkristályok. Szupravezeté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ézerek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Magfizika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tommag tömege, mérete, összetétele. Tömegdefektus. Magerők, magmodellek. Radioaktivitás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észecskefizikai alapismeret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hasadás és alkalmazása. Magfúzió. Elemi részecskék. Dirac lyukelmélet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ind w:left="106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hallgató megkapja, nem kell pótlás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  <w:r>
              <w:rPr>
                <w:sz w:val="22"/>
                <w:szCs w:val="22"/>
              </w:rPr>
              <w:t>nincs félévközi jegy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hf-n szerzett pontok is beleszámítana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vizsga írásbeli, az elérhető maximális pontszám:50. A vizsga eredményes, ha a vizsgán szerzett pontok elérik vagy meghaladják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0</w:t>
              <w:tab/>
              <w:tab/>
              <w:t>jeles</w:t>
            </w:r>
          </w:p>
          <w:p>
            <w:pPr>
              <w:pStyle w:val="Normal"/>
              <w:ind w:left="10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Balázs Zoltán - Dr. Sebestyén Dorottya </w:t>
              <w:tab/>
              <w:t>egyetemi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rPr/>
            </w:pPr>
            <w:r>
              <w:rPr/>
              <w:t>A tárgy oktatásához felhasználhatóak az egyéni tanulást támogató és folyamatosan készülő oktatási anyagok is (önálló tanulást szolgáló füzetek, elektronikus tananyagok, videók).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12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12:00Z</dcterms:modified>
  <cp:revision>2</cp:revision>
  <dc:subject/>
  <dc:title>Budapesti Műszaki Főiskola</dc:title>
</cp:coreProperties>
</file>