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észletes tantárgyprogram és követelményrendsz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"/>
        <w:gridCol w:w="709"/>
        <w:gridCol w:w="709"/>
        <w:gridCol w:w="1276"/>
        <w:gridCol w:w="140"/>
        <w:gridCol w:w="568"/>
        <w:gridCol w:w="284"/>
        <w:gridCol w:w="1843"/>
        <w:gridCol w:w="425"/>
        <w:gridCol w:w="850"/>
        <w:gridCol w:w="851"/>
      </w:tblGrid>
      <w:tr>
        <w:trPr>
          <w:cantSplit w:val="true"/>
        </w:trPr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udai Egyetem</w:t>
            </w:r>
          </w:p>
          <w:p>
            <w:pPr>
              <w:pStyle w:val="Heading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andó Kálmán Villamosmérnöki Kar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elektronikai és Technológia Intézet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4536" w:leader="none"/>
                <w:tab w:val="left" w:pos="6804" w:leader="none"/>
              </w:tabs>
              <w:jc w:val="lef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Tantárgy neve és kódja:</w:t>
            </w:r>
            <w:r>
              <w:rPr>
                <w:iCs/>
                <w:szCs w:val="24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Fizika           KMEFI11MTD                                                    Kreditérték: 3</w:t>
            </w:r>
          </w:p>
          <w:p>
            <w:pPr>
              <w:pStyle w:val="Heading1"/>
              <w:tabs>
                <w:tab w:val="clear" w:pos="708"/>
                <w:tab w:val="left" w:pos="284" w:leader="none"/>
                <w:tab w:val="left" w:pos="4536" w:leader="none"/>
                <w:tab w:val="left" w:pos="6804" w:leader="none"/>
              </w:tabs>
              <w:jc w:val="left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távoktatás</w:t>
              <w:tab/>
              <w:t>2. félév (szemeszter)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kok melyeken a tárgyat oktatják: </w:t>
            </w:r>
            <w:r>
              <w:rPr>
                <w:i/>
                <w:iCs/>
              </w:rPr>
              <w:t>Műszaki menedzser, távoktatá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Dr. Rácz Ervi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ázs Zoltán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KMEMA12MTD</w:t>
            </w:r>
            <w:r>
              <w:rPr>
                <w:b/>
                <w:sz w:val="22"/>
                <w:szCs w:val="22"/>
              </w:rPr>
              <w:tab/>
            </w:r>
          </w:p>
        </w:tc>
      </w:tr>
      <w:tr>
        <w:trPr>
          <w:trHeight w:val="295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ás: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ntermi gyak.: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borgyakorlat: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onzultáció:8 </w:t>
            </w:r>
          </w:p>
        </w:tc>
      </w:tr>
      <w:tr>
        <w:trPr>
          <w:trHeight w:val="331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>
                <w:b/>
                <w:i w:val="false"/>
                <w:sz w:val="22"/>
                <w:szCs w:val="22"/>
              </w:rPr>
              <w:t>A tananyag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Oktatási cél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lapoz egyes szakmai tárgyakhoz konkrét ismeretanyaggal, másrészt általánosságban segíti a műszaki problémák jobb megértését a jelenségek más oldalról való megközelítésével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Tematika: </w:t>
            </w:r>
          </w:p>
          <w:p>
            <w:pPr>
              <w:pStyle w:val="Normal"/>
              <w:jc w:val="both"/>
              <w:rPr/>
            </w:pPr>
            <w:r>
              <w:rPr/>
              <w:t>Mechanika (tömegpont, pontrendszer, merev testek mechanikája, rezgések, hullámok). Termodinamika (alapfogalmak, főtételek, molekuláris hőelmélet, hő terjedése).</w:t>
            </w:r>
            <w:r>
              <w:rPr>
                <w:i/>
                <w:iCs/>
              </w:rPr>
              <w:t xml:space="preserve"> A speciális relativitáselmélet elemei.</w:t>
            </w:r>
            <w:r>
              <w:rPr/>
              <w:t xml:space="preserve"> Nagy sebességű részecskék (pl. elektronok) mozgása. Az atomfizika elemei. A kvantummechanika elemei. Szilárdtest-fizika alapja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émakör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Óra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</w:rPr>
              <w:t>Mechanik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nyagi pont kinematikája és dinamikája. Munka, teljesítmény, munkatétel. Pontrendszerek mechanikája. Merev testek mozgása. Mozgó vonatkoztatási rendszerek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A rezgőmozgás jellemzői. A hullámmozgás jellemzői. 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Termodinamika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Termodinamikai alapfogalmak. I. főtétel. Ideális gázok állapotváltozásai. Körfolyamatok. II. főtétel. Az entrópia. Hőterjedés. Feladatok.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</w:rPr>
              <w:t>A speciális relativitáselmélet elemei.</w:t>
              <w:br/>
              <w:t xml:space="preserve"> </w:t>
            </w:r>
            <w:r>
              <w:rPr/>
              <w:t>Hullámoptika. Hőmérsékleti sugárzás Planck-féle magyarázata. Fotóeffektus, Compton-effektus,</w:t>
              <w:br/>
              <w:t>elektromágneses sugárzás kettős természete. Részecskék kettős természete, de Broglie –egyenlet. Nagy sebességű, töltéssel rendelkező részecskék (pl. elektronok) mozgása elektromágneses terekben.</w:t>
              <w:br/>
              <w:t xml:space="preserve"> Bohr-féle atommodell posztulátumai, kvantumszámok, Pauli-féle tilalmi elv. A kvantummechanika elemei. Szilárdtest-fizika alapja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379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élévközi követelménye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 félév során 3db házi feladatot írhatnak a hallgatók, a hf-ok beadási határideje a 12. hét vég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 házi feladatokat pontozzuk. Egy házi feladatra maximum 25 pont adható. A három házi feladat pontszámát összeadjuk, és az elérhető 75 ponthoz 6 vizsgapontot rendelünk, a többi házi feladat ponthoz pedig a matematika kerekítési szabályai szerint számolt arányos vizsgapontot adun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pótlás módja: </w:t>
            </w:r>
            <w:r>
              <w:rPr>
                <w:bCs/>
                <w:sz w:val="22"/>
                <w:szCs w:val="22"/>
              </w:rPr>
              <w:t>Az aláírást minden jelentkezett hallgató megkapja, nem kell pótlás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félévközi jegy kialakításának módszere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nincs félévközi jeg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vizsga módja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sga a teljes félévi anyagból írásban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írásbeli vizsgán elméleti kérdések és feladat szerepel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értékelés pontozásos, a vizsgapontokba évközi hf-n szerzett pontok is beleszámítanak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 vizsgajegyet két összetevőből alakítjuk ki. A házi feladatokból képzett vizsgapontok (hozott pontok) és az írásbeli vizsgán elért pontszámot összeadjuk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 vizsga írásbeli, az elérhető maximális pontszám:50. A vizsga eredményes, ha a hozott pontok és a vizsgán szerzett pontok összege eléri vagy meghaladja a 25 pontot. A vizsga érdemjegyét a következők szerint állapítjuk meg:</w:t>
              <w:br/>
              <w:t xml:space="preserve">25  -  30       </w:t>
              <w:tab/>
              <w:t>elégséges</w:t>
              <w:br/>
              <w:t>31  -  36</w:t>
              <w:tab/>
              <w:tab/>
              <w:t>közepes</w:t>
              <w:br/>
              <w:t>37  -  43</w:t>
              <w:tab/>
              <w:tab/>
              <w:t>jó</w:t>
              <w:br/>
              <w:t>44  -  56</w:t>
              <w:tab/>
              <w:tab/>
              <w:t>jele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behzs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u-HU"/>
              </w:rPr>
              <w:t xml:space="preserve">Kötelező: </w:t>
            </w:r>
          </w:p>
          <w:p>
            <w:pPr>
              <w:pStyle w:val="Normal"/>
              <w:tabs>
                <w:tab w:val="clear" w:pos="708"/>
                <w:tab w:val="left" w:pos="1758" w:leader="none"/>
                <w:tab w:val="left" w:pos="5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zika </w:t>
              <w:tab/>
              <w:t xml:space="preserve">Balázs Zoltán - Dr. Sebestyén Dorottya </w:t>
              <w:tab/>
              <w:t>egyetemi jegyzet (ÓE KVK-2065)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"/>
              <w:rPr>
                <w:szCs w:val="22"/>
              </w:rPr>
            </w:pPr>
            <w:r>
              <w:rPr>
                <w:szCs w:val="22"/>
              </w:rPr>
              <w:t xml:space="preserve">Ajánlott: </w:t>
            </w:r>
          </w:p>
          <w:p>
            <w:pPr>
              <w:pStyle w:val="Normal"/>
              <w:rPr/>
            </w:pPr>
            <w:r>
              <w:rPr/>
              <w:t>A tárgy oktatásához felhasználhatóak az egyéni tanulást támogató és folyamatosan készülő oktatási anyagok is (önálló tanulást szolgáló füzetek, elektronikus tananyagok, videók).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1" w:right="1138" w:gutter="0" w:header="0" w:top="850" w:footer="70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behzs">
    <w:name w:val="Normál behúzás"/>
    <w:basedOn w:val="Normal"/>
    <w:qFormat/>
    <w:pPr>
      <w:ind w:left="567" w:firstLine="238"/>
    </w:pPr>
    <w:rPr>
      <w:rFonts w:ascii="Garamond" w:hAnsi="Garamond" w:cs="Garamond"/>
      <w:lang w:val="en-GB"/>
    </w:rPr>
  </w:style>
  <w:style w:type="paragraph" w:styleId="TextBodyIndent">
    <w:name w:val="Body Text Indent"/>
    <w:basedOn w:val="Normal"/>
    <w:pPr>
      <w:spacing w:lineRule="auto" w:line="360"/>
    </w:pPr>
    <w:rPr/>
  </w:style>
  <w:style w:type="paragraph" w:styleId="Szvegtrzsbehzssal2">
    <w:name w:val="Szövegtörzs behúzással 2"/>
    <w:basedOn w:val="Normal"/>
    <w:qFormat/>
    <w:pPr>
      <w:ind w:left="705" w:hanging="0"/>
      <w:jc w:val="both"/>
    </w:pPr>
    <w:rPr/>
  </w:style>
  <w:style w:type="paragraph" w:styleId="Szvegtrzsbehzssal3">
    <w:name w:val="Szövegtörzs behúzással 3"/>
    <w:basedOn w:val="Normal"/>
    <w:qFormat/>
    <w:pPr>
      <w:spacing w:lineRule="auto" w:line="360"/>
      <w:ind w:left="708" w:hanging="0"/>
      <w:jc w:val="both"/>
    </w:pPr>
    <w:rPr/>
  </w:style>
  <w:style w:type="paragraph" w:styleId="Felsorols">
    <w:name w:val="Felsorolás"/>
    <w:basedOn w:val="Normal"/>
    <w:qFormat/>
    <w:pPr>
      <w:ind w:left="850" w:hanging="850"/>
    </w:pPr>
    <w:rPr>
      <w:b/>
      <w:sz w:val="22"/>
    </w:rPr>
  </w:style>
  <w:style w:type="paragraph" w:styleId="Szvegtrzs2">
    <w:name w:val="Szövegtörzs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0:09:00Z</dcterms:created>
  <dc:creator>STATION</dc:creator>
  <dc:description/>
  <cp:keywords/>
  <dc:language>en-US</dc:language>
  <cp:lastModifiedBy>Katalin</cp:lastModifiedBy>
  <cp:lastPrinted>2012-02-05T14:04:00Z</cp:lastPrinted>
  <dcterms:modified xsi:type="dcterms:W3CDTF">2017-09-01T10:09:00Z</dcterms:modified>
  <cp:revision>2</cp:revision>
  <dc:subject/>
  <dc:title>Budapesti Műszaki Főiskola</dc:title>
</cp:coreProperties>
</file>