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észletes tantárgyprogram és követelményrendsz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417"/>
        <w:gridCol w:w="567"/>
        <w:gridCol w:w="284"/>
        <w:gridCol w:w="1843"/>
        <w:gridCol w:w="425"/>
        <w:gridCol w:w="850"/>
        <w:gridCol w:w="852"/>
      </w:tblGrid>
      <w:tr>
        <w:trPr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</w:t>
            </w:r>
            <w:r>
              <w:rPr>
                <w:b/>
                <w:i w:val="false"/>
                <w:sz w:val="22"/>
                <w:szCs w:val="22"/>
              </w:rPr>
              <w:t>: Mikroelektronika, félvezető áramkörök tervezése,</w:t>
            </w:r>
            <w:r>
              <w:rPr>
                <w:i w:val="false"/>
                <w:sz w:val="22"/>
                <w:szCs w:val="22"/>
              </w:rPr>
              <w:t xml:space="preserve"> </w:t>
            </w:r>
            <w:r>
              <w:rPr>
                <w:b/>
                <w:i w:val="false"/>
                <w:sz w:val="22"/>
                <w:szCs w:val="22"/>
              </w:rPr>
              <w:t>KMEMR11TNC          Kreditérték: 7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5. félév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Villamosmérnök szak, elektronikus eszközök szakirá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Horváth Zsolt József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, Dr. Kovács Balázs, Vékás Károl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Elektronika II KMEEL21TNC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0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rthelyi dolgozatok, laborjegyzőkönyvek és szóbeli vagy írásbeli vizsga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félvezető eszközök és az integrált áramkörök működése fizikai alapjainak, felépítésének, jellemzőinek, osztályozásának és előállítási technológiájának, valamint a CMOS integrált áramkörök tervezésének megismertetése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émakörök (előadás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mi és vegyületfélvezetők. Kristályszerkezet, rácsszerkezet, bázis, elemi cella, hagyományos cella, anizotrópia, kristálytani irányok és síkok (Miller index), rácsrezgések. A Si és a GaAs kristályszerkezete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abad elektron. Mozgás elektromos és mágneses térben. Az elektron kettős természete, hullámtulajdonságai. A teljes energia, az impulzus, a frekvencia és a hullámszám közötti összefüggése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atom felépítése, energia- és impulzuskvantálás, kvantumszámok, gerjesztett állapotok, kisugárzott energia, színkép, Pauli elv. Kémiai kötések. A szilárd test (kristály) elektronszerkezete. Az atomtörzsek periodikus potenciális tere, impulzus és energia közötti összefüggés, sávszerkezet, fémek, félvezetők, szigetelők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sávszerkezet jellemzői. Direkt és indirekt sávszerkezet, effektív tömeg, állapotsűrűség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energiaállapotok betöltöttsége, Fermi-Dirac eloszlás, elektronok és lyukak, intrinsic és adalékolt félvezetők, a tömeghatás törvénye, a Fermi-szint és a szabad töltéshordozó koncentráció hőmérsékletfügg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ció, rekombináció, élettartam, mozgékonyság, szóródás. Elektromos áram, drift és diffúzió, Einstein összefüggés, folytonossági egyenlet, lavina sokszorozódás, Hall-effektus, termoelektromos feszültség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szabad töltéshordozó koncentráció lecsengése megvilágítás kikapcsolása után, a szabad töltéshordozó koncentráció lecsengése a koordináta mentén egyirányú injekció esetén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eszközök. A p-n átmenet. Beépült potenciál, diffúziós áram, generáció-rekombináció, ideális és valós áram-feszültség karakterisztika, dióda egyenlet, hőmérsékletfüggés, kapacitás-feszültség karakterisztika. A bipoláris tranzisztor, működési elve, jellemzők, üzemmódok, felhasználás. Tirisztor, diac és triac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poláris eszközök. Schottky dióda, J-FET, MESFET, vékonyréteg tranzisztor. A MOS-kondenzátor, a CCD és a MOSFET. Felépítés, működési elv, karakterisztikák, hőmérsékletfüggés. A MOSFET-ek fajtái. Helyettesítő kapcsolások, határfrekvencia, töltésáthaladási idő. A komplementer tranzisztorpár méretezése. Memóriatranzisztoro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eroeszközök. Heteroátmenetes bipoláris tranzisztor, MESFET, HEMT, ballisztikus tranzisztor. Előnyök a homoátmenetes eszközökkel szembe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hullámú diódák: pin és alagútdióda, MIS kapcsoló dióda, IMPATT és Gunn-dióda, kétpotenciálgátas rezonáns alagútdióda. Működés, jellemzők, felhasználá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toelektromos eszközök. Fény és félvezető kölcsönhatása, abszorpció, spontán és stimulált emisszió. LED. Lézer, működési elv, működési feltételek, megoldás, kimenő teljesítmény-felvett áram jelleggörbe, küszöbáram, kibocsátott spektrum. Kettős heteroátmenetes és kvantum kaszkád lézer. Fotorezisztor, fotodiódák, fototranzisztor. Napelemek: működési elv, fejlesztési irányok, tandem cellá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Kristálynövesztés, Czochralski és Bridgman módszer, zónás tisztítás. Folyadékfázisú, gőzfázisú és molekulasugaras epitaxia. Fémek és szigetelők leválasztása, oxidáció. Diffúzió. Ionimplantáció. Fotolitográfia. Kémiai és plazmamarás. Ellenállás és kapacítás előállítása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bipoláris és a MOS technológia alapvető lépései. Szigetelőn létrehozott Si réteges (Silicon on insulator - SOI) technológia. A MESFET gyártási folyamata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z integrált áramkörök fajtái, osztályozása. Berendezés orientált áramkörök fajtái, jellemzőik. Az integrált áramkörök méretcsökkenése. Fizikai határok. Előnyei, hátrányai. Az integrált áramkörök sajátságos tulajdonságai: hőcsatolás, tolerancia, paraziták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ktori szüne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z inverter. Transzfer karakterisztika, jelgeneráló képesség, komparálási szint, logikai szint tartományok, jelterjedési idő, párkésleltetési idő, teljesítmény-késleltetés szorzat. Passzív terhelésű MOS inverterek. Trióda és telítéses típusú, kiürítéses terhelésű. Dinamikus inverter. A CMOS inverter. Küszöbfeszültség korlát. A komparálási szint beállítása. Fel- és lefutási idő definíciója, egyenlőségének feltétele, méret- és feszültségfüggése. A bemeneti és kimeneti kapacitások összetevői. Teljesítmény disszipáci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inimális technológiai méret hatása a CMOS áramkörök működési sebességére. MOS kapuáramkörök. NMOS, PMOS, CMOS átvivő kapu. NMOS és CMOS logikai kapuk és méretezésük. A CMOS meghajtó áramkör és terhelés áramkör kapcsolata, egyiknek a másikból történő megszerkeszt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 tárolók. SR flip-flop, D-latch, MS és dinamikus MS tároló. Memóriák. EPROM, EEPROM. MOS RAM és DRAM. Multiplexer, dekóder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ogramozható logikai eszközök. Felépítés, működési elv, programozá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óg áramkörök. Diódaként kapcsolt MOS, feszültség referencia, áramtükör, erősítő. A feszültségvezérelt oszcillátor elv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 digitális analóg konverter, analóg-digitális konverter, sample and hold egység.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Bemeneti és kimeneti áramkörök. A nagyfeszültségű MOSFET. Háromállapotú inverter. Bus hold áramkör. Az integrált áramkörök bemeneti védelm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ntegrált áramkörök tervezése. Az áramkör típusának kiválasztása. A tervezés folyamatábrája, lépései. Szükséges adathalmazok. Funkcionális tervezés. Áramkör tervezés. Tesztelhetőre tervezés. Szimuláció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ayout (topológia) tervezés. </w:t>
            </w:r>
            <w:r>
              <w:rPr>
                <w:rFonts w:ascii="Symbol" w:hAnsi="Symbol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-alapú tervezés. Tervezési szabályok. Az áramkörök elhelyezése a chipen. Huzalozás. Maszksorozat készítése. A kihozatal és a chipterület összefüggése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z integrált áramkörök tesztelése. Hibamodellek, tesztvektorok, eredményvektorok. Beépített segédáramkörök, öntesz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ök (laborgyakorlat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ltalános tudnivalók, csoportbeoszt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méleti feladatok: elektromos vezetőképesség, drift és diffúziós ára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yout tervező program (Microwind2) megismer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- és p-típusú MOSFET layoutjának megszerkeszt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logikai áramkörtervező program (DSCH2) megismer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Telítéses típusú inverterek összeállítása és szimulációj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OS inverterek összeállítása és szimulációj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MOS inverter layoutjának megszerkesztése és karakterisztikáinak szimulációj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CMOS NOR, NAND és transzfer kapuk összeállítása és szimulációj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MOS NOR és NAND kapus áramkörök összeállítása és szimuláció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MOS komplex logikai kapuk összeállítása és szimulációja I. (egyéni feladatok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MOS komplex logikai kapuk összeállítása és szimulációja II. (egyéni feladatok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OS komplex logikai kapuk összeállítása és szimulációja – számonk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ótlás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i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antervben előírt laborgyakorlatok látogatása kötelező. A vizsgára bocsátás feltételei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, Három elméleti zárthelyi dolgozat megírása legalább elégséges (50%) szinte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, Két feladatmegoldásos zárthelyi dolgozat megírása legalább elégséges (50%) szinte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, A laborgyakorlatok feladatainak hiánytalan elvégzése legalább elégséges (2) szinten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ótlás módja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időszak első két hetében az ÓE tanulmányi szabályzata szerint.</w:t>
            </w:r>
            <w:r>
              <w:rPr>
                <w:color w:val="000000"/>
                <w:sz w:val="22"/>
                <w:szCs w:val="22"/>
              </w:rPr>
              <w:t xml:space="preserve"> A sikertelen zárthelyik egy alkalommal pótolhatók a szorgalmi időszakban külön időpontban. </w:t>
            </w:r>
            <w:r>
              <w:rPr>
                <w:sz w:val="22"/>
                <w:szCs w:val="22"/>
              </w:rPr>
              <w:t>Aki nem ír meg legalább egy zárthelyi dolgozatot a szorgalmi időszakban legalább elégséges szinten, a vizsgaidőszakban már nem pótolhat.</w:t>
            </w:r>
          </w:p>
        </w:tc>
      </w:tr>
      <w:tr>
        <w:trPr>
          <w:trHeight w:val="880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vizsga módja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zsga a teljes félévi anyagból szóban vagy írásban, az adott vizsga kiírása szerint. A sikeres zárthelyi dolgozatok átlaga és a laborjegy 20%-ban beszámítanak a vizsgajegybe. 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jzes Imre: Mikroelektronika és elektronikai technológia, Műszaki Könyvkiadó, 199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urgay Árpád és Simonyi Károly: Az információtechnika fizikai alapjai, Elektronfizika, BME Mérnöktovábbképző Intézet, Budapest, 199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ékely Vladimír: Elektronika I. Félvezető eszközök, Műegyetemi Kiadó, 20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csics Ákos: A napelem működése, fajtái és alkalmazása. Műszaki ökológia villamosmérnököknek 3. rész, Kandó Kálmán Műszaki Főiskola, 199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imon M. Sze: Semiconductor Devices: Physics and Technology, 2nd Edition, Wiley, New York, 200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n M. Sze, Kwok K. Ng: Physics of Semiconductor Devices, 3rd Edition, Wiley, New York, 200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id L. Pulfrey: Understanding Modern Transistors and Diodes, Cambridge University Press, Cambridge, 2010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gyéb segédletek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árgy tanulásához felhasználhatók az egyéni tanulást támogató oktatási anyagok is, melyek egy része megtalálható az egyetemi honlapokon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Times New Roman"/>
      <w:lang w:val="en-GB"/>
    </w:rPr>
  </w:style>
  <w:style w:type="paragraph" w:styleId="Szvegtrzs2">
    <w:name w:val="Szövegtörzs 2"/>
    <w:basedOn w:val="Normal"/>
    <w:qFormat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1" w:hanging="851"/>
    </w:pPr>
    <w:rPr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1:00Z</dcterms:created>
  <dc:creator>STATION</dc:creator>
  <dc:description/>
  <cp:keywords/>
  <dc:language>en-US</dc:language>
  <cp:lastModifiedBy>Katalin</cp:lastModifiedBy>
  <cp:lastPrinted>2016-09-03T09:38:00Z</cp:lastPrinted>
  <dcterms:modified xsi:type="dcterms:W3CDTF">2017-09-01T10:01:00Z</dcterms:modified>
  <cp:revision>2</cp:revision>
  <dc:subject/>
  <dc:title>Budapesti Műszaki Főiskola</dc:title>
</cp:coreProperties>
</file>