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779"/>
        <w:gridCol w:w="638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53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Tantárgy neve és kódja: Életciklus elemzés és környezetbarát tervezés    KMEKB11TND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ab/>
              <w:tab/>
              <w:t>Kreditérték</w:t>
            </w:r>
            <w:r>
              <w:rPr>
                <w:b/>
                <w:bCs/>
                <w:i w:val="false"/>
                <w:sz w:val="22"/>
                <w:szCs w:val="22"/>
              </w:rPr>
              <w:t>: 3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Nappali tagozat</w:t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(szabadon választható tárgy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Szenes Ildikó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öller Györ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6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0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0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37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vközi je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 A teljes életciklusra kiterjedő környezetvédelmi szemlélet kialakítása. A környezeti hatások egységes értékeléséhez és értelmezéséhez szükséges eszközrendszer megismerése. A tervezési folyamatba előrehozott környezetvédelem eszközeinek bemutatása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makör: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ipar környezetvédelmi szemléletének alakulása. Az integrált környezetvédelmi gondolkodás. Az életciklus szemlélet lényege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örnyezetterhelés egységes értékelésének eszköze: az életciklus elemzés (LCA). Az LCA fázisai: a cél és hatókör meghatározása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életciklus-leltár elkészítése. Az adatgyűjtés eszközei. Adatbázisok, hozzáférés, kezelés, adatminőség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A hatáselemzés, hatáskategóriák, az eredmények értékelése, kritikai felülvizsgálata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MSZ-ISO 14040-es szabványok.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használható LCA szoftverek megismerése Egy termék környezetterhelésének számítása ökoindikátor módszerrel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A GaBi és a SimaPro szoftver megismeré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b, hasonló értékelési módok: szén-lábnyom, víz lábnyom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tanulmányok klasszikus vizsgálati területekről: csomagolás, energetika. Esettanulmányok a villamosipar területéről: display, számítógép, világítás, stb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életciklus szemléleten alapuló vállalatpolitikák: életút menedzselés (LCM) és a környezetvédelemre kiterjesztett termelői felelősség (EPR), termák környezeti lábnyom (PEF)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örnyezetbarát tervezés (DfE) lényege, legfontosabb szempontjai.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fE segédeszközök, ellenőrző listák. Az újrahasznosíthatóság biztosítása a tervezési folyamatban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fE-re vonatkozó szabványok, EU előírások (EuP). Kész termékek elemzése a DfE szempontok szerint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fE esettanulmányok, autóipari, elektronikai ipari példák. Termékelemzés öko indikátor számításával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álló feladatok bemutatása, értékelés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álló feladatok bemutatása, értékelés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rthelyi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utolsó héten zárthelyi dolgoza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z évközi jegy az önálló feladat és a zh átlagából adódik </w:t>
            </w:r>
          </w:p>
        </w:tc>
      </w:tr>
      <w:tr>
        <w:trPr>
          <w:cantSplit w:val="true"/>
        </w:trPr>
        <w:tc>
          <w:tcPr>
            <w:tcW w:w="9072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rodalom: 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exact" w:line="300" w:before="0" w:after="120"/>
              <w:ind w:left="709" w:hanging="709"/>
              <w:contextualSpacing/>
              <w:rPr/>
            </w:pPr>
            <w:r>
              <w:rPr/>
              <w:t>Dr. Tóthné Dr. Szita Klára: Életciklus-elemzés életciklus értékelés ME. jegyzet (2008)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exact" w:line="300" w:before="0" w:after="120"/>
              <w:ind w:left="709" w:hanging="709"/>
              <w:contextualSpacing/>
              <w:rPr/>
            </w:pPr>
            <w:r>
              <w:rPr/>
              <w:t xml:space="preserve">Matthews, Hndrickson, Matthews: Life cycle asesment 2015. </w:t>
            </w:r>
            <w:hyperlink r:id="rId2">
              <w:r>
                <w:rPr>
                  <w:rStyle w:val="InternetLink"/>
                </w:rPr>
                <w:t>http://www.lcatextbook.com/</w:t>
              </w:r>
            </w:hyperlink>
          </w:p>
          <w:p>
            <w:pPr>
              <w:pStyle w:val="Heading1"/>
              <w:keepLines/>
              <w:numPr>
                <w:ilvl w:val="0"/>
                <w:numId w:val="2"/>
              </w:numPr>
              <w:shd w:fill="FFFFFF" w:val="clear"/>
              <w:spacing w:lineRule="exact" w:line="300" w:before="0" w:after="120"/>
              <w:ind w:left="709" w:hanging="709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Olivier Jolliet: </w:t>
            </w:r>
            <w:r>
              <w:rPr>
                <w:rFonts w:cs="Arial" w:ascii="Calibri" w:hAnsi="Calibri"/>
                <w:sz w:val="22"/>
                <w:szCs w:val="22"/>
              </w:rPr>
              <w:t xml:space="preserve">Environmental Life Cycle Assessment, </w:t>
            </w:r>
            <w:r>
              <w:rPr>
                <w:rFonts w:cs="Calibri" w:ascii="Calibri" w:hAnsi="Calibri"/>
                <w:color w:val="333333"/>
                <w:sz w:val="21"/>
                <w:szCs w:val="21"/>
                <w:shd w:fill="FFFFFF" w:val="clear"/>
              </w:rPr>
              <w:t>CRC Press</w:t>
            </w:r>
            <w:r>
              <w:rPr>
                <w:rStyle w:val="Appleconvertedspace"/>
                <w:rFonts w:cs="Calibri" w:ascii="Calibri" w:hAnsi="Calibri"/>
                <w:color w:val="333333"/>
                <w:sz w:val="21"/>
                <w:szCs w:val="21"/>
                <w:shd w:fill="FFFFFF" w:val="clear"/>
              </w:rPr>
              <w:t xml:space="preserve"> 2015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2"/>
                <w:szCs w:val="22"/>
              </w:rPr>
            </w:pPr>
            <w:r>
              <w:rPr/>
              <w:t xml:space="preserve">Product Environmental Footprint Pilot Guidance 2016. </w:t>
            </w:r>
            <w:hyperlink r:id="rId3">
              <w:r>
                <w:rPr>
                  <w:rStyle w:val="InternetLink"/>
                </w:rPr>
                <w:t>http://ec.europa.eu/environment/eussd/smgp/pdf/Guidance_products.pdf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catextbook.com/" TargetMode="External"/><Relationship Id="rId3" Type="http://schemas.openxmlformats.org/officeDocument/2006/relationships/hyperlink" Target="http://ec.europa.eu/environment/eussd/smgp/pdf/Guidance_products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8:47:00Z</dcterms:created>
  <dc:creator>Gröller György</dc:creator>
  <dc:description/>
  <cp:keywords/>
  <dc:language>en-US</dc:language>
  <cp:lastModifiedBy>Horváth Márk</cp:lastModifiedBy>
  <dcterms:modified xsi:type="dcterms:W3CDTF">2017-10-03T09:21:00Z</dcterms:modified>
  <cp:revision>3</cp:revision>
  <dc:subject/>
  <dc:title>Budapesti Műszaki Főiskola</dc:title>
</cp:coreProperties>
</file>