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5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6"/>
        <w:gridCol w:w="140"/>
        <w:gridCol w:w="709"/>
        <w:gridCol w:w="709"/>
        <w:gridCol w:w="1276"/>
        <w:gridCol w:w="140"/>
        <w:gridCol w:w="568"/>
        <w:gridCol w:w="284"/>
        <w:gridCol w:w="713"/>
        <w:gridCol w:w="1130"/>
        <w:gridCol w:w="1279"/>
      </w:tblGrid>
      <w:tr>
        <w:trPr>
          <w:cantSplit w:val="true"/>
        </w:trPr>
        <w:tc>
          <w:tcPr>
            <w:tcW w:w="46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Főiskolai Kar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Tantárgy neve és kódja: Mikro- és nanotechnika II. KMENT25TNC</w:t>
              <w:tab/>
              <w:tab/>
              <w:t>Kreditérték: 6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/>
            </w:pPr>
            <w:r>
              <w:rPr>
                <w:i w:val="false"/>
                <w:sz w:val="22"/>
                <w:szCs w:val="22"/>
              </w:rPr>
              <w:t>nappali tagozat</w:t>
              <w:tab/>
              <w:t>2017/18 tanév 1. félév (szemeszter)</w:t>
            </w:r>
          </w:p>
        </w:tc>
      </w:tr>
      <w:tr>
        <w:trPr>
          <w:cantSplit w:val="true"/>
        </w:trPr>
        <w:tc>
          <w:tcPr>
            <w:tcW w:w="8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22"/>
                <w:szCs w:val="22"/>
              </w:rPr>
              <w:t>Szakok melyeken a tárgyat oktatják: Mechatronikai mérnök szak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Horváth Zsolt József</w:t>
            </w:r>
            <w:r>
              <w:rPr>
                <w:sz w:val="22"/>
                <w:szCs w:val="22"/>
              </w:rPr>
              <w:t>, műszaki tudomány doktora, egyetemi taná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Pődör Bálint</w:t>
            </w:r>
            <w:r>
              <w:rPr>
                <w:sz w:val="22"/>
                <w:szCs w:val="22"/>
              </w:rPr>
              <w:t>, műszaki tudomány kandidátusa, c. egyetemi taná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Kovács Balázs</w:t>
            </w:r>
            <w:r>
              <w:rPr>
                <w:sz w:val="22"/>
                <w:szCs w:val="22"/>
              </w:rPr>
              <w:t>, műszaki tudomány kandidátusa, egyetemi docens</w:t>
            </w:r>
          </w:p>
        </w:tc>
      </w:tr>
      <w:tr>
        <w:trPr>
          <w:cantSplit w:val="true"/>
        </w:trPr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kro- és nanotechnika I  KMENT14TNC </w:t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68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7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8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firstLine="5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nanotechnika fogalmának, alapvető műveleteinek, valamint a nanoméretű eszközök működésének, felépítésének megismertetése.</w:t>
            </w:r>
          </w:p>
        </w:tc>
      </w:tr>
      <w:tr>
        <w:trPr>
          <w:cantSplit w:val="true"/>
        </w:trPr>
        <w:tc>
          <w:tcPr>
            <w:tcW w:w="8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matika: </w:t>
            </w:r>
          </w:p>
          <w:p>
            <w:pPr>
              <w:pStyle w:val="Normal"/>
              <w:ind w:firstLine="578"/>
              <w:jc w:val="both"/>
              <w:rPr/>
            </w:pPr>
            <w:r>
              <w:rPr>
                <w:sz w:val="22"/>
                <w:szCs w:val="22"/>
              </w:rPr>
              <w:t>A mikro- és nanoelektronika történeti fejlődése és eredményei. A nanoméretű technológiák helye és szerepe a csúcstechnológiák között. Mikro-és nanométeres szerkezetek speciális tulajdonságai, mechanikai, elektromos, optikai stb. jellegzetességek és effektusok.</w:t>
            </w:r>
          </w:p>
          <w:p>
            <w:pPr>
              <w:pStyle w:val="Normal"/>
              <w:ind w:firstLine="5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noelektronika és nano-optoelektronika. Működési elvek és eszközök. Alacsony (redukált) dimenziós (két-, egy- és nulladimenziós félvezető eszközök. Nanoméretes eszközök, mechanikai, elektromechanikai, elektronikus, optikai, optoelektronikai, és mágneses eszközök. Kvantumjelenségen alapuló félvezető eszközök. A mikro- és nanométeres technika vizsgálati eljárásai és mérestechnikája, ezek eszközei, nanométeres felbontás mélységben és felületen. Rácsfeloldású elektronmikroszkóp, atom-erő mikroszkóp (AFM), pásztázó alagút mikroszkóp (STM).</w:t>
            </w:r>
          </w:p>
          <w:p>
            <w:pPr>
              <w:pStyle w:val="Normal"/>
              <w:ind w:firstLine="578"/>
              <w:jc w:val="both"/>
              <w:rPr/>
            </w:pPr>
            <w:r>
              <w:rPr>
                <w:sz w:val="22"/>
                <w:szCs w:val="22"/>
              </w:rPr>
              <w:t xml:space="preserve">Nanoméretű struktúrák előállítása. Porok és szemcseszerkezetek. Vékonyréteg szerkezetek. Molekulasugaras epitaxiás (MBE) és kémiai gőzfázisú epitaxiás (MOCVD) rétegleválasztási és rétegépítési technikák. Nanométeres felbontású technológiák. Lokális fizikai és kémiai műveletek. Fény-, elektron-, és ionsugaras műveletek, ezek eszközei és berendezései. Az STM mint technológiai eszköz, atomi technológiák. </w:t>
            </w:r>
          </w:p>
        </w:tc>
      </w:tr>
      <w:tr>
        <w:trPr>
          <w:trHeight w:val="283" w:hRule="atLeast"/>
          <w:cantSplit w:val="true"/>
        </w:trPr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t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szám:</w:t>
            </w:r>
          </w:p>
        </w:tc>
      </w:tr>
      <w:tr>
        <w:trPr>
          <w:trHeight w:val="283" w:hRule="atLeast"/>
          <w:cantSplit w:val="true"/>
        </w:trPr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 nanotechnológia alapjai, bevezető áttekintés. Méretcsökkentés és új jelenségek, tulajdonságok, technikák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 nanotechnológia eszközei I. Klasszikus (optikai és elektron-) mikroszkópia. Feloldási korlát, elektron-optika, transzmissziós és pásztázó elektronmikroszkóp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 nanotechnológia eszközei II. Pásztázószondás mikroszkópia. Pásztázó alagút mikroszkóp (STM), atomerő mikroszkóp (AFM). Atomi szintű feloldás és manipuláci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nanotechnológia eszközei III. Elektron- és ionsugaras megmunkálás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 nanotechnológia anyagai I. Szén nanocsövek, szerkezet, tulajdonságok, előállítás és alkalmazások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nanotechnológia anyagai II. Fullerének és grafén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nanotechnológia anyagai III. Félvezető nanoszerkezetek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noelektronika I. Kvantumos jelenségek, méretkvantálá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noelektronika II. CMOS méretcsökkentés (skálázás), Moore törvény és következményei. Nanoméretes félvezető eszközök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noelektronika III. Szén nanocső és grafén alapú elektronika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- és nanoelektromechanikai rendszerek (MEMS, NEMS), és nanoszenzorok I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kro- és nanoelektromechanikai rendszerek (MEMS, NEMS), és nanoszenzorok II. Szén nanocső szenzorika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1025" w:hRule="atLeast"/>
          <w:cantSplit w:val="true"/>
        </w:trPr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- és nanoelektromechanikai rendszerek (MEMS, NEMS), és nanoszenzorok II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- és nanoaktuátorok, mikro- és nanofluidikai eszközök. Alkalmazások: optikai rendszerek, lab-on-chip koncepció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ulmányi intézetlátogás helyszíni előadással és laborismertetéssel: Félvezető mikrotechnológia, atomerőmikroszkóp, szén nanocsövek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Témakörök (tantermi gyakorlatok)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stályszerkezeti számítások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-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83" w:hRule="atLeast"/>
          <w:cantSplit w:val="true"/>
        </w:trPr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mos jellemzők számítás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-1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83" w:hRule="atLeast"/>
          <w:cantSplit w:val="true"/>
        </w:trPr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ótlás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79" w:hRule="atLeast"/>
          <w:cantSplit w:val="true"/>
        </w:trPr>
        <w:tc>
          <w:tcPr>
            <w:tcW w:w="8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élévközi követelménye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feladat, zh. dolgozat, esszé, prezentáció, stb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antervben előírt előadások látogatása ajánlott, a gyakorlatoké kötelező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zsgára bocsátás feltétele az előírt zárthelyi dolgozat(ok) teljesítése legalább elégséges (2) szinten.</w:t>
            </w:r>
          </w:p>
        </w:tc>
      </w:tr>
      <w:tr>
        <w:trPr>
          <w:trHeight w:val="278" w:hRule="atLeast"/>
          <w:cantSplit w:val="true"/>
        </w:trPr>
        <w:tc>
          <w:tcPr>
            <w:tcW w:w="8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pótlás módja: </w:t>
            </w:r>
            <w:r>
              <w:rPr>
                <w:sz w:val="22"/>
                <w:szCs w:val="22"/>
              </w:rPr>
              <w:t>Az Óbudai Egyetem tanulmányi szabályzata szerint</w:t>
            </w:r>
          </w:p>
        </w:tc>
      </w:tr>
      <w:tr>
        <w:trPr>
          <w:trHeight w:val="580" w:hRule="atLeast"/>
          <w:cantSplit w:val="true"/>
        </w:trPr>
        <w:tc>
          <w:tcPr>
            <w:tcW w:w="857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félévközi jegy kialakításának módszere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antermi gyakorlatok zárthelyi dolgozatainak egyenként el kell érnie az elégséges (50%) szintet.</w:t>
            </w:r>
          </w:p>
        </w:tc>
      </w:tr>
      <w:tr>
        <w:trPr>
          <w:trHeight w:val="880" w:hRule="atLeast"/>
          <w:cantSplit w:val="true"/>
        </w:trPr>
        <w:tc>
          <w:tcPr>
            <w:tcW w:w="857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 vizsga módja: írásbeli, szóbeli, teszt stb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 szóbeli, a teljes félévi anyagból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 zárthelyik stb. jegyei megfelelő súllyal beszámításra kerülnek a végső osztályzatb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égséges osztályzat alsó szintje 50 %.</w:t>
            </w:r>
          </w:p>
        </w:tc>
      </w:tr>
      <w:tr>
        <w:trPr>
          <w:trHeight w:val="278" w:hRule="atLeast"/>
          <w:cantSplit w:val="true"/>
        </w:trPr>
        <w:tc>
          <w:tcPr>
            <w:tcW w:w="8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8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Mojzes Imre, Molnár László Milán: Nanotechnológia, Műegyetemi Kiadó, 200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Magyar Tudomány, 48. köt. 2003/9. szám, Nanotechnológia, szerk. Gyulai József, www matud.iif.hu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. Bársony István: Mikrogépészeti eljárásokkal a nanotechnológia felé, Magyar Tudomány, 48. köt. 2003/9. szám, 1083 old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matud.iif.hu/03sze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Biró László Péter: Nanovilág: a szén nanocsőtől a kék lepkeszárnyig, Fizikai Szemle 2003 (11) 585. old. www.fizikaiszemle.h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Koós Antal Adolf: Szén nanocsöveken alapuló szelektív gázérzékelők, Fizikai Szemle 2006 (7) 226. old. www.fizikaiszemle.h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Kürti Jenő: Szén nanocsövek, Fizikai Szemle 2007 (3) 106. old. www.fizikaiszemle.h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Pozsgai Imre: Atomerő-mikroszkóp a Marson, Fizikai Szemle 2009 (1) 3. old. www.fizikaiszemle.h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 folyóiratcikkek letölthetők az egyetemi e-learning/moodle rendszerből.</w:t>
            </w:r>
          </w:p>
        </w:tc>
      </w:tr>
      <w:tr>
        <w:trPr>
          <w:trHeight w:val="278" w:hRule="atLeast"/>
          <w:cantSplit w:val="true"/>
        </w:trPr>
        <w:tc>
          <w:tcPr>
            <w:tcW w:w="8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yéb segédletek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rgy oktatásához felhasználhatóak az egyéni tanulást támogató és folyamatosan készülő oktatási anyagok is (önálló tanulást szolgáló füzetek, elektronikus tananyagok, videók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adások anyagai (pdf file-k) letölthetők az egyetemi e-learning/moodle rendszerből. Egy régebbi változat megtalálható a Mikroelektronikai és Technológia Intézet honlapján, mti.kvk.uni-obuda.h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A MFA honlapja nanotechnológiai anyagai (www.nanotechnology.hu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0" w:hanging="850"/>
    </w:pPr>
    <w:rPr>
      <w:b/>
      <w:sz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ud.iif.hu/03sze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56:00Z</dcterms:created>
  <dc:creator>STATION</dc:creator>
  <dc:description/>
  <cp:keywords/>
  <dc:language>en-US</dc:language>
  <cp:lastModifiedBy>Katalin</cp:lastModifiedBy>
  <cp:lastPrinted>2017-08-31T17:08:00Z</cp:lastPrinted>
  <dcterms:modified xsi:type="dcterms:W3CDTF">2017-09-01T09:56:00Z</dcterms:modified>
  <cp:revision>2</cp:revision>
  <dc:subject/>
  <dc:title>Budapesti Műszaki Főiskola</dc:title>
</cp:coreProperties>
</file>