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észletes tantárgyprogram és követelményrendsz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"/>
        <w:gridCol w:w="709"/>
        <w:gridCol w:w="709"/>
        <w:gridCol w:w="1276"/>
        <w:gridCol w:w="140"/>
        <w:gridCol w:w="568"/>
        <w:gridCol w:w="284"/>
        <w:gridCol w:w="1843"/>
        <w:gridCol w:w="425"/>
        <w:gridCol w:w="850"/>
        <w:gridCol w:w="851"/>
      </w:tblGrid>
      <w:tr>
        <w:trPr>
          <w:cantSplit w:val="true"/>
        </w:trPr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budai Egyetem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andó Kálmán Villamosmérnöki Kar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kroelektronikai és Technológia Intézet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Tantárgy neve és kódja:</w:t>
            </w:r>
            <w:r>
              <w:rPr/>
              <w:t xml:space="preserve"> </w:t>
            </w:r>
            <w:r>
              <w:rPr>
                <w:b/>
                <w:i w:val="false"/>
                <w:sz w:val="22"/>
                <w:szCs w:val="22"/>
              </w:rPr>
              <w:t>Anyagtudomány</w:t>
              <w:tab/>
              <w:t>KEXAT1TMLE</w:t>
              <w:tab/>
              <w:t>Kreditérték: 3</w:t>
            </w:r>
          </w:p>
          <w:p>
            <w:pPr>
              <w:pStyle w:val="Heading1"/>
              <w:tabs>
                <w:tab w:val="clear" w:pos="708"/>
                <w:tab w:val="left" w:pos="284" w:leader="none"/>
                <w:tab w:val="left" w:pos="4536" w:leader="none"/>
                <w:tab w:val="left" w:pos="6804" w:leader="none"/>
              </w:tabs>
              <w:jc w:val="left"/>
              <w:rPr/>
            </w:pPr>
            <w:r>
              <w:rPr>
                <w:b/>
                <w:i w:val="false"/>
                <w:sz w:val="22"/>
                <w:szCs w:val="22"/>
              </w:rPr>
              <w:t>Levelező tagozat, őszi félév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ok melyeken a tárgyat oktatják: Villamosmérnöki szak MSc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árgyfelelős oktató: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Horváth Zsolt József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gyetemi tanár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atók: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öller Györg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s</w:t>
            </w:r>
          </w:p>
        </w:tc>
      </w:tr>
      <w:tr>
        <w:trPr>
          <w:cantSplit w:val="true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anulmányi feltételek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óddal)</w:t>
            </w:r>
          </w:p>
        </w:tc>
        <w:tc>
          <w:tcPr>
            <w:tcW w:w="6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left" w:pos="37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  <w:tr>
        <w:trPr>
          <w:trHeight w:val="295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ti óraszámok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adás: 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termi gyak.:  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gyakorlat: 8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zultáció: 8</w:t>
            </w:r>
          </w:p>
        </w:tc>
      </w:tr>
      <w:tr>
        <w:trPr>
          <w:trHeight w:val="33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onkérés módja (s,v,f):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A tananyag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Oktatási cél</w:t>
            </w:r>
            <w:r>
              <w:rPr>
                <w:sz w:val="22"/>
                <w:szCs w:val="22"/>
              </w:rPr>
              <w:t>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Az alapképzésben szerzett anyagismereti tudásra építve elsősorban alkalmazot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tudományi ismeretek oktatása. A villamosipar fontosabb használt anyagainak, a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követelményeknek és a választási módszerek bemutatása.</w:t>
            </w:r>
          </w:p>
        </w:tc>
      </w:tr>
      <w:tr>
        <w:trPr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ematika: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lang w:eastAsia="en-GB"/>
              </w:rPr>
              <w:t xml:space="preserve">Elmélet: </w:t>
            </w:r>
            <w:r>
              <w:rPr>
                <w:sz w:val="22"/>
                <w:szCs w:val="22"/>
              </w:rPr>
              <w:t>Anyagszerkezeti összefoglaló, transzportfolyamatok, felületi jelenségek. Villamos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</w:rPr>
              <w:t>tulajdonságok és anyagok. Anyagcsoportok és jellemzőik, vizsgálati módszerek, anyagválasztás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eastAsia="en-GB"/>
              </w:rPr>
              <w:t xml:space="preserve">Labor: </w:t>
            </w:r>
            <w:r>
              <w:rPr>
                <w:sz w:val="22"/>
                <w:szCs w:val="22"/>
              </w:rPr>
              <w:t>néhány anyagvizsgálati módszer megismerése, anyagjellemzők mérése.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yagszerkezeti alapok összefoglalása: kötéstípusok, rácstípusok.</w:t>
            </w:r>
            <w:r>
              <w:rPr>
                <w:sz w:val="22"/>
                <w:szCs w:val="22"/>
                <w:lang w:eastAsia="en-GB"/>
              </w:rPr>
              <w:t xml:space="preserve"> A kristályszerkezet leírásának módjai, elemi cellák, Miller index, reciprok rác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560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2"/>
                <w:szCs w:val="22"/>
                <w:lang w:eastAsia="en-GB"/>
              </w:rPr>
              <w:t>Transzportfolyamatok: általános leírás, diffúzió, viszkozitás, szerepük 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GB"/>
              </w:rPr>
              <w:t>villamosipari alkalmazások során. Hővezetés, vezető és szigetelő anyagok. Egyéb termikus jellemzők: hőtágulás, hőállósá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Felületi jelenségek: felületi energia, felületi feszültség, adszorpció. A felület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GB"/>
              </w:rPr>
              <w:t>mechanikai jellemzése, keménység, kopás. Korrózió: Oka, mechanizmusa. Elektrokémiai alapok, elektrokémiai korrózi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en-GB"/>
              </w:rPr>
              <w:t xml:space="preserve">A villamosipar fontosabb anyagai, speciális követelmények. Vezető anyagok: </w:t>
            </w:r>
            <w:r>
              <w:rPr>
                <w:szCs w:val="24"/>
                <w:lang w:eastAsia="en-GB"/>
              </w:rPr>
              <w:t>féme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Cs w:val="24"/>
                <w:lang w:eastAsia="en-GB"/>
              </w:rPr>
              <w:t xml:space="preserve">vezetők, grafén, CNT, szupravezetők, átlátszó vezetők, polimerek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ea</w:t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émakör (laborgyakorlatok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é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Óra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Félvezető tulajdonságok mérése (EK MF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Elektronmikroszkópia (EK MF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Szupravezeté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607" w:hRule="atLeast"/>
          <w:cantSplit w:val="true"/>
        </w:trPr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Elektrooptikai, magnetooptikai jelenségek. Vákuumtechnika, fémek gázleadás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élévközi követelmények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GB"/>
              </w:rPr>
            </w:pPr>
            <w:r>
              <w:rPr>
                <w:sz w:val="22"/>
                <w:szCs w:val="22"/>
                <w:lang w:eastAsia="en-GB"/>
              </w:rPr>
              <w:t>Elmélet: egy zh az utolsó héten, óraraenden kívüli időpontban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GB"/>
              </w:rPr>
              <w:t>Labor: A gyakorlatok elvégzése, arról jegyzőkönyv készítése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A pótlás módja: </w:t>
            </w:r>
            <w:r>
              <w:rPr>
                <w:sz w:val="22"/>
                <w:szCs w:val="22"/>
                <w:lang w:eastAsia="en-GB"/>
              </w:rPr>
              <w:t>A laborgyakorlatok külön időpontban egy alkalommal pótolhatók a szorgalmi időszakban. A vizsgaidőszakbeli pótlás az Óbudai Egyetem tanulmányi szabályzata szerint (egy pótlás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GB"/>
              </w:rPr>
              <w:t>lehetőség a vizsgaidőszak első két hetében).</w:t>
            </w:r>
          </w:p>
        </w:tc>
      </w:tr>
      <w:tr>
        <w:trPr>
          <w:trHeight w:val="5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félévközi jegy kialakításának módszere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GB"/>
              </w:rPr>
              <w:t>Az elméleti zh és a laborjegyzőkönyvek 66 – 33 %-os súllyal számítanak.</w:t>
            </w:r>
          </w:p>
        </w:tc>
      </w:tr>
      <w:tr>
        <w:trPr>
          <w:trHeight w:val="88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 vizsga módja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odalom:</w:t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Kötelező: </w:t>
            </w:r>
            <w:r>
              <w:rPr>
                <w:color w:val="0000FF"/>
                <w:szCs w:val="24"/>
                <w:lang w:eastAsia="en-GB"/>
              </w:rPr>
              <w:t>http://uni-obuda.hu/users/grollerg/Anyagtudomany/</w:t>
            </w:r>
          </w:p>
          <w:p>
            <w:pPr>
              <w:pStyle w:val="Normlbehzs"/>
              <w:ind w:left="0" w:hanging="0"/>
              <w:rPr>
                <w:rFonts w:ascii="Times New Roman" w:hAnsi="Times New Roman" w:cs="Times New Roman"/>
                <w:color w:val="0000FF"/>
                <w:sz w:val="22"/>
                <w:szCs w:val="22"/>
                <w:lang w:eastAsia="en-GB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eastAsia="en-GB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sorols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Ajánlott:   </w:t>
            </w:r>
          </w:p>
          <w:p>
            <w:pPr>
              <w:pStyle w:val="Felsorols"/>
              <w:numPr>
                <w:ilvl w:val="0"/>
                <w:numId w:val="0"/>
              </w:numPr>
              <w:ind w:left="639" w:hanging="0"/>
              <w:rPr/>
            </w:pPr>
            <w:r>
              <w:rPr/>
            </w:r>
          </w:p>
          <w:p>
            <w:pPr>
              <w:pStyle w:val="Felsorols"/>
              <w:numPr>
                <w:ilvl w:val="0"/>
                <w:numId w:val="2"/>
              </w:numPr>
              <w:ind w:hanging="506"/>
              <w:rPr/>
            </w:pPr>
            <w:r>
              <w:rPr/>
              <w:t>Prohászka: Bevezetés az anyagtudományba I</w:t>
            </w:r>
          </w:p>
          <w:p>
            <w:pPr>
              <w:pStyle w:val="Listaszerbekezds"/>
              <w:numPr>
                <w:ilvl w:val="0"/>
                <w:numId w:val="2"/>
              </w:numPr>
              <w:shd w:fill="FFFFFF" w:val="clear"/>
              <w:spacing w:lineRule="exact" w:line="300" w:before="0" w:after="120"/>
              <w:ind w:left="639" w:hanging="425"/>
              <w:contextualSpacing/>
              <w:textAlignment w:val="baseline"/>
              <w:outlineLvl w:val="1"/>
              <w:rPr/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Bagyinszki Gyula és szerzőtársai: Anyagtudomány, Typotex 2012.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www.tankonyvtar.hu/hu/tartalom/tamop425/0029_2A_Anyagtudomany/adatok.html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>)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exact" w:line="300" w:before="0" w:after="120"/>
              <w:ind w:left="639" w:hanging="42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. Konczos Géza: Korszerű anyagok és technológiák</w:t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://www.szfki.hu/~konczos/tanfolyam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Felsorols"/>
              <w:numPr>
                <w:ilvl w:val="0"/>
                <w:numId w:val="2"/>
              </w:numPr>
              <w:ind w:hanging="506"/>
              <w:rPr>
                <w:lang w:eastAsia="en-GB"/>
              </w:rPr>
            </w:pPr>
            <w:r>
              <w:rPr>
                <w:lang w:eastAsia="en-GB"/>
              </w:rPr>
              <w:t>Ginsztler, Hidasi, Dévényi:Alkalmazott anyagtudomány Műegyetemi Kiadó 2002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4536" w:leader="none"/>
              </w:tabs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4"/>
      <w:type w:val="nextPage"/>
      <w:pgSz w:w="11906" w:h="16838"/>
      <w:pgMar w:left="1411" w:right="1138" w:gutter="0" w:header="0" w:top="850" w:footer="70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behzs">
    <w:name w:val="Normál behúzás"/>
    <w:basedOn w:val="Normal"/>
    <w:qFormat/>
    <w:pPr>
      <w:ind w:left="567" w:firstLine="238"/>
    </w:pPr>
    <w:rPr>
      <w:rFonts w:ascii="Garamond" w:hAnsi="Garamond" w:cs="Garamond"/>
      <w:lang w:val="en-GB"/>
    </w:rPr>
  </w:style>
  <w:style w:type="paragraph" w:styleId="TextBodyIndent">
    <w:name w:val="Body Text Indent"/>
    <w:basedOn w:val="Normal"/>
    <w:pPr>
      <w:spacing w:lineRule="auto" w:line="360"/>
    </w:pPr>
    <w:rPr/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/>
  </w:style>
  <w:style w:type="paragraph" w:styleId="Szvegtrzsbehzssal3">
    <w:name w:val="Szövegtörzs behúzással 3"/>
    <w:basedOn w:val="Normal"/>
    <w:qFormat/>
    <w:pPr>
      <w:spacing w:lineRule="auto" w:line="360"/>
      <w:ind w:left="708" w:hanging="0"/>
      <w:jc w:val="both"/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  <w:ind w:hanging="506"/>
    </w:pPr>
    <w:rPr>
      <w:sz w:val="22"/>
    </w:rPr>
  </w:style>
  <w:style w:type="paragraph" w:styleId="Szvegtrzs2">
    <w:name w:val="Szövegtörzs 2"/>
    <w:basedOn w:val="Normal"/>
    <w:qFormat/>
    <w:pPr/>
    <w:rPr>
      <w:sz w:val="20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nkonyvtar.hu/hu/tartalom/tamop425/0029_2A_Anyagtudomany/adatok.html" TargetMode="External"/><Relationship Id="rId3" Type="http://schemas.openxmlformats.org/officeDocument/2006/relationships/hyperlink" Target="http://www.szfki.hu/~konczos/tanfolya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20:40:00Z</dcterms:created>
  <dc:creator>STATION</dc:creator>
  <dc:description/>
  <cp:keywords/>
  <dc:language>en-US</dc:language>
  <cp:lastModifiedBy>Gröller György</cp:lastModifiedBy>
  <cp:lastPrinted>2012-02-05T14:04:00Z</cp:lastPrinted>
  <dcterms:modified xsi:type="dcterms:W3CDTF">2017-09-08T19:29:00Z</dcterms:modified>
  <cp:revision>3</cp:revision>
  <dc:subject/>
  <dc:title>Budapesti Műszaki Főiskola</dc:title>
</cp:coreProperties>
</file>