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lágítástechnika 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Tantárgy neve és kódja: </w:t>
            </w:r>
            <w:r>
              <w:rPr>
                <w:b/>
                <w:bCs/>
                <w:i w:val="false"/>
                <w:iCs/>
                <w:sz w:val="22"/>
                <w:szCs w:val="22"/>
              </w:rPr>
              <w:t>Világítástechnika I.</w:t>
            </w:r>
            <w:r>
              <w:rPr>
                <w:b/>
                <w:bCs/>
                <w:i w:val="false"/>
                <w:iCs/>
              </w:rPr>
              <w:t xml:space="preserve"> KMEVI11TND</w:t>
            </w:r>
            <w:r>
              <w:rPr>
                <w:b/>
                <w:i w:val="false"/>
                <w:sz w:val="22"/>
                <w:szCs w:val="22"/>
              </w:rPr>
              <w:tab/>
              <w:tab/>
              <w:t>Kreditérték: 4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nappali tagozat, őszi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Villamosmérnöki szak (Tavaszmező u.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Cs w:val="24"/>
              </w:rPr>
              <w:t>Dr. Nemcsics Ákos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nár Károly Zsol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das Józse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Balázs László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/>
            </w:pPr>
            <w:r>
              <w:rPr>
                <w:b/>
                <w:sz w:val="22"/>
                <w:szCs w:val="22"/>
              </w:rPr>
              <w:t>KMEFI11TND</w:t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 0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óbeli vizs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áírás feltétele: 2 zárthelyi dolgozat eredményes (legalább elégséges) megírása, minden laboratóriumi mérési jegyzőkönyv eredményes (legalább elégséges) megírása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 A világítástechnikai, látásfiziológiai és színtani alapfogalmak és számítási, értékelési módszerek megismerése és elsajátítása. A világítástechnikai mérőeszközök működésének és kezelésének, alkalmazásának megismerése és elsajátítása. A fényforrások csoportosításának és jellemzésének megismerése és elsajátítása. A megtanult ismeretanyag alkalmazása az önálló mérnöki tevékenység sorá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Előadások</w:t>
            </w:r>
            <w:r>
              <w:rPr>
                <w:sz w:val="22"/>
                <w:szCs w:val="22"/>
              </w:rPr>
              <w:t>: Radiometriai és fotometriai alapmennyiségek.  Az emberi szem és a látási folyamat világítástechnikai szempontból történő jellemzése. Integrális és spektrális fotometriai anyagjellemzők. A fénymérés-technika alapjai. Optikai színkép. A színlátás és a színtan alapjai. Az optikai sugárzás aktinikus hatásai. Fényforrások csoportosítása, jellemzése. Fényforrások működésének fizikai alapja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ok</w:t>
            </w:r>
            <w:r>
              <w:rPr>
                <w:sz w:val="22"/>
                <w:szCs w:val="22"/>
              </w:rPr>
              <w:t>: Fotometriai alapmennyiségek mérése.  Fotometriai távolságtörvény mérése. A szemérzékenységi görbe vizsgálata. Integrális és spektrális fotometriai anyagjellemzők mérése. Spektroradiometriai mérőrendszer kezelésének elsajátítása. Színtani mérések. Fényforrások fotometriai, színtani és elektromos paramétereinek vizsgálata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adás</w:t>
            </w:r>
            <w:r>
              <w:rPr>
                <w:sz w:val="22"/>
                <w:szCs w:val="22"/>
              </w:rPr>
              <w:t>: Radiometria és fotometria kapcsolata. Fotometriai alapmennyiségek definíciója, értelmezése, mértékegységeik 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</w:t>
            </w:r>
            <w:r>
              <w:rPr>
                <w:sz w:val="22"/>
                <w:szCs w:val="22"/>
              </w:rPr>
              <w:t>: Labor bemutatás; Tűz-és munkavédelem; Bemutató mér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adás</w:t>
            </w:r>
            <w:r>
              <w:rPr>
                <w:sz w:val="22"/>
                <w:szCs w:val="22"/>
              </w:rPr>
              <w:t>: Fotometriai alapmennyiségek definíciója, értelmezése, mértékegységeik II. Fotometriai távolságtörvé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</w:t>
            </w:r>
            <w:r>
              <w:rPr>
                <w:sz w:val="22"/>
                <w:szCs w:val="22"/>
              </w:rPr>
              <w:t>: 1.-4. mérések (1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Megvilágításmérés. Fotometriai távolságtörvény igazolás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nysűrűség mérése és fénysűrűségi együttható meghatározása. A V(λ) szűrő alkalmazásának vizsgálata. Fotoáram és fotofeszültség vizsgálata a megvilágítás függvényében. Fényáram és fényhasznosítás mérés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adás</w:t>
            </w:r>
            <w:r>
              <w:rPr>
                <w:sz w:val="22"/>
                <w:szCs w:val="22"/>
              </w:rPr>
              <w:t>: Fotometriai anyagjellemzők. Szórási indikatrix. Lambert-felület jellemzése. A fénymérés-technika alapjai. Külső és belső fényelektromos hatás. Érzékelők fajtái, jellemzésü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</w:t>
            </w:r>
            <w:r>
              <w:rPr>
                <w:sz w:val="22"/>
                <w:szCs w:val="22"/>
              </w:rPr>
              <w:t>: 1.-4. mérések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adás</w:t>
            </w:r>
            <w:r>
              <w:rPr>
                <w:sz w:val="22"/>
                <w:szCs w:val="22"/>
              </w:rPr>
              <w:t>: Fénytechnikai alapmennyiségek  (megvilágítás, fényáram, fényerősség, fénysűrűség) mérése. Fényerősség-eloszlás mérése. Goniofotométerek típusa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</w:t>
            </w:r>
            <w:r>
              <w:rPr>
                <w:sz w:val="22"/>
                <w:szCs w:val="22"/>
              </w:rPr>
              <w:t>: 1.-4. mérések 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adás</w:t>
            </w:r>
            <w:r>
              <w:rPr>
                <w:sz w:val="22"/>
                <w:szCs w:val="22"/>
              </w:rPr>
              <w:t>: A fény spektrális jellege. Vonalas és folytonos színképek. Monokromátorok és spektrofotométerek működés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</w:t>
            </w:r>
            <w:r>
              <w:rPr>
                <w:sz w:val="22"/>
                <w:szCs w:val="22"/>
              </w:rPr>
              <w:t>: 1.-4. mérések (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Előadás</w:t>
            </w:r>
            <w:r>
              <w:rPr>
                <w:sz w:val="22"/>
                <w:szCs w:val="22"/>
              </w:rPr>
              <w:t>: Az emberi szem és a látási folyamat világítástechnikai szempontból történő jellemzése: (szem felépítése, látás folyamata, receptorok, akkomodáció, adaptáció, kontraszt, kontraszt-érzékenység, káprázá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</w:t>
            </w:r>
            <w:r>
              <w:rPr>
                <w:sz w:val="22"/>
                <w:szCs w:val="22"/>
              </w:rPr>
              <w:t>: 5.-8. mérések (1) Sugárzási szög vizsgálata. A Deltalog-program alkalmazása. Spektrális mérések I.; Fotometriai anyagjellemzők vizsgálata 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adás</w:t>
            </w:r>
            <w:r>
              <w:rPr>
                <w:sz w:val="22"/>
                <w:szCs w:val="22"/>
              </w:rPr>
              <w:t>: Optikai színkép. Az optikai sugárzás aktinikus hatásai. (És ami az eddigiekből még lemaradt.) Felkészülés a ZH-r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</w:t>
            </w:r>
            <w:r>
              <w:rPr>
                <w:sz w:val="22"/>
                <w:szCs w:val="22"/>
              </w:rPr>
              <w:t>: 5.-8. mérések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adás</w:t>
            </w:r>
            <w:r>
              <w:rPr>
                <w:sz w:val="22"/>
                <w:szCs w:val="22"/>
              </w:rPr>
              <w:t>: 1. ZH. (45 perc) + A színtan alapjai. Az additív színkeverés törvényei. RGB színrendszer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</w:t>
            </w:r>
            <w:r>
              <w:rPr>
                <w:sz w:val="22"/>
                <w:szCs w:val="22"/>
              </w:rPr>
              <w:t>: 5.-8. mérések 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adás</w:t>
            </w:r>
            <w:r>
              <w:rPr>
                <w:sz w:val="22"/>
                <w:szCs w:val="22"/>
              </w:rPr>
              <w:t>: XYZ színrendszer. Színkoordináták, színek ábrázolása színpatkóban. Színtani paraméterek (színkoordináták, színhőmérséklet, színvissziaadás, telítettség, domináns hullámhossz, SDCM, stb.) értelmezése. Felületszínek matematikai leírása. A színmérés elve, gyakorlati megvalósítási lehetőségei: spektrális és tristimulusos színméré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</w:t>
            </w:r>
            <w:r>
              <w:rPr>
                <w:sz w:val="22"/>
                <w:szCs w:val="22"/>
              </w:rPr>
              <w:t>: 5.-8. mérések (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adás</w:t>
            </w:r>
            <w:r>
              <w:rPr>
                <w:sz w:val="22"/>
                <w:szCs w:val="22"/>
              </w:rPr>
              <w:t>: Fényforrások csoportosítása (hőmérsékleti sugárzók, kisüléses fényforrások, elektro-lumineszcens fényforrások). Fényforrások jellemzése (fényhasznosítás, élettartam, színhőmérséklet, színvisszaadás, felfutás, újragyújtás, kapcsolási gyakoriság, stb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</w:t>
            </w:r>
            <w:r>
              <w:rPr>
                <w:sz w:val="22"/>
                <w:szCs w:val="22"/>
              </w:rPr>
              <w:t>: 10.-12. mérések (1) Spektrális mérések II.; Fotometriai anyagjellemzők vizsgálata II.; Hálózati analízi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TORI SZÜN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adás</w:t>
            </w:r>
            <w:r>
              <w:rPr>
                <w:sz w:val="22"/>
                <w:szCs w:val="22"/>
              </w:rPr>
              <w:t>: 2. ZH. (45 perc) + A hőmérsékleti sugárzás fizikai alapja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</w:t>
            </w:r>
            <w:r>
              <w:rPr>
                <w:sz w:val="22"/>
                <w:szCs w:val="22"/>
              </w:rPr>
              <w:t>: 10.-12. mérések 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Előadás</w:t>
            </w:r>
            <w:r>
              <w:rPr>
                <w:sz w:val="22"/>
                <w:szCs w:val="22"/>
              </w:rPr>
              <w:t>: Hőmérsékleti sugárzók: izzólámpák, halogén izzók, halogén körfolyama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zikai alapok, tulajdonságok (fényhasznosítás, élettartam, színhőmérséklet, színvisszaadás), lámpa típusok, alkalmazási területe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</w:t>
            </w:r>
            <w:r>
              <w:rPr>
                <w:sz w:val="22"/>
                <w:szCs w:val="22"/>
              </w:rPr>
              <w:t>: 10.-12. mérések (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adás</w:t>
            </w:r>
            <w:r>
              <w:rPr>
                <w:sz w:val="22"/>
                <w:szCs w:val="22"/>
              </w:rPr>
              <w:t>: Kisülésfizika alapjai: (ütközés, gerjesztés, ionizáció, thermek, nyomásfüggés, gyújtás stb.) Csak fizikai vonatkozásba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</w:t>
            </w:r>
            <w:r>
              <w:rPr>
                <w:sz w:val="22"/>
                <w:szCs w:val="22"/>
              </w:rPr>
              <w:t>: Pótmér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adásokon és laborgyakorlatokon a részvétel kötelező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lév során a hallgatók 2 nagyzárthelyit írnak (8. és 12. hét) 60-60 perc időtartamban. A zárthelyik pontszáma 50-50 pon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abormérések elején 5 perces röpZH-t írnak a hallgatók az adott mérés tematikájából. Sikertelen röpZH esetén a mérés nem kezdhető el, azt sikertelennek tekintjük. A labormérésekről mérési jegyzőkönyvet kell készíteni, amit legkésőbb a következő mérés időpontjáig fel kell tölteni a Moodle-be. Sikeres mérés, de elégtelen vagy értékelhetetlen jegyzőkönyv esetén a mérést nem kell megismételni, de a jegyzőkönyvet a Moodle-ben jelzett határidőig pótolni kell. Sikertelen mérés vagy hiányzás esetén a mérést az utolsó oktatási héten pótolni kell. A pótmérés időpontjában (14. hét) egy hallgató maximum két mérést pótolha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láírás feltétele: mindkét nagyzárthelyi legalább elégséges szintű megírása és minden mérési jegyzőkönyv legalább elégséges szintű teljesítése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Nagyzárthelyik pótlása</w:t>
            </w:r>
            <w:r>
              <w:rPr>
                <w:sz w:val="22"/>
                <w:szCs w:val="22"/>
              </w:rPr>
              <w:t>: Az utolsó (14.) oktatási héten, előre egyeztetett, nem órarendi időpontban a sikertelen nagyzárthelyi(k) pótolható(k). Amennyiben a pót zárthelyi(k) nem sikerül(nek), úgy az(ok) pótlására a vizsgaidőszak első 10 munkanapján belül aláíráspótló vizsga keretében van lehetőség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Labormérések pótlása</w:t>
            </w:r>
            <w:r>
              <w:rPr>
                <w:sz w:val="22"/>
                <w:szCs w:val="22"/>
              </w:rPr>
              <w:t>: A sikertelen laborméréseket ill. azokat, amelyeken a hallgató nem jelent meg, az utolsó (14.) oktatási héten a pótmérés időpontjában lehet pótolni. A félév során maximum két (2) mérés pótolható. Több sikertelen vagy elmulasztott mérés esetén a hallgató letiltásra kerül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érési jegyzőkönyvek pótlása</w:t>
            </w:r>
            <w:r>
              <w:rPr>
                <w:sz w:val="22"/>
                <w:szCs w:val="22"/>
              </w:rPr>
              <w:t>: Sikeres mérés, de sikertelen vagy értékelhetetlen jegyzőkönyv esetén a jegyzőkönyvet a Moodle-ben jelzett határidőig pótolni kell. Ennek elmulasztása esetén az aláírást megtagadjuk. Az aláírás megszerezhető, ha a vizsgaidőszak első 10 munkanapján belül aláíráspótló vizsga keretében a hallgató értékelhető formában, legalább elégséges szinten pótolja a hiányzó jegyzőkönyvet. Aláíráspótló vizsga keretében maximum két (2) jegyzőkönyv pótolható.</w:t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évközi jegy nincs.</w:t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a szóbel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ajegybe 20-20 % mértékben beleszámít a két nagyzárthelyi átlaga, valamint a mérési jegyzőkönyvre kapott érdemjegyek átlaga, de a vizsga szóbeli része során legalább elégséges szintet teljesíteni kell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Poppe Kornélné – Dr. Borsányi János: Világítástechnika I., ÓE KVK 2024 jegyzet, Bp., 2010, 243 ol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Dr. Borsányi János (szerk.): Világítástechnika II., ÓE KVK 2018 jegyzet, Bp., 2012, 229 old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Molnár Károly Zsolt (szerk.): Innovatív világítás, ÓE KVK 2108 jegyzet, Bp., 2013, 358 old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Nagy János (szerk.): Világítástechnikai kislexikon, MEE VTT, Bp., 2001, 135 old., ISBN: 963 00 7871 6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Világítástechnika évkönyvek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12:00Z</dcterms:created>
  <dc:creator>STATION</dc:creator>
  <dc:description/>
  <cp:keywords/>
  <dc:language>en-US</dc:language>
  <cp:lastModifiedBy>Katalin</cp:lastModifiedBy>
  <cp:lastPrinted>2012-02-05T14:04:00Z</cp:lastPrinted>
  <dcterms:modified xsi:type="dcterms:W3CDTF">2017-09-07T08:12:00Z</dcterms:modified>
  <cp:revision>2</cp:revision>
  <dc:subject/>
  <dc:title>Budapesti Műszaki Főiskola</dc:title>
</cp:coreProperties>
</file>