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Tantárgy neve és kódja: </w:t>
            </w:r>
            <w:r>
              <w:rPr>
                <w:b/>
                <w:szCs w:val="24"/>
              </w:rPr>
              <w:t xml:space="preserve">Természettudományok alapjai NEPTUN-kód: </w:t>
            </w:r>
            <w:r>
              <w:rPr>
                <w:szCs w:val="24"/>
              </w:rPr>
              <w:t>KEXTT1TBTE</w:t>
            </w:r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>KEXTT1BBTE</w:t>
            </w:r>
            <w:r>
              <w:rPr>
                <w:b/>
                <w:i/>
                <w:sz w:val="22"/>
                <w:szCs w:val="22"/>
              </w:rPr>
              <w:tab/>
              <w:tab/>
              <w:t xml:space="preserve">Kreditérték: </w:t>
            </w: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Villamosmérnöki távoktatás tagozat, 2017/18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 távoktatás, 1. félé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 Pap Andrea Edi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as József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6 (összesen)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, félévközi je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A hallgatók természettudományos szemléletének és gondolkodásmódjának fejlesztése, a problémamegoldó és numerikus készségek javítása. Ezen célok eléréséhez olyan természettudományos problémákat, feladatokat dolgozunk fel, melyek megoldásához a középiskolai matematika és fizika ismeretekre támaszkodunk. Ezzel lehetőség nyílik az eltérő középiskolai előtanulmányokkal érkező hallgatók tudásának homogenizálására, egyúttal a Fizika I. tantárgy teljesítéséhez igyekszünk megfelelő alapot biztosíta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lasszikus mechanika (kinematika, dinamika, statika, periodikus mozgások, munka-energia-teljesítmény-hatásfok)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z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024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övetelmények, számonkérések rendjének ismertetése, témakörök kijelölése. Pontszerű testek kinematiká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apfoga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es vonalú mozg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összetett mozgások (hajítások, lejtő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amika alaptörvény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őtörvény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rőtípuso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rev testek egyensúly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mennyiség, lend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ütközé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, energia, teljesítmény, hatásf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ergia-megmarad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katé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771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mozg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egyenle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letesen változ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gések és terjedésü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harmonikus rezgőmozgás- ingamozg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llámmozg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élév során egy (1 darab) zárthelyi dolgozatot írnak a hallgatók. A zh időpontja terveink szerint az utolsó konzultációs hét. </w:t>
            </w:r>
          </w:p>
          <w:p>
            <w:pPr>
              <w:pStyle w:val="Normal"/>
              <w:numPr>
                <w:ilvl w:val="0"/>
                <w:numId w:val="3"/>
              </w:numPr>
              <w:ind w:left="993" w:hanging="705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%  -   50%</w:t>
              <w:tab/>
              <w:t>elégtelen</w:t>
            </w:r>
          </w:p>
          <w:p>
            <w:pPr>
              <w:pStyle w:val="Normal"/>
              <w:tabs>
                <w:tab w:val="clear" w:pos="708"/>
                <w:tab w:val="left" w:pos="2008" w:leader="none"/>
              </w:tabs>
              <w:ind w:left="1065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%  -   63%</w:t>
              <w:tab/>
              <w:t>elégséges</w:t>
              <w:br/>
              <w:t>64%  -   74%</w:t>
              <w:tab/>
              <w:t>közepes</w:t>
              <w:br/>
              <w:t>75%  -   85%</w:t>
              <w:tab/>
              <w:t>jó</w:t>
              <w:br/>
              <w:t>86%  - 100%</w:t>
              <w:tab/>
              <w:t>jeles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Ha a hallgató nem érte el az előírt minimális pontszámot (51 %), akkor a félévközi a vizsgaidőszak elején pótolható (TVSz szerint meghatározott módon), aláírás pótló vizsga keretében.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árgy félévközi jegyes, nem kell vizsgát tenni. Az aláírás, illetve a félévközi érdemjegy a vizsgaidőszakban pótolható a TVSz-ben meghatározottak szerint, írásban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ott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épiskolai matematika és fizika tankönyvek, feladatgyűjtemények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orsányi János – Vörös István: Fizika (elméleti összefoglaló felvételi előkészítő tanfolyamhoz) BMF nyomda, 20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Holics László - Fizika (Akadémia Kiadó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Moór Ágnes - </w:t>
            </w:r>
            <w:r>
              <w:rPr>
                <w:rStyle w:val="Object"/>
              </w:rPr>
              <w:t>K</w:t>
            </w:r>
            <w:r>
              <w:rPr/>
              <w:t>özépiskolai fizikapéldatár (Cser Kiadó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8"/>
        </w:tabs>
        <w:ind w:left="988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2:48:00Z</dcterms:created>
  <dc:creator>STATION</dc:creator>
  <dc:description/>
  <cp:keywords/>
  <dc:language>en-US</dc:language>
  <cp:lastModifiedBy>Horváth Márk</cp:lastModifiedBy>
  <cp:lastPrinted>2012-02-05T14:04:00Z</cp:lastPrinted>
  <dcterms:modified xsi:type="dcterms:W3CDTF">2017-10-03T09:06:00Z</dcterms:modified>
  <cp:revision>3</cp:revision>
  <dc:subject/>
  <dc:title>Budapesti Műszaki Főiskola</dc:title>
</cp:coreProperties>
</file>