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.                                               KMEFI11TTD</w:t>
              <w:tab/>
              <w:t>Kreditérték: 4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félév (szemeszter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távoktatá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>Fizika I   KMEMA11TTD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8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 Az előadásokon az elméleti anyag kerül bemutatásra egy-egy fontosabb kísérlet, probléma, feladat részletesebb magyarázatával. A tárgy előadója kb 25%-bam eltérhet a részletes tematikától. 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ka. Anyagi pont kinematikája és dinamikája. Munka, munkatétel, teljesítmény. Pontrendszerek mechanikája. Merev testek mozgása. A rezgőmozgás. A hullámmozgás. Klasszikus termodinamika. Kinetikus gázelmélet, a statisztikus mechanika alapelvei. Hőterjedés. </w:t>
            </w:r>
            <w:r>
              <w:rPr>
                <w:iCs/>
                <w:sz w:val="22"/>
                <w:szCs w:val="22"/>
              </w:rPr>
              <w:t xml:space="preserve">A speciális relativitáselmélet elemei. </w:t>
            </w:r>
            <w:r>
              <w:rPr>
                <w:sz w:val="22"/>
                <w:szCs w:val="22"/>
              </w:rPr>
              <w:t>Töltött részecskék mozgása elektromágneses mezőben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kinematikája és dinamikája. Koordinátarendszerek és vonatkoztatási rendszerek. Hely, elmozdulás, sebesség, gyorsulás, út. Speciális mozgások. Tömeg, impulzus. Inerciarendszer. Tehetetlenség törvénye (Newton I.). Kölcsönhatások, erő, erőtörvények. A dinamika alaptörvénye (Newton II.). Munka, teljesítmény, munkatétel. Pontrendszerek mechanikája. Ütközések. Impulzusmomentum. Merev testek mozgása. Forgatónyomaték. Tehetetlenségi nyomaték. Merev testek dinamikai alapegyenlete. Impulzusmomentum megmaradásának tétele. Mozgó vonatkoztatási rendszerek. A rezgőmozgás jellemzői. Harmonikus rezgés mozgásegyenlete, megoldása. Csillapított rezgés. Harmonikusan gerjesztett, csillapított mechanikai oszcillátor, analógia a soros RLC körrel. Amplitúdó rezonancia. Harmonikus rezgések összetevése. Rezgések felbontása. Csatolt rezgés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llámmozgás. Mechanikai hullámok. Hullámegyenlet, hullámfüggvény. Hullámtulajdonságok: törés, visszaverődés, abszorpció, interferencia, elhajlás, polarizáció. Huygens-Fresnel-féle elv. Hullámcsoport, fázissebesség, diszperzió, csoportsebesség. Hangtan alapja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Termodinamika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i alapfogalmak. Hőmérséklet, termikus kölcsönhatás, hő, hőtágulás Hőkapacitás, fajhő.. Állapothatározók, ideális gáz állapotegyenlete, abszolút hőmérséklet. I. főtétel. Ideális gázok állapotváltozásai. Körfolyamatok. II. főtétel. Az entrópia. Feladatok. A II. főtétel statisztikus értelmezése. A termodinamika III. főtétele.  Termoelektromos jelensége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oszlásfüggvények és a hőtani fogalmak értelmezése a klasszikus statisztika alapján. Hőterjedés. </w:t>
            </w:r>
            <w:r>
              <w:rPr>
                <w:iCs/>
                <w:sz w:val="22"/>
                <w:szCs w:val="22"/>
              </w:rPr>
              <w:t>A speciális relativitáselmélet eleme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ltött részecskék mozgása elektromágneses mezőben. A Lorentz-erő. Mozgások homogén sztatikus terekben. Részecskegyorsító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élév során 3db házi feladatot írhatnak a hallgatók, a hf-ok beadási határideje a 12. hét vé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házi feladatokat pontozzuk. Egy házi feladatra maximum 25 pont adható. A három házi feladat pontszámát összeadjuk, és az elérhető 75 ponthoz 6 vizsgapontot rendelünk, a többi házi feladat ponthoz pedig a matematika kerekítési szabályai szerint számolt arányos vizsgapontot adun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>Az aláírást minden jelentkezett hallgató megkapja, nem kell pótlá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  <w:r>
              <w:rPr>
                <w:bCs/>
                <w:sz w:val="22"/>
                <w:szCs w:val="22"/>
              </w:rPr>
              <w:t>nincs félévközi jeg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írásbeli vizsgán elméleti kérdések és feladat szerep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rtékelés pontozásos, a vizsgapontokba évközi hf-n szerzett pontok is beleszámítana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vizsgajegyet két összetevőből alakítjuk ki. A házi feladatokból képzett vizsgapontok (hozott pontok) és az írásbeli vizsgán elért pontszámot összeadju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vizsga írásbeli, az elérhető maximális pontszám:50. A vizsga eredményes, ha a hozott pontok és a vizsgán szerzett pontok összege eléri vagy meghaladja a 25 pontot. A vizsga érdemjegyé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6</w:t>
              <w:tab/>
              <w:tab/>
              <w:t>jel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(Balázs Zoltán - Dr. Sebestyén Dorottya) </w:t>
              <w:tab/>
              <w:t>főisk.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 A. Hudson, R. Nelson: Útban a modern fizikáho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17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17:00Z</dcterms:modified>
  <cp:revision>2</cp:revision>
  <dc:subject/>
  <dc:title>Budapesti Műszaki Főiskola</dc:title>
</cp:coreProperties>
</file>