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"/>
        <w:gridCol w:w="425"/>
        <w:gridCol w:w="851"/>
        <w:gridCol w:w="1134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Villamosipari anyagismeret </w:t>
            </w:r>
            <w:r>
              <w:rPr>
                <w:i w:val="false"/>
                <w:color w:val="000000"/>
                <w:sz w:val="22"/>
                <w:szCs w:val="22"/>
              </w:rPr>
              <w:t>KEEVR1TBLE,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>KEEVR1BBL E</w:t>
            </w:r>
            <w:r>
              <w:rPr>
                <w:b/>
                <w:i w:val="false"/>
                <w:sz w:val="22"/>
                <w:szCs w:val="22"/>
              </w:rPr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 Pa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alázs László, Gröller Györg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éléves óraszámok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12 </w:t>
            </w:r>
          </w:p>
        </w:tc>
      </w:tr>
      <w:tr>
        <w:trPr>
          <w:trHeight w:val="331" w:hRule="atLeast"/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hallgatók részére olyan ismeretanyag nyújtása, amellyel a villamosmérnöki munkakör követelményeinek megfelelő szinten megismerkednek a villamosiparban leggyakrabban felhasználásra kerülő alap- és szerkezeti anyagok jellemző tulajdonságai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urzus E-learning formában kerül oktatásra, tehát a hallgatók a kiadott oktatási csomagok alapján önállóan készülnek, a konzultációkon és elektronikus csatornákon keresztül ehhez kaphatnak segítséget az oktatóktól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 w:val="22"/>
                <w:szCs w:val="22"/>
              </w:rPr>
              <w:t>Anyagszerkezeti alapismeretek, kötések, rácsszerkezet. A szilárd testek és jellemzőik. Az anyag tulajdonságai és szerkezete közötti kapcsolatok. A villamosiparban alkalmazott anyagok fajtái és felépítése, szerkezeti anyagok (vas, könnyűfémek, színesfémek, nem-fémes anyagok, összetett anyagok) tulajdonságai. 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-learning módszer ismertet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vezetés az anyagtudományb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szerkezet: Atomszerkezet, kémiai köt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ályos szerkezet, ideális és reális kristályok. Kristályhibák és hatásuk az anyagtulajdonságaira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ermodinamikai alapok: alapfogalmak, a potenciálfüggvények és szerepük a folyamatok leírásába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ázisátalakulások, állapotábrák. Megszilárdulás, kristályosodás. Fázisdiagramok, a fázisátalakulások mechanizmu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nyagtulajdonságok: Részletes, az anyagszerkezeten és szilárdtestfizikán alapuló összefoglalás az anyagok fontosabb tulajdonságairól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illamos tulajdonságok (vezetők, szigetelők, félvezetők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i tulajdonságok, anyagkárosodás, korrózió. Mágneses, optikai tulajdonság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nálló tanulással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yagismeret.</w:t>
            </w:r>
            <w:r>
              <w:rPr>
                <w:sz w:val="22"/>
                <w:szCs w:val="22"/>
              </w:rPr>
              <w:t xml:space="preserve"> Áttekintés a villamosiparban használt legfontosabb anyagok tulajdonságairól és felhasználási területeirő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mek, kerámiák, polimerek, kompozit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onzultációkon való részvétel nem kötelező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ejezetek végén található ellenőrző kérdéssorból a Moodle rendszerben tesztfeladatokat kell megoldani. Ezek megléte feltétele a zárthelyi megírásán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1 zárthelyit írnak, a 3. konzultáción, ennek 40%-os teljesítése szükséges az aláíráshoz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TVSz szerin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46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 írásbeli, értékelés:  </w:t>
              <w:tab/>
              <w:t xml:space="preserve">   0 - 49%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0 – 59%</w:t>
              <w:tab/>
              <w:t>elégség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0 – 69%</w:t>
              <w:tab/>
              <w:t>közep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 – 84%</w:t>
              <w:tab/>
              <w:t>jó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5 – 100%</w:t>
              <w:tab/>
              <w:t>jeles</w:t>
            </w:r>
          </w:p>
          <w:p>
            <w:pPr>
              <w:pStyle w:val="Normal"/>
              <w:tabs>
                <w:tab w:val="clear" w:pos="708"/>
                <w:tab w:val="left" w:pos="2765" w:leader="none"/>
                <w:tab w:val="left" w:pos="45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lbehzs"/>
              <w:ind w:left="0" w:firstLine="639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Gröller Gy – Kalmár E: Villamosipari anyagismeret jegyzet (Moodle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/>
            </w:pPr>
            <w:r>
              <w:rPr/>
              <w:t xml:space="preserve">Ajánlott: 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  <w:shd w:fill="B6C2DD" w:val="clear"/>
              </w:rPr>
              <w:t> </w:t>
            </w:r>
            <w:hyperlink r:id="rId2">
              <w:r>
                <w:rPr>
                  <w:rStyle w:val="InternetLink"/>
                  <w:b/>
                </w:rPr>
                <w:t>Kirchfeld Mária Dr.:</w:t>
              </w:r>
              <w:r>
                <w:rPr>
                  <w:rStyle w:val="InternetLink"/>
                  <w:b/>
                </w:rPr>
                <w:t> </w:t>
              </w:r>
              <w:r>
                <w:rPr>
                  <w:rStyle w:val="InternetLink"/>
                  <w:b/>
                  <w:bCs/>
                </w:rPr>
                <w:t>Műszaki anyagok</w:t>
              </w:r>
              <w:r>
                <w:rPr>
                  <w:rStyle w:val="InternetLink"/>
                  <w:b/>
                </w:rPr>
                <w:t>.</w:t>
              </w:r>
            </w:hyperlink>
            <w:r>
              <w:rPr>
                <w:rStyle w:val="Appleconvertedspace"/>
                <w:b/>
                <w:color w:val="000000"/>
              </w:rPr>
              <w:t> </w:t>
            </w:r>
            <w:r>
              <w:rPr>
                <w:b w:val="false"/>
                <w:color w:val="000000"/>
              </w:rPr>
              <w:t>Győr : Széchenyi István Egyetem, 2006.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http://www.tf.uni-kiel.de/matwis/amat/mw1_ge/index.html </w:t>
            </w:r>
          </w:p>
          <w:p>
            <w:pPr>
              <w:pStyle w:val="Felsorols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ttp://www.tf.uni-kiel.de/matwis/amat/mw2_ge/index.html (német és angol nyelvű anyagtudománnyal foglalkozó internetes könyv</w:t>
            </w:r>
          </w:p>
          <w:p>
            <w:pPr>
              <w:pStyle w:val="Listaszerbekezds"/>
              <w:numPr>
                <w:ilvl w:val="0"/>
                <w:numId w:val="2"/>
              </w:numPr>
              <w:rPr/>
            </w:pPr>
            <w:hyperlink r:id="rId3">
              <w:r>
                <w:rPr>
                  <w:rStyle w:val="InternetLink"/>
                </w:rPr>
                <w:t>http://www.tankonyvtar.hu/hu/tartalom/tamop425/0029_2A_Anyagtudomany/adatok.html</w:t>
              </w:r>
            </w:hyperlink>
          </w:p>
          <w:p>
            <w:pPr>
              <w:pStyle w:val="Felsorols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color w:val="191970"/>
      <w:sz w:val="22"/>
      <w:szCs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gyzet.sze.hu/letolt.php?dwn=1muszakianyagok" TargetMode="External"/><Relationship Id="rId3" Type="http://schemas.openxmlformats.org/officeDocument/2006/relationships/hyperlink" Target="http://www.tankonyvtar.hu/hu/tartalom/tamop425/0029_2A_Anyagtudomany/adatok.htm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44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44:00Z</dcterms:modified>
  <cp:revision>2</cp:revision>
  <dc:subject/>
  <dc:title>Budapesti Műszaki Főiskola</dc:title>
</cp:coreProperties>
</file>