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észletes tantárgyprogram és követelményrends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417"/>
        <w:gridCol w:w="567"/>
        <w:gridCol w:w="284"/>
        <w:gridCol w:w="1843"/>
        <w:gridCol w:w="425"/>
        <w:gridCol w:w="850"/>
        <w:gridCol w:w="852"/>
      </w:tblGrid>
      <w:tr>
        <w:trPr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</w:t>
            </w:r>
            <w:r>
              <w:rPr>
                <w:b/>
                <w:i w:val="false"/>
                <w:sz w:val="22"/>
                <w:szCs w:val="22"/>
              </w:rPr>
              <w:t>: Mikroelektronika,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</w:rPr>
              <w:t>KMEMR11TND          Kreditérték: 4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5. félév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Villamosmérnök szak, elektronikus eszközök szakirá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Horváth Zsolt József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lektronika II KMEEL21TN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rthelyi dolgozatok és szóbeli vagy írásbeli vizsg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félvezető eszközök és az integrált áramkörök működése fizikai alapjainak, felépítésének, jellemzőinek, osztályozásának és előállítási technológiájának, valamint az egyszerűbb  CMOS logikai kapuk felépítésének megismertetése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émakörök (előadás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mi és vegyületfélvezetők. Kristályszerkezet, rácsszerkezet, bázis, elemi cella, hagyományos cella, anizotrópia, kristálytani irányok és síkok (Miller index), rácsrezgések. A Si és a GaAs kristályszerkezete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abad elektron. Mozgás elektromos és mágneses térben. Az elektron kettős természete, hullámtulajdonságai. A teljes energia, az impulzus, a frekvencia és a hullámszám közötti összefüggése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atom felépítése, energia- és impulzuskvantálás, kvantumszámok, gerjesztett állapotok, kisugárzott energia, színkép, Pauli elv. Kémiai kötések. A szilárd test (kristály) elektronszerkezete. Az atomtörzsek periodikus potenciális tere, impulzus és energia közötti összefüggés, sávszerkezet, fémek, félvezetők, szigetelők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sávszerkezet jellemzői. Direkt és indirekt sávszerkezet, effektív tömeg, állapotsűrűség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nergiaállapotok betöltöttsége, Fermi-Dirac eloszlás, elektronok és lyukak, intrinsic és adalékolt félvezetők, a tömeghatás törvénye, a Fermi-szint és a szabad töltéshordozó koncentráció hőmérsékletfügg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ció, rekombináció, élettartam, mozgékonyság, szóródás. Elektromos áram, drift és diffúzió, Einstein összefüggés, folytonossági egyenlet, lavina sokszorozódás, Hall-effektus, termoelektromos feszültség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szabad töltéshordozó koncentráció lecsengése megvilágítás kikapcsolása után, a szabad töltéshordozó koncentráció lecsengése a koordináta mentén egyirányú injekció eseté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eszközök. A p-n átmenet. Beépült potenciál, diffúziós áram, generáció-rekombináció, ideális és valós áram-feszültség karakterisztika, dióda egyenlet, hőmérsékletfüggés, kapacitás-feszültség karakterisztika. A bipoláris tranzisztor, működési elve, jellemzők, üzemmódok, felhasználás. Tirisztor, diac és triac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poláris eszközök. Schottky dióda, J-FET, MESFET, vékonyréteg tranzisztor. A MOS-kondenzátor, a CCD és a MOSFET. Felépítés, működési elv, karakterisztikák, hőmérsékletfüggés. A MOSFET-ek fajtái. Helyettesítő kapcsolások, határfrekvencia, töltésáthaladási idő. A komplementer tranzisztorpár méretezése. Memóriatranzisztorok. Fin-FET konstrukció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eszközök. Heteroátmenetes bipoláris tranzisztor, MESFET, HEMT, ballisztikus tranzisztor. Előnyök a homoátmenetes eszközökkel szembe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hullámú diódák: pin és alagútdióda, MIS kapcsoló dióda, IMPATT és Gunn-dióda, kétpotenciálgátas rezonáns alagútdióda. Működés, jellemzők, felhasználá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toelektromos eszközök. Fény és félvezető kölcsönhatása, abszorpció, spontán és stimulált emisszió. LED. Lézer, működési elv, működési feltételek, megoldás, kimenő teljesítmény-felvett áram jelleggörbe, küszöbáram, kibocsátott spektrum. Kettős heteroátmenetes és kvantum kaszkád lézer. Fotorezisztor, fotodiódák, fototranzisztor. Napelemek: működési elv, fejlesztési irányok, tandem cellá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istálynövesztés, Czochralski és Bridgman módszer, zónás tisztítás. Folyadékfázisú, gőzfázisú és molekulasugaras epitaxia. Fémek és szigetelők leválasztása, oxidáció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ffúzió. Ionimplantáció. Fotolitográfia. Kémiai és plazmamarás. Ellenállás és kapacitás előállítás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ktori szüne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ipoláris és a MOS technológia alapvető lépései. Szigetelőn létrehozott Si réteges (Silicon on insulator - SOI) technológia. A MESFET gyártási folyama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egrált áramkörök fajtái, osztályozása. Berendezés orientált áramkörök fajtái, jellemzőik. Az integrált áramkörök méretcsökkenése. Fizikai határok. Előnyei, hátrányai. Az integrált áramkörök sajátságos tulajdonságai: hőcsatolás, tolerancia, parazitá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inverter. Transzfer karakterisztika, jelgeneráló képesség, komparálási szint, logikai szint tartományok, jelterjedési idő, párkésleltetési idő, teljesítmény-késleltetés szorzat. Passzív terhelésű MOS inverterek. Trióda és telítéses típusú, kiürítéses terhelésű. Dinamikus inverter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CMOS inverter. Küszöbfeszültség korlát. A komparálási szint beállítása. Fel- és lefutási idő definíciója, egyenlőségének feltétele, méret- és feszültségfüggése. A bemeneti és kimeneti kapacitások összetevői. Teljesítmény disszipáci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minimális technológiai méret hatása a CMOS áramkörök működési sebességére. MOS kapuáramkörök. NMOS, PMOS, CMOS átvivő kapu. NMOS és CMOS logikai kapuk és méretezésük. A CMOS meghajtó áramkör és terhelés áramkör kapcsolata, egyiknek a másikból történő megszerkeszt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émakörök (gyakorlat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Atomi méretek és kitöltési tényező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Térfogati atomsűrűség és tömegsűrűség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Térfogati atomsűrűség és tömegsűrűség 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Felületi atomsűrűségek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Felületi atomsűrűségek 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éreteffektusok. A felület és térfogat aránya, adalékatomok száma kis térfogatokba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ift és mozgékonyság szilárd testekbe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ajlagos vezetőképesség és ellenállás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Fajlagos vezetőképesség és ellenállás 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Diffúziós áram szilárd testekben 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Diffúziós áram szilárd testekben I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Hall-effektu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Pótlás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vben előírt gyakorlatok látogatása kötelező. A vizsgára bocsátás feltétele két elméleti és három feladatmegoldásos zárthelyi dolgozat megírása legalább elégséges (50%) szinten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ótlás módj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időszak első két hetében az ÓE tanulmányi szabályzata szerint.</w:t>
            </w:r>
            <w:r>
              <w:rPr>
                <w:color w:val="000000"/>
                <w:sz w:val="22"/>
                <w:szCs w:val="22"/>
              </w:rPr>
              <w:t xml:space="preserve"> A sikertelen zárthelyik mindegyike pótolható egy alkalommal a szorgalmi időszakban külön időpontban. </w:t>
            </w:r>
            <w:r>
              <w:rPr>
                <w:sz w:val="22"/>
                <w:szCs w:val="22"/>
              </w:rPr>
              <w:t>Aki nem ír meg legalább egy elméleti zárthelyi dolgozatot a szorgalmi időszakban legalább elégséges szinten, a vizsgaidőszakban már nem pótolhat.</w:t>
            </w:r>
          </w:p>
        </w:tc>
      </w:tr>
      <w:tr>
        <w:trPr>
          <w:trHeight w:val="880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izsga módj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sga a teljes félévi anyagból szóban vagy írásban, az adott vizsga kiírása szerint. A sikeres zárthelyi dolgozatok átlaga 20%-ban beszámít a vizsgajegybe. 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zes Imre: Mikroelektronika és elektronikai technológia, Műszaki Könyvkiadó, 19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urgay Árpád és Simonyi Károly: Az információtechnika fizikai alapjai, Elektronfizika, BME Mérnöktovábbképző Intézet, Budapest, 199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ely Vladimír: Elektronika I. Félvezető eszközök, Műegyetemi Kiadó, 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csics Ákos: A napelem működése, fajtái és alkalmazása. Műszaki ökológia villamosmérnököknek 3. rész, Kandó Kálmán Műszaki Főiskola,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mon M. Sze: Semiconductor Devices: Physics and Technology, 2nd Edition, Wiley, New York,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 M. Sze, Kwok K. Ng: Physics of Semiconductor Devices, 3rd Edition, Wiley, New York, 20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L. Pulfrey: Understanding Modern Transistors and Diodes, Cambridge University Press, Cambridge, 2010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segédlet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árgy tanulásához felhasználhatók az egyéni tanulást támogató oktatási anyagok is, melyek egy része megtalálható az egyetemi honlapoko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Times New Roman"/>
      <w:lang w:val="en-GB"/>
    </w:rPr>
  </w:style>
  <w:style w:type="paragraph" w:styleId="Szvegtrzs2">
    <w:name w:val="Szövegtörzs 2"/>
    <w:basedOn w:val="Normal"/>
    <w:qFormat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1" w:hanging="851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2:00Z</dcterms:created>
  <dc:creator>STATION</dc:creator>
  <dc:description/>
  <cp:keywords/>
  <dc:language>en-US</dc:language>
  <cp:lastModifiedBy>Katalin</cp:lastModifiedBy>
  <cp:lastPrinted>2006-04-26T12:39:00Z</cp:lastPrinted>
  <dcterms:modified xsi:type="dcterms:W3CDTF">2017-09-05T08:52:00Z</dcterms:modified>
  <cp:revision>2</cp:revision>
  <dc:subject/>
  <dc:title>Budapesti Műszaki Főiskola</dc:title>
</cp:coreProperties>
</file>