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2"/>
                <w:szCs w:val="22"/>
              </w:rPr>
              <w:t xml:space="preserve">Tantárgy neve és kódja: </w:t>
            </w:r>
            <w:r>
              <w:rPr>
                <w:b/>
                <w:sz w:val="22"/>
                <w:szCs w:val="22"/>
              </w:rPr>
              <w:t>Természettudományok alapjai</w:t>
            </w:r>
            <w:r>
              <w:rPr>
                <w:sz w:val="22"/>
                <w:szCs w:val="22"/>
              </w:rPr>
              <w:t xml:space="preserve"> KEXTT1TBNE KEXTT1BBNE</w:t>
              <w:tab/>
            </w:r>
          </w:p>
          <w:p>
            <w:pPr>
              <w:pStyle w:val="Normal"/>
              <w:tabs>
                <w:tab w:val="clear" w:pos="708"/>
                <w:tab w:val="left" w:pos="3261" w:leader="none"/>
                <w:tab w:val="left" w:pos="65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amosmérnöki nappali tagozat, 2017/18 őszi félév                      Kreditérték: 3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, melyeken a tárgyat oktatják: Villamosmérnöki nappali 1. félév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ikósné Dr Pap Andrea Edi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Balázs László, Jakab Sándor, Molnár Károly Zsolt, Nádas József, Ürmös Antal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 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áció: -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, félévközi jegy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A hallgatók természettudományos szemléletének és gondolkodásmódjának fejlesztése, a problémamegoldó és numerikus készségek javítása. Ezen célok eléréséhez olyan természettudományos problémákat, feladatokat dolgozunk fel, melyek megoldásához a középiskolai matematika és fizika ismeretekre támaszkodunk. Ezzel lehetőség nyílik az eltérő középiskolai előtanulmányokkal érkező hallgatók tudásának homogenizálására, egyúttal a Fizika I. tantárgy teljesítéséhez igyekszünk megfelelő alapot biztosítani.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Klasszikus mechanika (kinematika, dinamika, statika, periodikus mozgások, munka-energia-teljesítmény-hatásfok, folyadékok mechanikája)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szCs w:val="24"/>
              </w:rPr>
            </w:pPr>
            <w:r>
              <w:rPr>
                <w:szCs w:val="24"/>
              </w:rPr>
              <w:t>Termodinamika (hőtan főtételei és azok alkalmazási, hőtágulás, halmazállapotváltozás)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szCs w:val="24"/>
              </w:rPr>
            </w:pPr>
            <w:r>
              <w:rPr>
                <w:szCs w:val="24"/>
              </w:rPr>
              <w:t>Ideális gázok állapotváltozásai, kinetikus gázelmélet alapjai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szCs w:val="24"/>
              </w:rPr>
            </w:pPr>
            <w:r>
              <w:rPr>
                <w:szCs w:val="24"/>
              </w:rPr>
              <w:t>Fénytan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ya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követelmények, számonkérések rendjének ismertetése, témakörök kijelölése. Pontszerű testek kinematikáj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lapfogalma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gyenes vonalú mozg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összetett mozgások (hajítások, lejtő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amika alaptörvénye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rőtörvény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erőtípuso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k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merev testek egyensúly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zgásmennyiség, lend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ütközé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, energia, teljesítmény, hatásf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nergia-megmarad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unkatét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mozg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gyenle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gyenletesen változ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ev testek forgó mozg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Z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gések és terjedésü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armonikus rezgőmozgá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gamozgás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hullámmozgá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őta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őmérsékle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őtágulá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áztörvénye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águlási munk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etikus gázelmélet alapja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ázok belső energiá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őta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lapfogalmak, főtétele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rmodinamik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almazállapotváltoz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nyta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eometriai fényt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Z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56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2. ZH eredményeinek ismertetése, félév zárása. Az oktató egyéni döntése és az elért eredmények alapján gyakorló feladatok megoldása, felzárkóztatá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tori szünet valamint az őszi ünnepnapok miatt a csoportok előrehaladása a témakörökben eltérő lehet, ezért ezen a héten a pótló ZH írásának időpontja az oktató egyéni döntésétől és az elmaradt órák számától füg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A gyakorlatokon a részvétel a TVSz szerint kötelező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élév során két (2 darab) zárthelyi dolgozatot írnak a hallgatók. A zh-k időpontja terveink szerint a 6. és 12. hét. Ezeken kívül minden órán írnak egy-egy rövid kis dolgozatot, amelyekkel az aktuális felkészültségükről adnak számot, ezekből minimum 6 megírása kötelező. Amennyiben a hallgató ezt a minimum 6-ot nem írja meg, letiltásra kerül, mert ezzel nem teljesítette a TVSz-ben leírt, gyakorlatokon való részvételi kötelezettségé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A 6. és 12. héten írandó ZH-k elérhető maximális pontszám egyenként 35, az összes kis dolgozatból maximum 30 pontot lehet még ezekhez szerezni. Így a két nagy és az összesített kis dolgozatok eredményeit egyenlő súllyal vesszük figyelembe (max. 100 pont), és a következők szerint állapítjuk meg:</w:t>
            </w:r>
          </w:p>
          <w:p>
            <w:pPr>
              <w:pStyle w:val="Normal"/>
              <w:ind w:left="99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  -   50</w:t>
              <w:tab/>
              <w:t>elégtelen</w:t>
            </w:r>
          </w:p>
          <w:p>
            <w:pPr>
              <w:pStyle w:val="Normal"/>
              <w:tabs>
                <w:tab w:val="clear" w:pos="708"/>
                <w:tab w:val="left" w:pos="2008" w:leader="none"/>
              </w:tabs>
              <w:ind w:left="1065"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 -   63</w:t>
              <w:tab/>
              <w:tab/>
              <w:t>elégséges</w:t>
              <w:br/>
              <w:t>64  -   74</w:t>
              <w:tab/>
              <w:tab/>
              <w:t>közepes</w:t>
              <w:br/>
              <w:t>75  -   85</w:t>
              <w:tab/>
              <w:tab/>
              <w:t>jó</w:t>
              <w:br/>
              <w:t>86  - 100</w:t>
              <w:tab/>
              <w:tab/>
              <w:t>jeles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pótlás módja: </w:t>
            </w:r>
            <w:r>
              <w:rPr>
                <w:sz w:val="22"/>
                <w:szCs w:val="22"/>
              </w:rPr>
              <w:t>Ha a hallgató nem érte el az előírt minimális pontszámot (51 %), akkor a félévközi jegy a pótló ZH megírásával vagy a vizsgaidőszak elején pótolható (TVSz szerint meghatározott módon), aláírás pótló vizsga keretében. A pótlás alkalmával csak az 1. és/vagy 2. ZH pótlandó, a kis dolgozatok nem.</w:t>
            </w:r>
          </w:p>
        </w:tc>
      </w:tr>
      <w:tr>
        <w:trPr>
          <w:trHeight w:val="5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félévközi jegy kialakításának módszere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A félévközi jegy megszerzésének feltétele: két, különböző időpontban tartott zárthelyi dolgozat eredményes megírása (egyenként, minimum 51% elérése), valamint a minimum 6 kis dolgozat eredményes megírása. Amennyiben a hallgató csak 0 pontos kis dolgozatot ír a félév folyamán, akkor az érdemjegye csak elégtelen lehet, de aláírás pótló vizsgát tehet.</w:t>
            </w:r>
          </w:p>
        </w:tc>
      </w:tr>
      <w:tr>
        <w:trPr>
          <w:trHeight w:val="8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ntárgy félévközi jegyes, nem kell vizsgát tenni. Az aláírás, illetve a félévközi érdemjegy a vizsgaidőszakban pótolható a TVSz-ben meghatározottak szerint, írásban.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Kötelező: 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jánlott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zépiskolai matematika és fizika tankönyvek, feladatgyűjtemények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Borsányi János – Vörös István: Fizika (elméleti összefoglaló felvételi előkészítő tanfolyamhoz) BMF nyomda, 200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Holics László - Fizika (Akadémia Kiadó)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 xml:space="preserve">Moór Ágnes - </w:t>
            </w:r>
            <w:r>
              <w:rPr>
                <w:rStyle w:val="Object"/>
              </w:rPr>
              <w:t>K</w:t>
            </w:r>
            <w:r>
              <w:rPr/>
              <w:t>özépiskolai fizikapéldatár (Cser Kiadó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88"/>
        </w:tabs>
        <w:ind w:left="988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44:00Z</dcterms:created>
  <dc:creator>STATION</dc:creator>
  <dc:description/>
  <cp:keywords/>
  <dc:language>en-US</dc:language>
  <cp:lastModifiedBy>Horváth Márk</cp:lastModifiedBy>
  <cp:lastPrinted>2012-02-05T14:04:00Z</cp:lastPrinted>
  <dcterms:modified xsi:type="dcterms:W3CDTF">2017-10-03T09:36:00Z</dcterms:modified>
  <cp:revision>3</cp:revision>
  <dc:subject/>
  <dc:title>Budapesti Műszaki Főiskola</dc:title>
</cp:coreProperties>
</file>