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észletes tantárgyprogram és követelményrendsz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1"/>
        <w:gridCol w:w="273"/>
        <w:gridCol w:w="154"/>
        <w:gridCol w:w="212"/>
        <w:gridCol w:w="1063"/>
        <w:gridCol w:w="614"/>
        <w:gridCol w:w="860"/>
        <w:gridCol w:w="523"/>
        <w:gridCol w:w="139"/>
        <w:gridCol w:w="522"/>
        <w:gridCol w:w="332"/>
        <w:gridCol w:w="1686"/>
        <w:gridCol w:w="25"/>
        <w:gridCol w:w="1009"/>
        <w:gridCol w:w="1035"/>
        <w:gridCol w:w="59"/>
      </w:tblGrid>
      <w:tr>
        <w:trPr>
          <w:trHeight w:val="448" w:hRule="atLeast"/>
          <w:cantSplit w:val="true"/>
        </w:trPr>
        <w:tc>
          <w:tcPr>
            <w:tcW w:w="5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Óbudai Egyetem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hu-HU" w:eastAsia="hu-HU"/>
              </w:rPr>
              <w:t xml:space="preserve">Kandó Kálmán Villamosmérnöki Kar </w:t>
            </w:r>
          </w:p>
        </w:tc>
        <w:tc>
          <w:tcPr>
            <w:tcW w:w="4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 xml:space="preserve">Mikroelektronikai és Technológiai Intézet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2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655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2"/>
                <w:szCs w:val="22"/>
                <w:lang w:val="hu-HU" w:eastAsia="hu-HU"/>
              </w:rPr>
              <w:t>Tantárgy neve és kódja: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hu-HU" w:eastAsia="hu-HU"/>
              </w:rPr>
              <w:t>Matematika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hu-HU" w:eastAsia="hu-HU"/>
              </w:rPr>
              <w:t xml:space="preserve"> II.            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hu-HU" w:eastAsia="hu-HU"/>
              </w:rPr>
              <w:t>KEXMGBTBNE, KEXMKBTBNE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hu-HU" w:eastAsia="hu-HU"/>
              </w:rPr>
              <w:tab/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  <w:lang w:val="hu-HU" w:eastAsia="hu-HU"/>
              </w:rPr>
              <w:t>Kreditérték: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hu-HU" w:eastAsia="hu-HU"/>
              </w:rPr>
              <w:t>6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Cs w:val="false"/>
                <w:kern w:val="0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Cs w:val="false"/>
                <w:iCs/>
                <w:kern w:val="0"/>
                <w:sz w:val="22"/>
                <w:szCs w:val="22"/>
                <w:lang w:val="hu-HU" w:eastAsia="hu-HU"/>
              </w:rPr>
              <w:t>Nappali tagozat</w:t>
            </w:r>
            <w:r>
              <w:rPr>
                <w:rFonts w:cs="Times New Roman" w:ascii="Times New Roman" w:hAnsi="Times New Roman"/>
                <w:bCs w:val="false"/>
                <w:kern w:val="0"/>
                <w:sz w:val="22"/>
                <w:szCs w:val="22"/>
                <w:lang w:val="hu-HU" w:eastAsia="hu-H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Cs/>
                <w:kern w:val="0"/>
                <w:sz w:val="22"/>
                <w:szCs w:val="22"/>
                <w:lang w:val="hu-HU" w:eastAsia="hu-HU"/>
              </w:rPr>
              <w:t xml:space="preserve">2017/2018. tanév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avaszi félé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/>
                <w:i/>
                <w:iCs/>
                <w:kern w:val="0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bCs w:val="false"/>
                <w:i/>
                <w:iCs/>
                <w:kern w:val="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02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kok, amelyeken a tárgyat oktatják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azdálkodási</w:t>
            </w:r>
            <w:r>
              <w:rPr>
                <w:sz w:val="22"/>
                <w:szCs w:val="22"/>
              </w:rPr>
              <w:t xml:space="preserve"> és menedzsment/ </w:t>
            </w:r>
            <w:r>
              <w:rPr>
                <w:bCs/>
                <w:sz w:val="22"/>
                <w:szCs w:val="22"/>
              </w:rPr>
              <w:t>Kereskedelem és marketing</w:t>
            </w:r>
            <w:r>
              <w:rPr>
                <w:sz w:val="22"/>
                <w:szCs w:val="22"/>
              </w:rPr>
              <w:t xml:space="preserve"> BA szako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lántai Aurél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: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Judit, Szabó László Attil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3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tanulmányi feltétele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7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sz w:val="20"/>
                <w:szCs w:val="20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hu-HU"/>
              </w:rPr>
              <w:t>Matematika I. - Analízis I.                          NMXAN1HBNE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hu-HU" w:eastAsia="hu-HU"/>
              </w:rPr>
            </w:pPr>
            <w:r>
              <w:rPr>
                <w:rFonts w:cs="Times New Roman"/>
                <w:sz w:val="20"/>
                <w:szCs w:val="20"/>
                <w:lang w:val="hu-HU" w:eastAsia="hu-H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Heti óraszámok: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hu-HU"/>
              </w:rPr>
              <w:t xml:space="preserve">Előadás: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3</w:t>
            </w:r>
          </w:p>
        </w:tc>
        <w:tc>
          <w:tcPr>
            <w:tcW w:w="2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hu-HU"/>
              </w:rPr>
              <w:t xml:space="preserve">Tantermi gyak.: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3</w:t>
            </w:r>
          </w:p>
        </w:tc>
        <w:tc>
          <w:tcPr>
            <w:tcW w:w="2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hu-HU"/>
              </w:rPr>
              <w:t>Laborgyakorlat: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 0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autoSpaceDE w:val="tru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hu-HU"/>
              </w:rPr>
              <w:t xml:space="preserve">Konzultáció: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4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2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kern w:val="0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hu-HU" w:eastAsia="hu-HU"/>
              </w:rPr>
              <w:t>A tananyag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kern w:val="0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2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47" w:hanging="1247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Oktatási cél: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tárgy keretében a hallgatók megismerkednek a matematika alapvető témaköreivel. A gyakorlatokon a tananyaghoz kapcsolódó feladatokat, problémákat oldunk meg, amellyel hozzájárulunk a hallgatók fogalomalkotási és problémamegoldási képességeinek fejlesztéséhez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02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47" w:hanging="1247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ematika:</w:t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Egyváltozós valós függvények közgazdasági alkalmazása. Kétváltozós valós függvények. Közönséges differenciálegyenletek. Lineáris algebra. Valószínűségszámítás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ab/>
              <w:t>Témakör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Hét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Ór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sz w:val="22"/>
                <w:szCs w:val="22"/>
                <w:lang w:val="hu-HU" w:eastAsia="hu-H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gazdaságtanban szereplő alapvető függvények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fferenciálszámítás és határozatlan integrál közgazdasági alkalmazása.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ciálegyenletek (alapfogalmak)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ső- és másodrendű állandó együtthatós lineáris differenciálegyenletek megoldása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étváltozós valós függvények fogalma, fontosabb tulajdonságai, parciális deriváltja.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változós valós függvények szélsőérték-számítása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zh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trixok közgazdasági alkalmazása. Lineáris egyenletrendszer fogalma, megoldása Gauss-módszerrel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ményalgebra. Valószínűség fogalma, a valószínűségszámítás Kolmogorov-féle axiómái, tételek. Valószínűség klasszikus kiszámítási módja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lószínűségi változó fogalma. Diszkrét valószínűségi változó fogalma, eloszlása, várható értéke és szór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oszlásfüggvény fogalma és tulajdonságai. Valószínűségek kiszámítása az eloszlásfüggvénnyel. A sűrűségfüggvény és tulajdonságai. Eloszlás- és sűrűségfüggvény kapcsolata. Valószínűségek kiszámítása a sűrűségfüggvénnyel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tonos valószínűségi változó várható értéke és szórása. Nevezetes eloszlások: binomiális-, Poisson-, exponenciális- és normális eloszlás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+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ítási szünet 2018.05.01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1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t zárthelyik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Félévközi követelmény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őadásokon és a gyakorlatokon a </w:t>
            </w:r>
            <w:r>
              <w:rPr>
                <w:b/>
                <w:bCs/>
                <w:sz w:val="22"/>
                <w:szCs w:val="22"/>
              </w:rPr>
              <w:t>részvétel kötelező</w:t>
            </w:r>
            <w:r>
              <w:rPr>
                <w:sz w:val="22"/>
                <w:szCs w:val="22"/>
              </w:rPr>
              <w:t>. Az a hallgató, aki túllépte a TVSZ-ben megengedett hiányzások számát, a félévi követelményeket nem teljesítette, ezért</w:t>
            </w:r>
            <w:r>
              <w:rPr>
                <w:b/>
                <w:bCs/>
                <w:sz w:val="22"/>
                <w:szCs w:val="22"/>
              </w:rPr>
              <w:t xml:space="preserve"> Letiltva </w:t>
            </w:r>
            <w:r>
              <w:rPr>
                <w:sz w:val="22"/>
                <w:szCs w:val="22"/>
              </w:rPr>
              <w:t>bejegyzést kap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hallgató az aláírást csak abban az esetben kaphatja meg, ha nincs letiltva, és a félév során a megszerezhető 100 pontból legalább 50 pontot és a két zárthelyi dolgozatának mindegyikéből legalább 20 pontot elért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zárthelyi dolgozatoknál számológép és egyéb elektronikus eszköz nem használható.</w:t>
            </w:r>
            <w:r>
              <w:rPr>
                <w:sz w:val="22"/>
                <w:szCs w:val="22"/>
              </w:rPr>
              <w:t xml:space="preserve"> A zárthelyi dolgozatokat az alábbi ütemezés szerint íratju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u-HU" w:eastAsia="hu-HU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Időpont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Időtartam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zerezhető </w:t>
            </w:r>
          </w:p>
          <w:p>
            <w:pPr>
              <w:pStyle w:val="Heading6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max. pontszám</w:t>
            </w:r>
          </w:p>
        </w:tc>
        <w:tc>
          <w:tcPr>
            <w:tcW w:w="5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Témák</w:t>
            </w:r>
          </w:p>
        </w:tc>
      </w:tr>
      <w:tr>
        <w:trPr>
          <w:trHeight w:val="7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1. zh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hu-HU" w:eastAsia="en-US"/>
              </w:rPr>
              <w:t>7. hét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en-US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zvegtrzs2"/>
              <w:spacing w:before="120" w:after="0"/>
              <w:jc w:val="center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45 perc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50 pont</w:t>
            </w:r>
          </w:p>
        </w:tc>
        <w:tc>
          <w:tcPr>
            <w:tcW w:w="5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Egyváltozós valós függvények közgazdasági alkalmazása. Kétváltozós valós függvények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Közönséges differenciálegyenletek.</w:t>
            </w:r>
          </w:p>
        </w:tc>
      </w:tr>
      <w:tr>
        <w:trPr>
          <w:trHeight w:val="7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2. zh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 xml:space="preserve">13. hét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45 perc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50 pont</w:t>
            </w:r>
          </w:p>
        </w:tc>
        <w:tc>
          <w:tcPr>
            <w:tcW w:w="5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áris algebra. Valószínűségszámítás.</w:t>
            </w:r>
          </w:p>
        </w:tc>
      </w:tr>
      <w:tr>
        <w:trPr>
          <w:trHeight w:val="7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pót zh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 xml:space="preserve">14. hét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 xml:space="preserve">45(90) perc 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50 (100) pont</w:t>
            </w:r>
          </w:p>
        </w:tc>
        <w:tc>
          <w:tcPr>
            <w:tcW w:w="5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hu-HU" w:eastAsia="hu-HU"/>
              </w:rPr>
              <w:t>A pótlandó zh(k) témája.</w:t>
            </w:r>
          </w:p>
        </w:tc>
      </w:tr>
      <w:tr>
        <w:trPr>
          <w:trHeight w:val="283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hu-HU" w:eastAsia="hu-H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ótlás módj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k az a hallgató pótolhat, akit nem tiltottak 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d a két zárhelyi dolgozat újra megírható a pót zárthelyi időpontjában és akkor annak az eredménye számít (tehát rontani is lehet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 hallgató, aki a szorgalmi időszakban nem szerzett aláírást, a vizsgaidőszak első 10 munkanapjának egyikében egy alkalommal, egy előre megadott időpontban, az aláírás pótló vizsgán még szerezhet aláírást, a teljes félév anyagából történő írásbeli számonkérés során.</w:t>
            </w:r>
          </w:p>
        </w:tc>
      </w:tr>
      <w:tr>
        <w:trPr>
          <w:trHeight w:val="5549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vizsga módja: </w:t>
            </w:r>
            <w:r>
              <w:rPr>
                <w:sz w:val="22"/>
                <w:szCs w:val="22"/>
              </w:rPr>
              <w:t>írásbe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izsgadolgozatok megírásakor számológép és más elektronikus eszköz nem használható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llgató csak akkor vizsgázhat, ha az aláírást megszerez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dolgozat feladatokat (50 pont) és elméleti kérdéseket (20 pont) tartalmaz. A feladatokra 60 perc, az elméleti kérdésekre 15 perc áll rendelkezésre. Az a hallgató, aki a vizsgán 35 pontnál kevesebbet ér el, elégtelen (1) érdemjegyet kap. Ha legalább 35 pontot ér el, akkor a vizsgán szerzett pontszámához hozzáadjuk a zárthelyi dolgozatokkal szerzett összpontszámának 30%-át, kivéve, ha az aláírást az aláírás pótló vizsgán szerezte meg. Ez utóbbi esetben, a vizsgán szerzett pontszámához 15 pontot adunk hozzá. Az így kialakuló pontszámból a hallgatók az alábbi táblázat szerint kapják a vizsgajegye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402"/>
            </w:tblGrid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Pontszám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 - 10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 - 85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 - 73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 - 6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 - 49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légtelen (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:</w:t>
            </w:r>
          </w:p>
          <w:p>
            <w:pPr>
              <w:pStyle w:val="Normal"/>
              <w:ind w:left="851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Tankönyvek: 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. Kovács J.-Takács G.-Takács M.: Analízis, NTK 1998 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. Scharnitzky V.: Vektorgeometria és lineáris algebra, NTK 1999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851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 Reimann József - Tóth Julianna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Valószínűségszámítás és matematikai statisztika NTK 199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851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Példatár:</w:t>
            </w:r>
          </w:p>
          <w:p>
            <w:pPr>
              <w:pStyle w:val="Normlbehzs"/>
              <w:ind w:left="85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4. Dr. Baróti György - Kis Miklós - Schmidt Edit - Sréterné dr. Lukács Zsuzsanna.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Matematika feladatgyűjtemény. BMF KKVFK 1190, Budapest, 20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2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:</w:t>
            </w:r>
          </w:p>
          <w:p>
            <w:pPr>
              <w:pStyle w:val="Normal"/>
              <w:ind w:left="851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ankönyv: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 Valószínűségszámítás. Szerk.: Dr. Csernyák László. Nemzeti Tankönyvkiadó, Budapest, 199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udapest, 2018. jan. 3.</w:t>
      </w:r>
      <w:r>
        <w:rPr>
          <w:sz w:val="22"/>
          <w:szCs w:val="22"/>
        </w:rPr>
        <w:t xml:space="preserve"> </w:t>
        <w:tab/>
        <w:tab/>
        <w:tab/>
        <w:tab/>
        <w:tab/>
        <w:tab/>
        <w:t>Dr. Kovács Jud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a tárgy előadója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LfejChar1">
    <w:name w:val="Élőfej Char1"/>
    <w:qFormat/>
    <w:rPr>
      <w:sz w:val="24"/>
      <w:szCs w:val="24"/>
      <w:lang w:val="hu-HU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autoSpaceDE w:val="false"/>
    </w:pPr>
    <w:rPr>
      <w:rFonts w:ascii="Segoe UI" w:hAnsi="Segoe UI" w:cs="Segoe UI"/>
      <w:sz w:val="18"/>
      <w:szCs w:val="18"/>
      <w:lang w:val="en-US"/>
    </w:rPr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21:00Z</dcterms:created>
  <dc:creator>Tamás</dc:creator>
  <dc:description/>
  <cp:keywords/>
  <dc:language>en-US</dc:language>
  <cp:lastModifiedBy>Katalin</cp:lastModifiedBy>
  <dcterms:modified xsi:type="dcterms:W3CDTF">2018-01-03T15:21:00Z</dcterms:modified>
  <cp:revision>2</cp:revision>
  <dc:subject/>
  <dc:title>Követelményrendszer és részletes tantárgyprogram</dc:title>
</cp:coreProperties>
</file>