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észletes tantárgyprogram és követelményrendsz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"/>
        <w:gridCol w:w="709"/>
        <w:gridCol w:w="709"/>
        <w:gridCol w:w="1276"/>
        <w:gridCol w:w="140"/>
        <w:gridCol w:w="568"/>
        <w:gridCol w:w="284"/>
        <w:gridCol w:w="1843"/>
        <w:gridCol w:w="283"/>
        <w:gridCol w:w="921"/>
        <w:gridCol w:w="922"/>
      </w:tblGrid>
      <w:tr>
        <w:trPr>
          <w:cantSplit w:val="true"/>
        </w:trPr>
        <w:tc>
          <w:tcPr>
            <w:tcW w:w="453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udai Egyetem</w:t>
            </w:r>
          </w:p>
          <w:p>
            <w:pPr>
              <w:pStyle w:val="Heading2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andó Kálmán Villamosmérnöki Kar</w:t>
            </w:r>
          </w:p>
        </w:tc>
        <w:tc>
          <w:tcPr>
            <w:tcW w:w="482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elektronikai és Technológia Intézet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6804" w:leader="none"/>
              </w:tabs>
              <w:jc w:val="left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Tantárgy neve és kódja:</w:t>
            </w: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 xml:space="preserve"> Gyártástechnológia I.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 xml:space="preserve">   </w:t>
            </w:r>
            <w:r>
              <w:rPr>
                <w:b/>
                <w:i w:val="false"/>
              </w:rPr>
              <w:t>KEXGTBTBNE</w:t>
            </w:r>
          </w:p>
          <w:p>
            <w:pPr>
              <w:pStyle w:val="Heading1"/>
              <w:tabs>
                <w:tab w:val="clear" w:pos="708"/>
                <w:tab w:val="left" w:pos="284" w:leader="none"/>
                <w:tab w:val="left" w:pos="6804" w:leader="none"/>
              </w:tabs>
              <w:jc w:val="left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Kreditérték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i w:val="false"/>
                <w:sz w:val="22"/>
                <w:szCs w:val="22"/>
              </w:rPr>
              <w:t>3</w:t>
            </w:r>
          </w:p>
          <w:p>
            <w:pPr>
              <w:pStyle w:val="Heading1"/>
              <w:tabs>
                <w:tab w:val="clear" w:pos="708"/>
                <w:tab w:val="left" w:pos="2430" w:leader="none"/>
              </w:tabs>
              <w:jc w:val="left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Nappali tagozat, tavaszi félév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kok melyeken a tárgyat oktatják: </w:t>
            </w:r>
            <w:r>
              <w:rPr>
                <w:b/>
                <w:sz w:val="22"/>
                <w:szCs w:val="22"/>
              </w:rPr>
              <w:t>Mechatronikai mérnök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. Bugyjás József PhD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ymossyné Kalmár Emilia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69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agtechnológia alapjai BAEAA11BNE</w:t>
            </w:r>
          </w:p>
        </w:tc>
      </w:tr>
      <w:tr>
        <w:trPr>
          <w:trHeight w:val="295" w:hRule="atLeast"/>
          <w:cantSplit w:val="true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ás: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ermi gyak.: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borgyakorlat: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zultáció: </w:t>
            </w:r>
          </w:p>
        </w:tc>
      </w:tr>
      <w:tr>
        <w:trPr>
          <w:trHeight w:val="331" w:hRule="atLeast"/>
          <w:cantSplit w:val="true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765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Évközi jegy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émakör: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ét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Óra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vezetés, alkalmazott anyagok, technológia fogalma, technológiák csoportosítás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kohászat.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plékenyalakítások (dróthúzás, lemezmegmunkálások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hanikai, finommechanikai kötéstechnológiák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miai, elektrokémiai megmunkálások. (kémiai maratás, elizálás, galvanizálás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ünet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zh-írása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kai technológia. Folírozott lemez gyártás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yomtatott huzalozású lemezgyártás. (egyoldalas, furatfémezett kétoldalas, többrétegű)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katrészgyártás. (passzív, aktív, mechanikai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llamos célú kötések. (mechanikai, forrasztás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katrészgyártás. (IC, HIC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zerelés. (huzalkivezetéses alkatrészek, felületszerelés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zh írás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yomtatott lapok ellenőrzése. (szereletlen és szerelt állapotban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borgyakorlatok témaköre: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yakorlatok megbeszélése, követelmények, munka- és tűzvédelmi előírások megbeszélése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,2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osszmérés gyakorlat, műhelyrajz és mérethálózat elkészítése, méretek meghatározása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,4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ünet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gyoldalas nyomtatott huzalozású lap rajzolat felvitel szitanyomtatással, maratás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,7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Nyomtatott áramkör beültetési rajzának elkészítése, az áramkör megépítése huzalkivezetéses alkatrészekkel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,9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yomtatott áramkör beültetési rajzának elkészítése, az áramkör megépítése felületre-szerelhető áramköri elemekkel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,11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étoldalas, furatfémezett nyomtatott huzalozású lap készítése. Bemutató gyakorlat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,13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z esetlegesen hiányzó laborgyakorlatok pótlása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79" w:hRule="atLeast"/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élévközi követelmények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gyakorlatok: kéthetenként két óra, a gyakorlatok teljesítése kötelező, a hiányzásokat pótolni kell egy másik kurzussal, a laborgyakorlatok végén jegyzőkönyv beadása kötelező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élév során 2 zh-írására kerül sor, a zárthelyik eredménye egyenként el kell, hogy érje a 60%-t. A zh-k  (80%) és a laborokon végzett munka (20%) adja a félévközi jegyet. A javításra a szorgalmi időszakban egyszer, valamint a vizsgaidőszakban is egy alkalommal adunk lehetőséget.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eti honlapon megtalálható az előadás ppt. anyaga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05:00Z</dcterms:created>
  <dc:creator>Solymossyné Kalmár Emilia</dc:creator>
  <dc:description/>
  <cp:keywords/>
  <dc:language>en-US</dc:language>
  <cp:lastModifiedBy>Katalin</cp:lastModifiedBy>
  <cp:lastPrinted>2012-02-28T21:41:00Z</cp:lastPrinted>
  <dcterms:modified xsi:type="dcterms:W3CDTF">2018-01-09T10:05:00Z</dcterms:modified>
  <cp:revision>2</cp:revision>
  <dc:subject/>
  <dc:title>Budapesti Műszaki Főiskola</dc:title>
</cp:coreProperties>
</file>