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észletes tantárgyprogram és követelményrendsz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67"/>
        <w:gridCol w:w="709"/>
        <w:gridCol w:w="1134"/>
        <w:gridCol w:w="140"/>
        <w:gridCol w:w="710"/>
        <w:gridCol w:w="142"/>
        <w:gridCol w:w="1984"/>
        <w:gridCol w:w="284"/>
        <w:gridCol w:w="850"/>
        <w:gridCol w:w="851"/>
      </w:tblGrid>
      <w:tr>
        <w:trPr>
          <w:cantSplit w:val="true"/>
        </w:trPr>
        <w:tc>
          <w:tcPr>
            <w:tcW w:w="453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budai Egyetem</w:t>
            </w:r>
          </w:p>
          <w:p>
            <w:pPr>
              <w:pStyle w:val="Heading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andó Kálmán Villamosmérnöki Kar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elektronikai és Technológia Intézet</w:t>
            </w:r>
          </w:p>
        </w:tc>
      </w:tr>
      <w:tr>
        <w:trPr>
          <w:cantSplit w:val="true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9"/>
                <w:tab w:val="left" w:pos="284" w:leader="none"/>
                <w:tab w:val="left" w:pos="4536" w:leader="none"/>
                <w:tab w:val="left" w:pos="6804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Tantárgy neve és kódja: </w:t>
            </w:r>
            <w:r>
              <w:rPr>
                <w:b/>
                <w:i w:val="false"/>
                <w:sz w:val="22"/>
                <w:szCs w:val="22"/>
              </w:rPr>
              <w:t>Matematika II.   KMEMA22MND</w:t>
              <w:tab/>
              <w:t>Kreditérték: 6</w:t>
            </w:r>
          </w:p>
          <w:p>
            <w:pPr>
              <w:pStyle w:val="Heading1"/>
              <w:tabs>
                <w:tab w:val="clear" w:pos="709"/>
                <w:tab w:val="left" w:pos="284" w:leader="none"/>
                <w:tab w:val="left" w:pos="4536" w:leader="none"/>
                <w:tab w:val="left" w:pos="6804" w:leader="none"/>
              </w:tabs>
              <w:jc w:val="left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 xml:space="preserve">nappali tagozat, tavaszi félév </w:t>
            </w:r>
            <w:r>
              <w:rPr>
                <w:i w:val="false"/>
                <w:sz w:val="22"/>
                <w:szCs w:val="22"/>
              </w:rPr>
              <w:t>(2017-18 tanév)</w:t>
            </w:r>
          </w:p>
        </w:tc>
      </w:tr>
      <w:tr>
        <w:trPr>
          <w:cantSplit w:val="true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kok melyeken a tárgyat oktatják: </w:t>
            </w:r>
            <w:r>
              <w:rPr>
                <w:b/>
                <w:sz w:val="22"/>
                <w:szCs w:val="22"/>
              </w:rPr>
              <w:t>Műszaki menedzser szak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árgyfelelős oktató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Galántai Aurél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atók: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midt Edit, dr Bugyjás József</w:t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anulmányi feltételek: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3757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tematika I.   KMEMA12MNC, KMEMA12MND</w:t>
            </w:r>
          </w:p>
        </w:tc>
      </w:tr>
      <w:tr>
        <w:trPr>
          <w:trHeight w:val="29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ti óraszámok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ás:  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ermi gyak.:  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gyakorlat:  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zultáció:  -</w:t>
            </w:r>
          </w:p>
        </w:tc>
      </w:tr>
      <w:tr>
        <w:trPr>
          <w:trHeight w:val="33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zámonkérés módja:</w:t>
            </w:r>
          </w:p>
        </w:tc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zsga</w:t>
            </w:r>
          </w:p>
        </w:tc>
      </w:tr>
      <w:tr>
        <w:trPr>
          <w:cantSplit w:val="true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A tananyag</w:t>
            </w:r>
          </w:p>
        </w:tc>
      </w:tr>
      <w:tr>
        <w:trPr>
          <w:cantSplit w:val="true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361" w:leader="none"/>
              </w:tabs>
              <w:ind w:left="1361" w:hanging="1361"/>
              <w:jc w:val="both"/>
              <w:rPr/>
            </w:pPr>
            <w:r>
              <w:rPr>
                <w:i/>
                <w:iCs/>
                <w:sz w:val="20"/>
              </w:rPr>
              <w:t>Oktatási cél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A tárgy keretében a hallgatók megismerkednek a matematika alapvető témaköreivel. A gyakorlatokon a területhez kapcsolódó feladatokat, problémákat oldunk meg, mellyel hozzájárulunk a hallgatók fogalomalkotási és probléma megoldási képességeinek fejlesztéséhez.</w:t>
            </w:r>
          </w:p>
        </w:tc>
      </w:tr>
      <w:tr>
        <w:trPr>
          <w:cantSplit w:val="true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61" w:hanging="1361"/>
              <w:jc w:val="both"/>
              <w:rPr>
                <w:sz w:val="20"/>
              </w:rPr>
            </w:pPr>
            <w:r>
              <w:rPr>
                <w:i/>
                <w:iCs/>
                <w:sz w:val="20"/>
              </w:rPr>
              <w:t>Tematika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ifferenciálegyenletek. Többváltozós valós függvények, differenciál- és integrálszámításuk. Lineáris programozás. Valószínűségszámítás.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émakör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é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Óra</w:t>
            </w:r>
          </w:p>
        </w:tc>
      </w:tr>
      <w:tr>
        <w:trPr>
          <w:trHeight w:val="607" w:hRule="atLeast"/>
          <w:cantSplit w:val="true"/>
        </w:trPr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i/>
                <w:iCs/>
                <w:sz w:val="20"/>
              </w:rPr>
              <w:t>Differenciálegyenletek.I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A differenciálegyenlet fogalma, típusai. A differenciálegyenlet különböző megoldásai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Állandó együtthatójú első- és másodrendű lineáris differenciálegyenletek megoldása próbafüggvény módszerrel (I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+2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ifferenciálegyenletek.II.</w:t>
            </w:r>
          </w:p>
          <w:p>
            <w:pPr>
              <w:pStyle w:val="Szvegtrzs2"/>
              <w:rPr/>
            </w:pPr>
            <w:r>
              <w:rPr/>
              <w:t>Állandó együtthatójú első- és másodrendű lineáris differenciálegyenletek megoldása próbafüggvény módszerrel (II).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öbbváltozós valós függvények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A többváltozós valós függvény fogalma.</w:t>
            </w:r>
            <w:r>
              <w:rPr>
                <w:sz w:val="20"/>
                <w:lang w:eastAsia="en-US"/>
              </w:rPr>
              <w:t xml:space="preserve"> Parciális deriválta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+2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i/>
                <w:iCs/>
                <w:sz w:val="20"/>
              </w:rPr>
              <w:t>Kétváltozós valós függvények I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lang w:eastAsia="en-US"/>
              </w:rPr>
              <w:t>Iránymenti derivált, gradiens. Hibaszámítás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  <w:lang w:eastAsia="en-US"/>
              </w:rPr>
              <w:t>Kétváltozós függvények (lokális) szélsőértékszámítás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+2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étváltozós valós függvények II.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kettős integrál fogalma, tulajdonságai. Kiszámítása téglalap tartományon.</w:t>
            </w:r>
          </w:p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sz w:val="20"/>
              </w:rPr>
            </w:pPr>
            <w:r>
              <w:rPr>
                <w:i/>
                <w:iCs/>
                <w:sz w:val="20"/>
              </w:rPr>
              <w:t>Lineáris programozás I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LP modellalkotá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+2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Lineáris programozás II.</w:t>
            </w:r>
          </w:p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>Kétváltozós LP feladat grafikus megoldása. Lehetséges optimum korlátos illetve nem-korlátos tartományon. Gazdasági alkalmazá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+2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Lineáris programozás III.</w:t>
            </w:r>
          </w:p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seményelemzés: szűk keresztmetszet, árnyékárak.</w:t>
            </w:r>
          </w:p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Valószínűségszámítás I.</w:t>
            </w:r>
          </w:p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/>
            </w:pPr>
            <w:r>
              <w:rPr>
                <w:sz w:val="20"/>
              </w:rPr>
              <w:t>A statisztika alapfogalmai: minta átlaga és empirikus szórása, hisztogram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>A kombinatorika alapfogalmai: permutáció, variáció, kombináció. Eseményalgebr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+2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Valószínűségszámítás II.</w:t>
            </w:r>
          </w:p>
          <w:p>
            <w:pPr>
              <w:pStyle w:val="TextBody"/>
              <w:tabs>
                <w:tab w:val="clear" w:pos="709"/>
                <w:tab w:val="left" w:pos="284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A valószínűség fogalma és legfontosabb tulajdonságai. Klasszikus valószínűségi mező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Feltételes valószínűség, független események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A valószínűségi változó fogalma.</w:t>
            </w:r>
          </w:p>
          <w:p>
            <w:pPr>
              <w:pStyle w:val="TextBody"/>
              <w:jc w:val="left"/>
              <w:rPr>
                <w:i/>
                <w:i/>
                <w:iCs/>
                <w:sz w:val="20"/>
              </w:rPr>
            </w:pPr>
            <w:r>
              <w:rPr>
                <w:iCs/>
                <w:sz w:val="20"/>
              </w:rPr>
              <w:t>Diszkét valószínűségi változó eloszlása, várható értéke és szórása</w:t>
            </w:r>
            <w:r>
              <w:rPr>
                <w:sz w:val="20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+2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anítási szüne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+0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Valószínűségszámítás III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Nevezetes diszkrét eloszlások (egyenletes, binomiális, Poisson-) és jellemzőik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Zárthelyi dolgoza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Külön időpontban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+2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Valószínűségszámítás IV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rPr/>
            </w:pPr>
            <w:r>
              <w:rPr>
                <w:sz w:val="20"/>
              </w:rPr>
              <w:t>Folytonos valószínűségi változó. Az eloszlásfüggvény és a sűrűségfüggvény fogalma, tulajdonságai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>Sűrűségfüggvényével adott valószínűségi változó várható értéke és szórása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rPr>
                <w:iCs/>
                <w:sz w:val="20"/>
              </w:rPr>
            </w:pPr>
            <w:r>
              <w:rPr>
                <w:iCs/>
                <w:sz w:val="20"/>
              </w:rPr>
              <w:t>04.21. szombat (04.30 hétfő helyett):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Valószínűségszámítás V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Nevezetes folytonos eloszlások (egyenletes, exponenciális, normális) és jellemzőik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sz w:val="20"/>
              </w:rPr>
              <w:t>A centrális határeloszlás tétel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+2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Gráfelmélet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rPr>
                <w:b/>
                <w:b/>
                <w:bCs/>
                <w:sz w:val="20"/>
              </w:rPr>
            </w:pPr>
            <w:r>
              <w:rPr>
                <w:iCs/>
                <w:sz w:val="20"/>
              </w:rPr>
              <w:t>Alapfogalma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+2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iCs/>
                <w:sz w:val="20"/>
              </w:rPr>
            </w:pPr>
            <w:r>
              <w:rPr>
                <w:i/>
                <w:sz w:val="20"/>
              </w:rPr>
              <w:t>Tanítási szüne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+0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sszefoglalás. Felkészítés a vizsgár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+2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sz w:val="20"/>
              </w:rPr>
              <w:t>Pót zárthelyi dolgoza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+2</w:t>
            </w:r>
          </w:p>
        </w:tc>
      </w:tr>
      <w:tr>
        <w:trPr>
          <w:trHeight w:val="379" w:hRule="atLeast"/>
          <w:cantSplit w:val="true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élévközi követelménye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z előadásokon és a gyakorlatokon a </w:t>
            </w:r>
            <w:r>
              <w:rPr>
                <w:bCs/>
                <w:sz w:val="20"/>
                <w:u w:val="single"/>
              </w:rPr>
              <w:t>részvétel kötelező</w:t>
            </w:r>
            <w:r>
              <w:rPr>
                <w:sz w:val="20"/>
              </w:rPr>
              <w:t>. Az a hallgató, aki túllépte a TVSZ szerint megengedett hiányzások számát, a félévi követelményeket nem teljesítette, ezért</w:t>
            </w:r>
            <w:r>
              <w:rPr>
                <w:bCs/>
                <w:sz w:val="20"/>
              </w:rPr>
              <w:t xml:space="preserve"> „Letiltva” </w:t>
            </w:r>
            <w:r>
              <w:rPr>
                <w:sz w:val="20"/>
              </w:rPr>
              <w:t>bejegyzést kap.</w:t>
            </w:r>
            <w:r>
              <w:rPr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hallgató csak akkor kap aláírást, ha nincs letiltva, s a zárthelyin megszerezhető 60 pontból legalább 30 pontot elért. A zárthelyi dolgozatot külön időpontban, a pót zárthelyi dolgozatot előadáson íratjuk az alábbi ütemezés szeri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5"/>
              <w:gridCol w:w="1980"/>
              <w:gridCol w:w="1260"/>
              <w:gridCol w:w="1648"/>
              <w:gridCol w:w="3032"/>
            </w:tblGrid>
            <w:tr>
              <w:trPr>
                <w:trHeight w:val="512" w:hRule="atLeast"/>
              </w:trPr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Időpont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219" w:firstLine="219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Időtartam</w:t>
                  </w:r>
                </w:p>
              </w:tc>
              <w:tc>
                <w:tcPr>
                  <w:tcW w:w="16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Szerezhető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max. pontszám</w:t>
                  </w:r>
                </w:p>
              </w:tc>
              <w:tc>
                <w:tcPr>
                  <w:tcW w:w="3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Témakör</w:t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Zh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536"/>
                      <w:tab w:val="clear" w:pos="9072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esti időpontban</w:t>
                  </w:r>
                </w:p>
                <w:p>
                  <w:pPr>
                    <w:pStyle w:val="Footer"/>
                    <w:tabs>
                      <w:tab w:val="clear" w:pos="4536"/>
                      <w:tab w:val="clear" w:pos="9072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ápr. 9-13 között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0 perc</w:t>
                  </w:r>
                </w:p>
              </w:tc>
              <w:tc>
                <w:tcPr>
                  <w:tcW w:w="16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0 pont</w:t>
                  </w:r>
                </w:p>
              </w:tc>
              <w:tc>
                <w:tcPr>
                  <w:tcW w:w="3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Differenciálegyenletek.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Kétváltozós valós függvények.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Lineáris programozás.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Pót zh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536"/>
                      <w:tab w:val="clear" w:pos="9072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máj. 14.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ind w:left="-221" w:firstLine="221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0 perc</w:t>
                  </w:r>
                </w:p>
              </w:tc>
              <w:tc>
                <w:tcPr>
                  <w:tcW w:w="16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/>
                  </w:pPr>
                  <w:r>
                    <w:rPr>
                      <w:sz w:val="20"/>
                    </w:rPr>
                    <w:t>60 pont</w:t>
                  </w:r>
                </w:p>
              </w:tc>
              <w:tc>
                <w:tcPr>
                  <w:tcW w:w="30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1"/>
                    <w:tabs>
                      <w:tab w:val="clear" w:pos="709"/>
                      <w:tab w:val="left" w:pos="2772" w:leader="none"/>
                    </w:tabs>
                    <w:spacing w:before="120" w:after="0"/>
                    <w:jc w:val="left"/>
                    <w:rPr>
                      <w:bCs/>
                      <w:i w:val="false"/>
                      <w:i w:val="false"/>
                      <w:sz w:val="20"/>
                    </w:rPr>
                  </w:pPr>
                  <w:r>
                    <w:rPr>
                      <w:i w:val="false"/>
                      <w:iCs/>
                      <w:sz w:val="20"/>
                    </w:rPr>
                    <w:t>A zh témái.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A zárthelyi dolgozatok írásakor </w:t>
            </w:r>
            <w:r>
              <w:rPr>
                <w:sz w:val="20"/>
                <w:u w:val="single"/>
              </w:rPr>
              <w:t>számológép vagy egyéb elektronikus eszköz (pl. telefon) nem használható</w:t>
            </w:r>
            <w:r>
              <w:rPr>
                <w:sz w:val="20"/>
              </w:rPr>
              <w:t>. A dolgozat írása során elkövetett fegyelmi vétségek megítélésében az Óbudai Egyetem hallgatói fegyelmi és kártérítési szabályzata az irányadó. A csalás javításkor történő felfedezése esetén is ez alapján járunk el (az érintett dolgozat 0 pontos), ekkor azonban a hallgatónak joga van a javító tanár által kijelölt időpontban megírni egy újabb dolgozatot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pótlás módja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ak az a hallgató pótolhat, akit nem tiltottak l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 xml:space="preserve">Ha a hallgató a zárthelyi dolgozatról </w:t>
            </w:r>
            <w:r>
              <w:rPr>
                <w:sz w:val="20"/>
                <w:u w:val="single"/>
              </w:rPr>
              <w:t>igazoltan hiányzott</w:t>
            </w:r>
            <w:r>
              <w:rPr>
                <w:sz w:val="20"/>
              </w:rPr>
              <w:t>, pótolhatja azt a pót zárthelyi időpontjába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Ha a hallgató megírta a zárthelyi dolgozatot, de nem ért el 30 pontot, akkor újra megírhatja a pót zárthelyi időpontjába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Ha a hallgató a zárthelyi dolgozatot megírta, és elért legalább 30 pontot, de elégedetlen az eredményével, akkor a pótláskor a pót zárthelyi dolgozat megírásával kísérletet tehet a javításra. Ekkor azonban az új eredmény helyettesíti a régit (tehát rontani is lehet)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Ha a hallgató nincs letiltva, és a szorgalmi időszakban nem szerzett aláírást, akkor a vizsgaidőszak első két hetében egy alkalommal, egy előre megadott időpontban kísérletet tehet az aláírás megszerzésére (aláíráspótló vizsga). Ekkor a zárthelyi dolgozat témáiból, azonos időtartamban és pontszámért kap feladatokat. Az aláírás megszerzéséhez 30 pontot kell elérni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évközi jegy kialakításának módszere: --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vizsga módja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hallgató csak akkor vizsgázhat, ha az aláírást megszerezte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A hallgatók írásbeli vizsgát tesznek. A vizsgadolgozat feladatokat (50 pont, időtartama 60 perc) és elméleti kérdéseket (20 pont, időtartama 15 perc) tartalmaz. Az a hallgató, aki a vizsgadolgozatának megírásakor 35 pontnál kevesebbet ér el, elégtelen (1) érdemjegyet kap. Ha a hallgató a vizsgán legalább 35 pontot ér el, </w:t>
            </w:r>
            <w:r>
              <w:rPr>
                <w:sz w:val="20"/>
                <w:u w:val="single"/>
              </w:rPr>
              <w:t>és az aláírást a szorgalmi időszakban nem ismételt zárthelyivel szerezte meg</w:t>
            </w:r>
            <w:r>
              <w:rPr>
                <w:sz w:val="20"/>
              </w:rPr>
              <w:t xml:space="preserve">, akkor a vizsgán szerzett pontszámához hozzáadjuk a zárthelyi dolgozatokkal szerzett összpontszámának 50%-át. Ha az aláírást csak ismételt zárthelyivel, vagy az aláíráspótló vizsgán szerezte meg és a vizsgán legalább 35 pontot elér, akkor ehhez 15 pontot adunk hozzá. Az így kialakuló pontszámból a hallgatók az alábbi táblázat szerint kapják a vizsgajegyet: </w:t>
            </w:r>
          </w:p>
          <w:p>
            <w:pPr>
              <w:pStyle w:val="Heading6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tbl>
            <w:tblPr>
              <w:tblW w:w="494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2675"/>
            </w:tblGrid>
            <w:tr>
              <w:trPr/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Pontszám</w:t>
                  </w:r>
                </w:p>
              </w:tc>
              <w:tc>
                <w:tcPr>
                  <w:tcW w:w="2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Vizsgajegy</w:t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6 - 100</w:t>
                  </w:r>
                </w:p>
              </w:tc>
              <w:tc>
                <w:tcPr>
                  <w:tcW w:w="2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eles (5)</w:t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4 - 85</w:t>
                  </w:r>
                </w:p>
              </w:tc>
              <w:tc>
                <w:tcPr>
                  <w:tcW w:w="2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ó (4)</w:t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 - 73</w:t>
                  </w:r>
                </w:p>
              </w:tc>
              <w:tc>
                <w:tcPr>
                  <w:tcW w:w="2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özepes (3)</w:t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 - 61</w:t>
                  </w:r>
                </w:p>
              </w:tc>
              <w:tc>
                <w:tcPr>
                  <w:tcW w:w="2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légséges (2)</w:t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 - 49</w:t>
                  </w:r>
                </w:p>
              </w:tc>
              <w:tc>
                <w:tcPr>
                  <w:tcW w:w="2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légtelen (1)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A vizsgadolgozat írásakor </w:t>
            </w:r>
            <w:r>
              <w:rPr>
                <w:sz w:val="20"/>
                <w:u w:val="single"/>
              </w:rPr>
              <w:t>számológép vagy egyéb elektronikus eszköz (pl. telefon) nem használható</w:t>
            </w:r>
            <w:r>
              <w:rPr>
                <w:sz w:val="20"/>
              </w:rPr>
              <w:t>. A dolgozat írása során elkövetett fegyelmi vétségek megítélésében az Óbudai Egyetem hallgatói fegyelmi és kártérítési szabályzata az irányadó. A csalás javításkor történő felfedezése esetén is ez alapján járunk el (az érintett dolgozat 0 pontos), ekkor azonban a hallgatónak joga van a javító tanár által kijelölt időpontban megírni egy újabb dolgozatot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rodalom: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4536" w:leader="none"/>
              </w:tabs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ötelező: </w:t>
            </w:r>
          </w:p>
          <w:p>
            <w:pPr>
              <w:pStyle w:val="Normal"/>
              <w:ind w:left="851" w:hanging="0"/>
              <w:rPr>
                <w:b/>
                <w:b/>
                <w:sz w:val="20"/>
              </w:rPr>
            </w:pPr>
            <w:r>
              <w:rPr>
                <w:i/>
                <w:iCs/>
                <w:sz w:val="20"/>
              </w:rPr>
              <w:t xml:space="preserve">Tankönyv: </w:t>
              <w:br/>
            </w:r>
            <w:r>
              <w:rPr>
                <w:sz w:val="20"/>
              </w:rPr>
              <w:t xml:space="preserve">  1.  Kovács J. – Schmidt E. – Szabó L.: Matematika műszaki menedzserek számára, e-jegyzet</w:t>
              <w:br/>
            </w:r>
            <w:r>
              <w:rPr>
                <w:i/>
                <w:iCs/>
                <w:sz w:val="20"/>
              </w:rPr>
              <w:t>Példatár</w:t>
            </w:r>
            <w:r>
              <w:rPr>
                <w:sz w:val="20"/>
              </w:rPr>
              <w:t>:</w:t>
              <w:br/>
              <w:t xml:space="preserve">  2.  Dr. Baróti Gy. - Kis M. - Schmidt E. - Sréterné dr. Lukács Zs.:</w:t>
              <w:br/>
              <w:t xml:space="preserve">      Matematika Feladatgyűjtemény, ÓE KVK 1190, Bp. 2010.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behzs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u-HU"/>
              </w:rPr>
              <w:t>Ajánlott</w:t>
            </w:r>
            <w:r>
              <w:rPr>
                <w:rFonts w:cs="Times New Roman" w:ascii="Times New Roman" w:hAnsi="Times New Roman"/>
                <w:b/>
                <w:lang w:val="hu-HU"/>
              </w:rPr>
              <w:t>:</w:t>
            </w:r>
          </w:p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i/>
                <w:iCs/>
                <w:sz w:val="20"/>
              </w:rPr>
              <w:t xml:space="preserve">Tankönyvek: </w:t>
              <w:br/>
            </w:r>
            <w:r>
              <w:rPr>
                <w:sz w:val="20"/>
              </w:rPr>
              <w:t xml:space="preserve">  3.  Kovács J.-Takács G.-Takács M.: Analízis, NTK 1998</w:t>
              <w:br/>
              <w:t xml:space="preserve">  4.  Reimann J. - Tóth J.</w:t>
            </w:r>
            <w:r>
              <w:rPr>
                <w:i/>
                <w:iCs/>
                <w:sz w:val="20"/>
              </w:rPr>
              <w:t xml:space="preserve">: </w:t>
            </w:r>
            <w:r>
              <w:rPr>
                <w:sz w:val="20"/>
              </w:rPr>
              <w:t>Valószínűségszámítás és matematikai statisztika</w:t>
            </w:r>
            <w:r>
              <w:rPr>
                <w:i/>
                <w:iCs/>
                <w:sz w:val="20"/>
              </w:rPr>
              <w:t xml:space="preserve">, </w:t>
            </w:r>
            <w:r>
              <w:rPr>
                <w:sz w:val="20"/>
              </w:rPr>
              <w:t>NTK 1998</w:t>
              <w:br/>
              <w:t xml:space="preserve">  5.  Kárász P. - Schmidt E.: Operációkutatás, BMF NIK 5008, Bp. 2004</w:t>
              <w:br/>
            </w:r>
            <w:r>
              <w:rPr>
                <w:i/>
                <w:iCs/>
                <w:sz w:val="20"/>
              </w:rPr>
              <w:t>Példatár:</w:t>
              <w:br/>
            </w:r>
            <w:r>
              <w:rPr>
                <w:sz w:val="20"/>
              </w:rPr>
              <w:t xml:space="preserve">  6.  Scharnitzky V.: Matematikai feladatok, NTK 199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Budapest, 2018. január 17.</w:t>
        <w:tab/>
        <w:tab/>
        <w:tab/>
        <w:tab/>
        <w:tab/>
        <w:t>Schmidt Edit (a tárgy előadója)</w:t>
      </w:r>
    </w:p>
    <w:sectPr>
      <w:footerReference w:type="default" r:id="rId2"/>
      <w:type w:val="nextPage"/>
      <w:pgSz w:w="11906" w:h="16838"/>
      <w:pgMar w:left="1411" w:right="1138" w:gutter="0" w:header="0" w:top="850" w:footer="706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sz w:val="24"/>
    </w:rPr>
  </w:style>
  <w:style w:type="character" w:styleId="Cmsor5Char">
    <w:name w:val="Címsor 5 Char"/>
    <w:qFormat/>
    <w:rPr>
      <w:u w:val="single"/>
    </w:rPr>
  </w:style>
  <w:style w:type="character" w:styleId="Cmsor6Char">
    <w:name w:val="Címsor 6 Char"/>
    <w:qFormat/>
    <w:rPr>
      <w:b/>
      <w:bCs/>
      <w:sz w:val="22"/>
      <w:szCs w:val="22"/>
    </w:rPr>
  </w:style>
  <w:style w:type="character" w:styleId="LlbChar">
    <w:name w:val="Élőláb Char"/>
    <w:qFormat/>
    <w:rPr>
      <w:sz w:val="24"/>
    </w:rPr>
  </w:style>
  <w:style w:type="character" w:styleId="Cmsor1Char">
    <w:name w:val="Címsor 1 Char"/>
    <w:qFormat/>
    <w:rPr>
      <w:i/>
      <w:sz w:val="24"/>
    </w:rPr>
  </w:style>
  <w:style w:type="character" w:styleId="Szvegtrzs2Char">
    <w:name w:val="Szövegtörzs 2 Char"/>
    <w:qFormat/>
    <w:rPr/>
  </w:style>
  <w:style w:type="character" w:styleId="Cmsor3Char">
    <w:name w:val="Címsor 3 Char"/>
    <w:qFormat/>
    <w:rPr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behzs">
    <w:name w:val="Normál behúzás"/>
    <w:basedOn w:val="Normal"/>
    <w:qFormat/>
    <w:pPr>
      <w:ind w:left="567" w:firstLine="238"/>
    </w:pPr>
    <w:rPr>
      <w:rFonts w:ascii="Garamond" w:hAnsi="Garamond" w:cs="Garamond"/>
      <w:lang w:val="en-GB"/>
    </w:rPr>
  </w:style>
  <w:style w:type="paragraph" w:styleId="TextBodyIndent">
    <w:name w:val="Body Text Indent"/>
    <w:basedOn w:val="Normal"/>
    <w:pPr>
      <w:spacing w:lineRule="auto" w:line="360"/>
    </w:pPr>
    <w:rPr/>
  </w:style>
  <w:style w:type="paragraph" w:styleId="Szvegtrzsbehzssal2">
    <w:name w:val="Szövegtörzs behúzással 2"/>
    <w:basedOn w:val="Normal"/>
    <w:qFormat/>
    <w:pPr>
      <w:ind w:left="705" w:hanging="0"/>
      <w:jc w:val="both"/>
    </w:pPr>
    <w:rPr/>
  </w:style>
  <w:style w:type="paragraph" w:styleId="Szvegtrzsbehzssal3">
    <w:name w:val="Szövegtörzs behúzással 3"/>
    <w:basedOn w:val="Normal"/>
    <w:qFormat/>
    <w:pPr>
      <w:spacing w:lineRule="auto" w:line="360"/>
      <w:ind w:left="708" w:hanging="0"/>
      <w:jc w:val="both"/>
    </w:pPr>
    <w:rPr/>
  </w:style>
  <w:style w:type="paragraph" w:styleId="Felsorols">
    <w:name w:val="Felsorolás"/>
    <w:basedOn w:val="Normal"/>
    <w:qFormat/>
    <w:pPr>
      <w:ind w:left="1702" w:hanging="851"/>
    </w:pPr>
    <w:rPr>
      <w:i/>
      <w:iCs/>
      <w:sz w:val="22"/>
    </w:rPr>
  </w:style>
  <w:style w:type="paragraph" w:styleId="Szvegtrzs2">
    <w:name w:val="Szövegtörzs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3:06:00Z</dcterms:created>
  <dc:creator>STATION</dc:creator>
  <dc:description/>
  <cp:keywords/>
  <dc:language>en-US</dc:language>
  <cp:lastModifiedBy>Schmidt Edit</cp:lastModifiedBy>
  <cp:lastPrinted>2012-02-05T14:04:00Z</cp:lastPrinted>
  <dcterms:modified xsi:type="dcterms:W3CDTF">2018-01-20T14:42:00Z</dcterms:modified>
  <cp:revision>8</cp:revision>
  <dc:subject/>
  <dc:title>Budapesti Műszaki Főiskola</dc:title>
</cp:coreProperties>
</file>