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283"/>
        <w:gridCol w:w="921"/>
        <w:gridCol w:w="922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Elektronika I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EXEL1TBNE            Kreditérték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sz w:val="22"/>
                <w:szCs w:val="22"/>
              </w:rPr>
              <w:t>4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tava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Turmezei Péter PhD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: Dr. Turmezei Péter PhD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antermi gyak.: Farkas Zoltán, Horváth Márk, Mészáros Andr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: Harányi Ádám, Horváth Márk, Mészáros András, Vékás Károly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ságtan I. gyak. KHXVT2TBNE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 (v)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anyag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tatási cél: </w:t>
            </w:r>
          </w:p>
          <w:p>
            <w:pPr>
              <w:pStyle w:val="Normal"/>
              <w:jc w:val="both"/>
              <w:rPr/>
            </w:pPr>
            <w:r>
              <w:rPr/>
              <w:t>A félvezetők tulajdonságainak, az alapvető félvezető eszközök felépítésének, működésének megismerése, a félvezető eszközökből felépített egyszerű áramkörök méretezésének elsajátítása, működésének megértése. Műveleti erősítők alkalmazástechnikájának elsajátítása.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tika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Az oktató kb. 25%-ban eltérhet a részletes tematikától.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lőadás témakörök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Félvezetők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a és szennyezett félvezetők, n és p típusú kristályszerkezet. Többségi és kisebbségi töltéshordozók. Áramvezetés félvezetőkben, drift- és diffúziós áram. A p-n átmenet, kiürített réteg diffúziós potenciál. A pn átmenet viselkedése küls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zültség hatásár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A félvezető dióda és alkalmazás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vezető dióda. A „p-n” átmenetek hőmérsékletfüggése és kapacitása. A munkapont, a statikus és dinamikus ellenállás fogalma elektronikus áramkörökbe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3 A bipoláris tranzisztor.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A bipoláris tranzisztor szerkezete, tulajdonságai, karakterisztikái és működése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pont beállítás, hőmérsékletfüggé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4 Az erősítés alapfogalmai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analóg jelek erősítésének alapfogalmai. Erősítők aszimmetrikus és szimmetrikus feszültségei. Helyettesítő képeik és frekvenciafüggésük. DC és AC erősítők feszültség erősítésének egyszerű Bode-diagramj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 Erősítés bipoláris tranzisztorral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jelerősítés fizikai folyamata. A FE-es és FB-ú és FC-os alapkapcsolások. Fizika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méteres kisfrekvenciás helyettesítő képek. Az erősítő jellemzői közep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kvenciá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6 Tranzisztoros erősítők frekvenciafüggése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poláris tranzisztoros erősítő alapkapcsolások frekvenciafüggésének analízise a kis- és nagyfrekvenciás helyettesítő képek alapján. A csatoló és hidegítő komplexumok hatása az erősítők frekvenciamenetér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A MOS-F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S-FET szerkezete, felépítése és működése. Növekményes és kiürítéses MOS-FET. Karakterisztikák. CMOS áramkörö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A J-FE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-FET szerkezete, felépítése és működése. DC karakterisztikák. Munkapont beállítás, hőmérsékletfüggés. FS-ú, FD-ő és FG-ő alapkapcsoláso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Visszacsatolá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ítők visszacsatolása. A visszacsatolások alapvető fajtái (módjai), és ezek hatásai az erősítők paramétereir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 Visszacsatolt erősítők frekvenciafüggés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visszacsatolások hatása az erősítők frekvenciafüggésére. A visszacsatolt erősítő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tása, frekvencia kompenzál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 A differencia-erősítő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differencia erősítő felépítése, jellegzetességei és paraméterei szimmetrikus és közös vezérlés esetén. A műveleti erősítő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űveleti erősítők felépítése, szerkezetük, jellemző tulajdonságai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Alkalmazások I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űveleti erősítők alkalmazása. Matematikai műveletek megvalósítása (összegző é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ülönbségképző, differenciáló és integráló alapkapcsolások). I-U átalakító, AC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rősítők megvalósítása. Egyszerű áram- és feszültségforrások. A műveleti erősítő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lineáris alkalmazásai, precíziós egyenirányítók felépítés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Komparátoro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arátorok felépítése. Null-komparátor, referenciával eltolt szintő, valami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zterézises komparátorok (Schmitt-triggerek). Hullámforma generátorok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Ismétlés, konzultáció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ntermi gyakorlatok témakörei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óda adatlapja, diódás áramkörök számítás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 munkapontbeállítása, áramgenerátor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os erősítőkapcsolások számítás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FET-es erősítőkapcsolások, áramgenerátor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-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űveleti erősítő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smétlés, pótzárthelyi alkalom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boratóriumi gyakorlatok témakörei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űszerismertető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szív hálózato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óda karakterisztika, egyenirányító kapcsoláso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os áramgenerátor, erősítő áramkörö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-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FET/MOSFET karakterisztikák és áramkörö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űveleti erősítős kapcsoláso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>VII.</w:t>
            </w:r>
            <w:r>
              <w:rPr>
                <w:sz w:val="22"/>
                <w:szCs w:val="22"/>
              </w:rPr>
              <w:t xml:space="preserve"> Pótmérési alkalom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79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tantárgy teljesítéséhez mind a tantermi gyakorlatok, mind a laboratóriumi foglalkozások feltételeit teljesíteni kell. Az aláírás, és így a vizsgára bocsátás feltétele a tantermi gyakorlaton írt zárthelyi dolgozatok mindegyikének legalább elégséges szinten való teljesítése, továbbá az összes laboratóriumi mérés teljesítése és az azokról leadott jegyzőkönyvek legalább elégséges osztályza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antervben előírt előadások látogatása nyomatékosan ajánlot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ntermi gyakorla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termi gyakorlatokon való részvétel kötelező, a megengedett hiányzások maximális száma a TVSZ-ben előír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tantermi gyakorlatokon - az első alkalmat kivéve – az előző alkalom anyagából kiszárthelyit iratunk. Mindegyik zárthelyin minimum elégséges eredményt kell elérni. A kimaradt vagy elégtelen dolgozatokat a szorgalmi időszak végén pótzárthelyin lehet pótolni, ennek sikertelensége esetén a TVSZ szerint a vizsgaidőszak első tíz munkanapján belül kiírt fizetős alpót alkalmon, az egész féléves anyagbó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órium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boratóriumi mérések megkezdésének feltétele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ző mérési alkalomhoz tartozó mérési jegyzőkönyv leadása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ott méréshez tartozó útmutató megléte és ismeret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ott mérésre való felkészülés, amit beugró zárthelyivel ellenőrzünk, az útmutatóban megtalálható kérdésekből ötöt választva. Minden kérdés egy pontot ér, minimum három pontot kell elérni a beugró teljesítéséhez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útmutatóban az adott méréshez tartozó előzetes számolási feladatok elvégz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 laboratóriumi mérések teljesítésének és elfogadásának szükséges feltétele a mérési útmutatóban szereplő mindegyik mérési pont elvégzése. Igény esetén minden foglalkozás során egy óra hosszabbítást biztosítunk. A teljesítés további feltétele mindegyik elvégzett mérésről (egyenként) mérési jegyzőkönyv készítése. A jegyzőkönyvnek meg kell felelnie a mérési útmutató elején, illetve az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mti.kvk.uni-obuda.hu/node/11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nlapon szereplő jegyzőkönyv készítési útmutatóban szereplő feltételeknek. Mindegyik jegyzőkönyv értékelésének el kell érnie az elégséges szintet. A jegyzőkönyveket a következő mérési alkalommal le kell adni; az utolsó jegyzőkönyvet a szorgalmi időszak utolsó hetén hétfő 12:00-ig lehet leadni. Az elmaradt vagy be nem fejezett mérések pótlására a laboratóriumi oktatók külön időpontokat biztosítatnak a félév végén. Az esetleges pótmérések jegyzőkönyveinek beadási határidejét az adott mérésen az oktató határozza meg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izsga módj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sga a teljes félévi anyagból írásban történik. A hallgatók az előadásokon és a gyakorlatokon megismert tananyagból vizsgáznak. A vizsga elméleti kérdéseket és tervezési, számítási példákat is tartalmaz.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</w:rPr>
              <w:t>A vizsga időtartama: 100 perc, tartalmi részei a következők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-Roman;Times New Roman" w:hAnsi="Times-Roman;Times New Roman" w:cs="Times-Roman;Times New Roman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</w:rPr>
              <w:t>elméleti témakörök ismertetés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-Roman;Times New Roman" w:hAnsi="Times-Roman;Times New Roman" w:cs="Times-Roman;Times New Roman"/>
                <w:sz w:val="20"/>
                <w:szCs w:val="20"/>
              </w:rPr>
            </w:pPr>
            <w:r>
              <w:rPr>
                <w:rFonts w:cs="Times-Roman;Times New Roman" w:ascii="Times-Roman;Times New Roman" w:hAnsi="Times-Roman;Times New Roman"/>
                <w:sz w:val="20"/>
                <w:szCs w:val="20"/>
              </w:rPr>
              <w:t>áramköri számítási-tervezési feladatok megoldása.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izsga értékelés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d a két részből (elméleti, számítási) el kell érni minimum 50%-ot. A végső érdemjegyet a vizsgán elért pontszám 60%-os, a gyakorlati zárthelyik és laborjegyzőkönyvek osztályzatának összesített eredménye pedig 40%-os súlyozásával állítjuk elő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Object"/>
                <w:sz w:val="20"/>
                <w:szCs w:val="20"/>
              </w:rPr>
              <w:t xml:space="preserve">A dolgozatok további értékelési szempontjait ld. a </w:t>
            </w:r>
            <w:hyperlink r:id="rId3" w:tgtFrame="_blank">
              <w:r>
                <w:rPr>
                  <w:rStyle w:val="InternetLink"/>
                  <w:sz w:val="20"/>
                  <w:szCs w:val="20"/>
                </w:rPr>
                <w:t>http://mti.kvk.uni-obuda.hu/node/187</w:t>
              </w:r>
            </w:hyperlink>
            <w:r>
              <w:rPr>
                <w:rStyle w:val="Object"/>
                <w:sz w:val="20"/>
                <w:szCs w:val="20"/>
              </w:rPr>
              <w:t xml:space="preserve"> oldalo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jánlott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som Gyula: Elektronikus áramkörök I.A   Bp. 1991. KKMF 10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nár Ferenc – Zsom Gyula :Elektronikus áramkörök II.A  I. – II. kötet   Bp. 1991. KKMF 10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nár Ferenc : Elektronikus áramkörök I.B   Bp. KKMF jegyzet 49 200-I.B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Object">
    <w:name w:val="objec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ti.kvk.uni-obuda.hu/node/11" TargetMode="External"/><Relationship Id="rId3" Type="http://schemas.openxmlformats.org/officeDocument/2006/relationships/hyperlink" Target="http://mti.kvk.uni-obuda.hu/node/18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02:00Z</dcterms:created>
  <dc:creator>Solymossyné Kalmár Emilia</dc:creator>
  <dc:description/>
  <cp:keywords/>
  <dc:language>en-US</dc:language>
  <cp:lastModifiedBy>Horváth Márk</cp:lastModifiedBy>
  <cp:lastPrinted>2012-02-28T21:41:00Z</cp:lastPrinted>
  <dcterms:modified xsi:type="dcterms:W3CDTF">2018-02-06T10:33:00Z</dcterms:modified>
  <cp:revision>22</cp:revision>
  <dc:subject/>
  <dc:title>Budapesti Műszaki Főiskola</dc:title>
</cp:coreProperties>
</file>