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i/>
                <w:sz w:val="22"/>
                <w:szCs w:val="22"/>
              </w:rPr>
              <w:t>Tantárgy neve és kódja: Mikro- és nanotechnika</w:t>
            </w:r>
            <w:r>
              <w:rPr>
                <w:b/>
                <w:sz w:val="22"/>
                <w:szCs w:val="22"/>
              </w:rPr>
              <w:t>, AMXNT0EMLE, KEXNTBTML</w:t>
              <w:tab/>
              <w:t>Kreditérték: 5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Levelező tagozat, tava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, MS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Kovács Baláz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Baláz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hallgatók megismertetése a mikro- és nano-elektronikai, valamint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a vonatkozó elektromechanikai eszközök működésével, annak fizikai alapjaival és ezen eszközök előállítási technológiájával és felhasználás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i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területeivel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Kristálytani és fizikai alapok. Bipoláris, unipoláris és foto-elektromos félvezető eszközö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Kristály- és rétegnövesztési eljárások, adalékolás, oxidáció, rétegeltávolító műveletek, mintázat és ábrakialakítás a mikro- és a nano-tartomány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MEMS és NEMS eszközök, mikrofluidika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Kristálytani és fizikai alapok. Bipoláris, unipoláris és fotoelektromos félvezető eszközö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608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Kristály- és rétegnövesztési eljárások, adalékolás, oxidáció, rétegeltávolító műveletek, mintázat és ábrakialakítás. IC technológiai so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fotoelektromos-, termikus-, nyomás-, Hall-érzékelők, pn-átmenetek, valamint foto-detektorok vizsgálat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ok folyt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tantervben előírt előadások és laborgyakorlatok látogatása kötelező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color w:val="000000"/>
                <w:sz w:val="22"/>
                <w:szCs w:val="22"/>
                <w:lang w:eastAsia="zh-CN"/>
              </w:rPr>
              <w:t>A vizsgaidőszakbeli pótlás az Óbudai Egyetem tanulmányi szabályzata szerint (egy pótlási lehetőség a vizsgaidőszak első két hetében).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félévközi jegy kialakításának módszere: 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ásbeli és szóbeli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vetített anyagai, amelyek megtalálhatóak a vonatkozó Moodle oldalo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ojzes Imre  (szerk.), Mikroelektronika és elektronikai technológia, Műszaki Könyvkiadó, Budapest,1994., 2. kiadás 2005 (3. fejezet: A félvezető-alapú mikroelektronikai elemek fő gyártástechnológiai műveletei, 17-83 old.)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Harsányi Gábor (szerk.): Érzékelők és beavatkozók, Műegyetemi Kiadó, 1999. (2. fejezet: Az érzékelők technológiái, 14-24 old., II/2. fejezet: Mikro-elektromechanikai eszközök, 196-207. old.)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54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ojzes Imre, Pődör Bálint: Új anyagok és új szerkezetek a mikrohullámú félvezető eszközökben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ind w:left="60" w:hanging="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kadémiai Kiadó, 1993. (5. fejezet: Néhány technológiai művelet, 209-256. old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Csurgay Árpád és Simonyi Károly: Az információtechnika fizikai alapjai, Elektronfizika, BME Mérnöktovábbképző Intézet, Budapest, 199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Székely Vladimír: Elektronika I. Félvezető eszközök, Műegyetemi Kiadó, 200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Nemcsics Ákos: A napelem működése, fajtái és alkalmazása. Műszaki ökológia villamosmérnökökn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ind w:left="60" w:hanging="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3. rész, Kandó Kálmán Műszaki Főiskola, 1999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ojzes Imre, Molnár László Milán: Nanotechnológia, Műegyetemi Kiadó, 200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54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Magyar Tudomány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, 48. köt. 2003 (9) Nanotechnológia tematikai szám, szerk. Gyulai József; Letölthető  cikkenként: www.matud.iif.hu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Almási István, és tsai, Piezorezisztív szilícium nyomásérzékelők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Mérés és Automat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32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) 132 (1984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Bársony István: Mikrogépészeti eljárásokkal a nanotechnológia felé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Magyar Tudomány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48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9) 1083 (2003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Cser László, Gyorsulásmérők alkalmazási lehetőségeinek kutatása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Hiradás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55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11) 24 (200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Inzelt György, A mérőkőtől a nanomérlegig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Természet Világ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134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9) 404 (2003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nchev G., és tsai, GaAs rétegek növesztése molekula-sugaras epitaxiával és a rétegek tulajdonságai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Finommechanika-Mikro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29 (7-8) 205 (1990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Vásárhelyi Gábor és tsai, Tapintásérzékelő tömbök – tervezés és jelfeldolgozás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 xml:space="preserve">Hiradástechnika,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 xml:space="preserve">62 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(10) 47 (2007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54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Riesz Ferenc és tsai, Makyoh-topográfia: egyszerű és hatékony eljárás félvezető szeletek simaságának vizsgálatára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Hiradás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62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10) 19 (2007).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Rakovics Vilmos és tsai, GaInAsP/InP infravörös diódák és lézerek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Hiradás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62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10) 12 (2007)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17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8-01-03T15:17:00Z</dcterms:modified>
  <cp:revision>2</cp:revision>
  <dc:subject/>
  <dc:title>Budapesti Műszaki Főiskola</dc:title>
</cp:coreProperties>
</file>