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/>
      </w:pPr>
      <w:r>
        <w:rPr/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10"/>
        <w:gridCol w:w="86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i w:val="false"/>
                <w:sz w:val="22"/>
                <w:szCs w:val="22"/>
              </w:rPr>
              <w:t xml:space="preserve">Tantárgy neve és kódja: </w:t>
            </w:r>
            <w:r>
              <w:rPr>
                <w:b/>
                <w:i w:val="false"/>
                <w:sz w:val="22"/>
                <w:szCs w:val="22"/>
              </w:rPr>
              <w:t>Elektronika I. gyakorlat, KMEEL12TNC KMEEL12TND</w:t>
            </w:r>
          </w:p>
          <w:p>
            <w:pPr>
              <w:pStyle w:val="Heading1"/>
              <w:tabs>
                <w:tab w:val="clear" w:pos="708"/>
                <w:tab w:val="right" w:pos="9083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Nappali tagozat, tavaszi félév</w:t>
              <w:tab/>
              <w:t>Kreditérték: 2</w:t>
            </w:r>
          </w:p>
        </w:tc>
      </w:tr>
      <w:tr>
        <w:trPr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2"/>
                <w:szCs w:val="22"/>
              </w:rPr>
              <w:t>Szakok melyeken a tárgyat oktatják: Villamosmérnöki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Turmezei Péter Ph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yakorlat: Farkas Zoltán, Horváth Márk, Mészáros András</w:t>
            </w:r>
          </w:p>
          <w:p>
            <w:pPr>
              <w:pStyle w:val="Normal"/>
              <w:snapToGrid w:val="false"/>
              <w:rPr/>
            </w:pPr>
            <w:r>
              <w:rPr/>
              <w:t>Labor: Harányi Ádám, Horváth Márk, Mészáros András, Vékás Károly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/>
            </w:pPr>
            <w:r>
              <w:rPr>
                <w:b/>
                <w:sz w:val="22"/>
                <w:szCs w:val="22"/>
              </w:rPr>
              <w:t>Elektronika I. (KMEEL11TNC, KMEEL11TND) párhuzamos felvétele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zultáció: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7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évközi jegy (f)</w:t>
            </w:r>
          </w:p>
        </w:tc>
      </w:tr>
      <w:tr>
        <w:trPr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Elektronika I. (KMEEL11TNC, KMEEL11TND) előadáson elhangzott tananyag mélyebb megismerése, önálló feladatmegoldó képesség fejlesztése, a mérnöki gondolkodásmód kialakításának támogatása. Saját mérési tapasztalat által a tananyag elmélyítésének segítése.</w:t>
            </w:r>
          </w:p>
        </w:tc>
      </w:tr>
      <w:tr>
        <w:trPr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matika:</w:t>
            </w:r>
          </w:p>
          <w:p>
            <w:pPr>
              <w:pStyle w:val="Normal"/>
              <w:jc w:val="both"/>
              <w:rPr/>
            </w:pPr>
            <w:r>
              <w:rPr/>
              <w:t>Az oktató kb. 25%-ban eltérhet a részletes tematikától, amelyet heti bontásban a Témakörök szekcióban talál me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antermi gyakorlatok témakörei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t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ióda adatlapja, diódás áramkörök számítás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-2.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ipoláris tranzisztor munkapontbeállítása, áramgeneráto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-4.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ipoláris tranzisztoros erősítőkapcsolások számítása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-6.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FET-es erősítőkapcsolások, áramgeneráto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-8.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űveleti erősítő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-10.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smétlés, pótzárthelyi alkalom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-12.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üne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-14.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aboratóriumi gyakorlatok témakörei:</w:t>
            </w:r>
          </w:p>
        </w:tc>
        <w:tc>
          <w:tcPr>
            <w:tcW w:w="1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űszerismertető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-2.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sszív hálózatok mérése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-4.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ióda karakterisztika, egyenirányító kapcsolások mérése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-6.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ipoláris tranzisztoros áramgenerátor, erősítő áramkörök mérése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-8.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FET/MOSFET karakterisztikák és áramkörök mérése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0.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űveleti erősítős kapcsolások mérése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-12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>VII.</w:t>
            </w:r>
            <w:r>
              <w:rPr>
                <w:sz w:val="22"/>
                <w:szCs w:val="22"/>
              </w:rPr>
              <w:t xml:space="preserve"> Pótmérési alkalom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4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élévközi követelmény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tantárgy teljesítéséhez mind a tantermi gyakorlatok, mind a laboratóriumi foglalkozások feltételeit teljesíteni kel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tantermi gyakorlatokon - az első alkalmat kivéve – az előző alkalom anyagából kiszárthelyit iratunk. Mindegyik zárthelyin minimum elégséges eredményt kell elérn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laboratóriumi mérések megkezdésének feltétele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z előző mérési alkalomhoz tartozó mérési jegyzőkönyv leadás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>Az adott méréshez tartozó útmutató megléte és ismeret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z adott mérésre való felkészülés, amit beugró zárthelyivel ellenőrzünk, az útmutatóban megtalálható kérdésekből ötöt választva. Minden kérdés egy pontot ér, minimum három pontot kell elérni a beugró teljesítéséhez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z útmutatóban az adott méréshez tartozó előzetes számolási feladatok elvégzés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 laboratóriumi mérések teljesítésének és elfogadásának szükséges feltétele a mérési útmutatóban szereplő mindegyik mérési pont elvégzése. Igény esetén minden foglalkozás során egy óra hosszabbítást biztosítunk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teljesítés további feltétele mindegyik elvégzett mérésről (egyenként) mérési jegyzőkönyv készítése. A jegyzőkönyvnek meg kell felelnie a mérési útmutató elején, illetve az mti.kvk.uni-obuda.hu honlapon szereplő jegyzőkönyv készítési útmutatóban szereplő feltételeknek. Mindegyik jegyzőkönyv értékelésének el kell érnie az elégséges szinte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 jegyzőkönyveket a következő mérési alkalommal le kell adni; az utolsó jegyzőkönyvet a szorgalmi időszak utolsó hetén hétfő 12:00-ig lehet leadni. Az esetleges pótmérések jegyzőkönyveinek beadási határidejét az adott mérésen az oktató határozza meg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 pótlás módja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 szorgalmi időszakban egy alkalommal pótolhatóak a tantermi zárthelyik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vizsgaszabályzat szerinti, a vizsgaidőszak első tíz munkanapján belül kiírt pótdíjköteles félévközi jegy pótlási alkalom tematikája a teljes félévi tantermi gyakorlati tananya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oratóriumi mérést csak a szorgalmi időszakban lehet teljesíteni, azok pótlására a vizsgaidőszakban nincs mód. A laboratórium teljesítése magában foglalja a jegyzőkönyv elfogadásá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 félévközi jegy kialakításának módszer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 félévközi jegy a következő két jegy súlyozott átlagaként adódik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A tantermi gyakorlatokon megírt zárthelyik átlaga, egyharmad súlly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 laboratóriumi jegyzőkönyvek érdemjegyeinek átlaga, kétharmad súllya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 vizsga módja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lektronika előadás kurzus követelménye vizsga; a vizsgára bocsátás feltételei közé tartozik a Elektronika gyakorlat tárgy teljesíté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1"/>
              <w:ind w:left="0" w:right="0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Mérési útmutatók: </w:t>
            </w:r>
            <w:hyperlink r:id="rId2">
              <w:r>
                <w:rPr>
                  <w:rStyle w:val="InternetLink"/>
                  <w:sz w:val="20"/>
                </w:rPr>
                <w:t>http://mti.kvk.uni-obuda.hu/node/74</w:t>
              </w:r>
            </w:hyperlink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Jegyzőkönyv készítési útmutató: </w:t>
            </w:r>
            <w:r>
              <w:rPr>
                <w:sz w:val="20"/>
                <w:u w:val="single"/>
              </w:rPr>
              <w:t>http://mti.kvk.uni-obuda.hu/node/11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1"/>
              <w:rPr>
                <w:sz w:val="20"/>
              </w:rPr>
            </w:pPr>
            <w:r>
              <w:rPr>
                <w:sz w:val="20"/>
              </w:rPr>
              <w:t xml:space="preserve">Ajánlott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  <w:t>Zsom Gyula: Elektronikus áramkörök I.A  KKMF 1040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/>
            </w:pPr>
            <w:r>
              <w:rPr>
                <w:sz w:val="20"/>
              </w:rPr>
              <w:t>Molnár Ferenc – Zsom Gyula: Elektronikus áramkörök II.A KKMF 1044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/>
            </w:pPr>
            <w:r>
              <w:rPr>
                <w:sz w:val="20"/>
              </w:rPr>
              <w:t>Molnár Ferenc – Zsom Gyula: Elektronikus áramkörök példatár I. KKVMF 1095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1">
    <w:name w:val="Normál behúzás1"/>
    <w:basedOn w:val="Normal"/>
    <w:qFormat/>
    <w:pPr>
      <w:ind w:left="567" w:right="0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1">
    <w:name w:val="Szövegtörzs behúzással 21"/>
    <w:basedOn w:val="Normal"/>
    <w:qFormat/>
    <w:pPr>
      <w:ind w:left="705" w:right="0" w:hanging="0"/>
      <w:jc w:val="both"/>
    </w:pPr>
    <w:rPr/>
  </w:style>
  <w:style w:type="paragraph" w:styleId="Szvegtrzsbehzssal31">
    <w:name w:val="Szövegtörzs behúzással 31"/>
    <w:basedOn w:val="Normal"/>
    <w:qFormat/>
    <w:pPr>
      <w:spacing w:lineRule="auto" w:line="360"/>
      <w:ind w:left="708" w:right="0" w:hanging="0"/>
      <w:jc w:val="both"/>
    </w:pPr>
    <w:rPr/>
  </w:style>
  <w:style w:type="paragraph" w:styleId="Felsorols1">
    <w:name w:val="Felsorolás1"/>
    <w:basedOn w:val="Normal"/>
    <w:qFormat/>
    <w:pPr>
      <w:ind w:left="850" w:right="0" w:hanging="850"/>
    </w:pPr>
    <w:rPr>
      <w:b/>
      <w:sz w:val="22"/>
    </w:rPr>
  </w:style>
  <w:style w:type="paragraph" w:styleId="Szvegtrzs21">
    <w:name w:val="Szövegtörzs 2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ti.kvk.uni-obuda.hu/node/7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8:32:00Z</dcterms:created>
  <dc:creator>STATION</dc:creator>
  <dc:description/>
  <cp:keywords/>
  <dc:language>en-US</dc:language>
  <cp:lastModifiedBy>Horváth Márk</cp:lastModifiedBy>
  <cp:lastPrinted>2012-02-05T14:04:00Z</cp:lastPrinted>
  <dcterms:modified xsi:type="dcterms:W3CDTF">2018-02-06T10:35:00Z</dcterms:modified>
  <cp:revision>18</cp:revision>
  <dc:subject/>
  <dc:title>Budapesti Műszaki Főiskola</dc:title>
</cp:coreProperties>
</file>