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283"/>
        <w:gridCol w:w="921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Faculty of Electrical Engineering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Microelectronics and Technolo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Name and code of subject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Interfaces, KMEIF1ETND            Credits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Full-time course, spring semester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urse: Electrical engineerin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Horváth Zsolt József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r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váth Márk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requisites: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act hours per wee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: 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discussion: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y: 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: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aluation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d semester grade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 description</w:t>
            </w:r>
          </w:p>
        </w:tc>
      </w:tr>
      <w:tr>
        <w:trPr>
          <w:trHeight w:val="896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aim is to build a basic knowledge of microprocessor and microcontroller systems and simple data transfer method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ic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s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principles of computers and microprocessor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 and operation of a microprocessor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ucture and operation of a basic computer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ming of microprocessor systems; numer systems and data format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out some programming mistake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sics of information theory and data transfer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coding (baseband coding) method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l communication method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s of optical and radio communicatio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s of computer network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s of microcontroller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s and details of 8b PIC microcontrollers. Programming practic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al programming enviroment: Labview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essment and evaluation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ttendance of lectures is mandatory. A test is written in the last week from the whole semester’s material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ed literature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mti.kvk.uni-obuda.hu/node/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ndrew S. Tanenbaum:  Computer Networ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w S. Tanenbaum: Structured Computer Organizatio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9:00Z</dcterms:created>
  <dc:creator>Solymossyné Kalmár Emilia</dc:creator>
  <dc:description/>
  <cp:keywords/>
  <dc:language>en-US</dc:language>
  <cp:lastModifiedBy>Horváth Márk</cp:lastModifiedBy>
  <cp:lastPrinted>2012-02-28T21:41:00Z</cp:lastPrinted>
  <dcterms:modified xsi:type="dcterms:W3CDTF">2018-02-06T10:24:00Z</dcterms:modified>
  <cp:revision>4</cp:revision>
  <dc:subject/>
  <dc:title>Budapesti Műszaki Főiskola</dc:title>
</cp:coreProperties>
</file>