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779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Tantárgy neve és kódja: Gyártástechnológia I.</w:t>
            </w:r>
            <w:r>
              <w:rPr>
                <w:sz w:val="22"/>
                <w:szCs w:val="22"/>
              </w:rPr>
              <w:t>,</w:t>
            </w:r>
            <w:r>
              <w:rPr/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, </w:t>
            </w:r>
            <w:r>
              <w:rPr>
                <w:b/>
                <w:i w:val="false"/>
              </w:rPr>
              <w:t>KEXGTBTBLE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Levelező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Bugyjás József PhD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ymossyné Kalmár Emilia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technológia alapjai BAEAA11BLE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közi jegy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zetés, alkalmazott anyagok, technológia fogalma, technológiák csoportosítá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kohászat.. Képlékenyalakítások (dróthúzás, lemezmegmunkálások) Mechanikai, finommechanikai kötéstechnológiák. Kémiai, elektrokémiai megmunkálások. (kémiai maratás, elizálás, galvanizálás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alk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ai technológia. Folírozott lemez gyártás. Nyomtatott huzalozású lemezgyártás. (egyoldalas, furatfémezett kétoldalas, többrétegű) Alkatrészgyártás. (passzív, aktív, mechanikai) Villamos célú kötések. (mechanikai, forrasztás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alk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Nyomtatott lapok ellenőrzése. (szereletlen és szerelt állapotban) </w:t>
            </w:r>
            <w:r>
              <w:rPr>
                <w:sz w:val="22"/>
                <w:szCs w:val="22"/>
              </w:rPr>
              <w:t>Alkatrészgyártás. (IC, HIC) Szerelés. (huzalkivezetéses alkatrészek, felületszerelés) Laborgyakorlat bevezeté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 perces zh írás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alk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gyakorlat (forrasztás, felületszerelés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alk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borgyakorlat teljesítése kötelez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végén zh-írására kerül sor, a zh eredménye adja a félévközi jegyet. A javításra a szorgalmi időszakban egyszer, valamint a vizsgaidőszakban is egy alkalommal adunk lehetőséget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ézeti honlapon megtalálható az előadás ppt. anyaga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11:00Z</dcterms:created>
  <dc:creator>Solymossyné Kalmár Emilia</dc:creator>
  <dc:description/>
  <cp:keywords/>
  <dc:language>en-US</dc:language>
  <cp:lastModifiedBy>Katalin</cp:lastModifiedBy>
  <cp:lastPrinted>2012-02-28T21:54:00Z</cp:lastPrinted>
  <dcterms:modified xsi:type="dcterms:W3CDTF">2018-01-05T11:11:00Z</dcterms:modified>
  <cp:revision>2</cp:revision>
  <dc:subject/>
  <dc:title>Budapesti Műszaki Főiskola</dc:title>
</cp:coreProperties>
</file>