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szletes tantárgyprogram és követelményrends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843"/>
        <w:gridCol w:w="283"/>
        <w:gridCol w:w="921"/>
        <w:gridCol w:w="922"/>
      </w:tblGrid>
      <w:tr>
        <w:trPr>
          <w:cantSplit w:val="true"/>
        </w:trPr>
        <w:tc>
          <w:tcPr>
            <w:tcW w:w="453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Tantárgy neve és kódja: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 xml:space="preserve"> Elektronika I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KMEEL11TNC, KMEEL11TND            Kreditérték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i w:val="false"/>
                <w:sz w:val="22"/>
                <w:szCs w:val="22"/>
              </w:rPr>
              <w:t>2</w:t>
            </w:r>
          </w:p>
          <w:p>
            <w:pPr>
              <w:pStyle w:val="Heading1"/>
              <w:tabs>
                <w:tab w:val="clear" w:pos="708"/>
                <w:tab w:val="left" w:pos="2430" w:leader="none"/>
              </w:tabs>
              <w:jc w:val="left"/>
              <w:rPr/>
            </w:pPr>
            <w:r>
              <w:rPr>
                <w:b/>
                <w:i w:val="false"/>
                <w:sz w:val="22"/>
                <w:szCs w:val="22"/>
              </w:rPr>
              <w:t>Nappali tagozat, tavaszi félév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Szakok melyeken a tárgyat oktatják: Villamosmérnöki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. Turmezei Péter PhD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. Turmezei Péter PhD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llamosságtan I. gyak. KHTVT12TNC/TND</w:t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ás: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termi gyak.: 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rgyakorlat:  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zultáció: </w:t>
            </w: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zsga (v)</w:t>
            </w:r>
          </w:p>
        </w:tc>
      </w:tr>
      <w:tr>
        <w:trPr>
          <w:trHeight w:val="331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Tananyag</w:t>
            </w:r>
          </w:p>
        </w:tc>
      </w:tr>
      <w:tr>
        <w:trPr>
          <w:trHeight w:val="331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ktatási cél: </w:t>
            </w:r>
          </w:p>
          <w:p>
            <w:pPr>
              <w:pStyle w:val="Normal"/>
              <w:jc w:val="both"/>
              <w:rPr/>
            </w:pPr>
            <w:r>
              <w:rPr/>
              <w:t>A félvezetők tulajdonságainak, az alapvető félvezető eszközök felépítésének, működésének megismerése, a félvezető eszközökből felépített egyszerű áramkörök méretezésének elsajátítása, működésének megértése. Műveleti erősítők alkalmazástechnikájának elsajátítása.</w:t>
            </w:r>
          </w:p>
        </w:tc>
      </w:tr>
      <w:tr>
        <w:trPr>
          <w:trHeight w:val="331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ematika: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Az oktató kb. 25%-ban eltérhet a részletes tematikától.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émakör: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ét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Óra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Félvezetők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ta és szennyezett félvezetők, n és p típusú kristályszerkezet. Többségi és kisebbségi töltéshordozók. Áramvezetés félvezetőkben, drift- és diffúziós áram. A p-n átmenet, kiürített réteg diffúziós potenciál. A pn átmenet viselkedése külső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szültség hatására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A félvezető dióda és alkalmazása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élvezető dióda. A „p-n” átmenetek hőmérsékletfüggése és kapacitása. A munkapont, a statikus és dinamikus ellenállás fogalma elektronikus áramkörökben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 A bipoláris tranzisztor. 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A bipoláris tranzisztor szerkezete, tulajdonságai, karakterisztikái és működése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unkapont beállítás, hőmérsékletfüggés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4 Az erősítés alapfogalmai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z analóg jelek erősítésének alapfogalmai. Erősítők aszimmetrikus és szimmetrikus feszültségei. Helyettesítő képeik és frekvenciafüggésük. DC és AC erősítők feszültség erősítésének egyszerű Bode-diagramj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 Erősítés bipoláris tranzisztorral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 jelerősítés fizikai folyamata. A FE-es és FB-ú és FC-os alapkapcsolások. Fizikai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araméteres kisfrekvenciás helyettesítő képek. Az erősítő jellemzői közepe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kvencián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6 Tranzisztoros erősítők frekvenciafüggése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ipoláris tranzisztoros erősítő alapkapcsolások frekvenciafüggésének analízise a kis- és nagyfrekvenciás helyettesítő képek alapján. A csatoló és hidegítő komplexumok hatása az erősítők frekvenciamenetére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A MOS-FET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OS-FET szerkezete, felépítése és működése. Növekményes és kiürítéses MOS-FET. Karakterisztikák. CMOS áramkörök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A J-FET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J-FET szerkezete, felépítése és működése. DC karakterisztikák. Munkapont beállítás, hőmérsékletfüggés. FS-ú, FD-ő és FG-ő alapkapcsolások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 Visszacsatolás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ősítők visszacsatolása. A visszacsatolások alapvető fajtái (módjai), és ezek hatásai az erősítők paramétereire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 Visszacsatolt erősítők frekvenciafüggése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 visszacsatolások hatása az erősítők frekvenciafüggésére. A visszacsatolt erősítő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bilitása, frekvencia kompenzálás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 A differencia-erősítő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 differencia erősítő felépítése, jellegzetességei és paraméterei szimmetrikus és közös vezérlés esetén. A műveleti erősítő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űveleti erősítők felépítése, szerkezetük, jellemző tulajdonságaik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2. Alkalmazások I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űveleti erősítők alkalmazása. Matematikai műveletek megvalósítása (összegző és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ülönbségképző, differenciáló és integráló alapkapcsolások). I-U átalakító, AC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rősítők megvalósítása. Egyszerű áram- és feszültségforrások. A műveleti erősítő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lineáris alkalmazásai, precíziós egyenirányítók felépítése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3. Komparátorok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arátorok felépítése. Null-komparátor, referenciával eltolt szintő, valamin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zterézises komparátorok (Schmitt-triggerek). Hullámforma generátorok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Ismétlés, konzultáció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79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élévközi követelmények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 tantervben előírt előadások látogatása nyomatékosan ajánlott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izsgára bocsátás feltétele a félévközi jegy megszerzése az Elektronika I. gyakorlat KMEEL12TNC / KMEEL12TND kódú tárgyból.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izsga módj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Vizsga a teljes félévi anyagból írásban történik. A hallgatók az előadásokon és a gyakorlatokon megismert tananyagból vizsgáznak. A vizsga elméleti kérdéseket és tervezési, számítási példákat is tartalmaz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-Roman;Times New Roman" w:ascii="Times-Roman;Times New Roman" w:hAnsi="Times-Roman;Times New Roman"/>
                <w:sz w:val="22"/>
                <w:szCs w:val="22"/>
              </w:rPr>
              <w:t>A vizsga időtartama: 100 perc, tartalmi részei a következők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imes-Roman;Times New Roman" w:ascii="Times-Roman;Times New Roman" w:hAnsi="Times-Roman;Times New Roman"/>
                <w:sz w:val="22"/>
                <w:szCs w:val="22"/>
              </w:rPr>
              <w:t>elméleti témakörök ismertetése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-Roman;Times New Roman" w:ascii="Times-Roman;Times New Roman" w:hAnsi="Times-Roman;Times New Roman"/>
                <w:sz w:val="22"/>
                <w:szCs w:val="22"/>
              </w:rPr>
              <w:t>áramköri számítási-tervezési feladatok megoldása.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sz w:val="22"/>
                <w:szCs w:val="22"/>
              </w:rPr>
            </w:pPr>
            <w:r>
              <w:rPr>
                <w:rFonts w:cs="Times-Roman;Times New Roman" w:ascii="Times-Roman;Times New Roman" w:hAnsi="Times-Roman;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izsga értékelése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ind a két részből (elméleti, számítási) el kell érni minimum 50%-ot. A dolgozat végső értékelése az összesített pontszám alapján történik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ötelező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som Gyula: Elektronikus áramkörök I.A   Bp. 1991. KKMF 104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nár Ferenc – Zsom Gyula :Elektronikus áramkörök II.A  I. – II. kötet   Bp. 1991. KKMF 10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jánlott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nár Ferenc : Elektronikus áramkörök I.B   Bp. KKMF jegyzet 49 200-I.B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3:02:00Z</dcterms:created>
  <dc:creator>Solymossyné Kalmár Emilia</dc:creator>
  <dc:description/>
  <cp:keywords/>
  <dc:language>en-US</dc:language>
  <cp:lastModifiedBy>Horváth Márk</cp:lastModifiedBy>
  <cp:lastPrinted>2012-02-28T21:41:00Z</cp:lastPrinted>
  <dcterms:modified xsi:type="dcterms:W3CDTF">2018-01-17T08:19:00Z</dcterms:modified>
  <cp:revision>15</cp:revision>
  <dc:subject/>
  <dc:title>Budapesti Műszaki Főiskola</dc:title>
</cp:coreProperties>
</file>