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ntárgy neve és kódja: </w:t>
            </w:r>
            <w:r>
              <w:rPr>
                <w:rStyle w:val="Link"/>
                <w:b/>
                <w:sz w:val="22"/>
                <w:szCs w:val="22"/>
              </w:rPr>
              <w:t>Önálló projekt II.</w:t>
            </w:r>
            <w:r>
              <w:rPr>
                <w:b/>
                <w:sz w:val="22"/>
                <w:szCs w:val="22"/>
              </w:rPr>
              <w:t xml:space="preserve"> KMESM21TND </w:t>
              <w:tab/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nappali tagozat, </w:t>
            </w:r>
            <w:r>
              <w:rPr>
                <w:i w:val="false"/>
                <w:iCs/>
                <w:sz w:val="22"/>
                <w:szCs w:val="22"/>
              </w:rPr>
              <w:t>2017/2018. tanév I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Lendvay Marianna Ph.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tató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zlényi Györg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/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>Önálló projekt I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MESM11TND</w:t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2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 je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z elektronikus készülékek műszaki szerelése, a készülékek építése során felmerülő gyakorlati kérdések megoldása. Szabadod választott gyakorlati példán keresztül az önálló komplex problémamegoldó mérnöki gondolkodás kifejlesztése a hallgatókban.. Az Önálló Projekt I, II és folytatólag a Szakdolgozat összefüggő lehet, más szóval a hallgató egy témában több féléven át elmélyülhet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  <w:r>
              <w:rPr>
                <w:sz w:val="22"/>
                <w:szCs w:val="22"/>
              </w:rPr>
              <w:t>Önálló projekt témája lehet intézet által kiírt, a hallgató ezen felül a leendő munkahelyről, ismeretség által üzemből, kutatóintézetekből vagy más módon is tehet javaslatot a témára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zetés: Követelmények, tervezési alapfogalmak, témaválasztá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nstrukciós és technológiai munka fogalma, és feladatköre. A tervezői mun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összefüggés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vezői munkamódszerek: A közvetlen intuitív tervezői módszer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ői munkamódszerek: tervezői módszer, az indukált tervezői módsz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módszeres tervezői munka folyamata és részletei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strukciós és technológia összefüggései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kesztői munkák információs forrás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áció feldolgozás, dokumentációkészíté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vi kapcsolási rajz átdolgozása, elvek tisztázás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lkatrészek választása, a CAD adatbázis kiegészítése, feltölté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ÁK lap tervezése CAD programmal, ellenőrz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vdokumentáció leadása, Az önálló projekt készítése során szerzett tapasztalatok elemzése, értékelése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számolók az elvégzett munkáról. Előad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ótl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2"/>
                <w:szCs w:val="22"/>
              </w:rPr>
              <w:t xml:space="preserve">Félévközi követelmények: </w:t>
            </w:r>
            <w:r>
              <w:rPr>
                <w:sz w:val="22"/>
                <w:szCs w:val="22"/>
              </w:rPr>
              <w:t xml:space="preserve">A konzultációkon való részvétel kötelező. Évközi jegy megszerzésének feltétele: félév végén a projektről készített 10 perces prezentáció bemutatása, oktatói értékelése, tervdokumentáció beadása. A vizsgajegyet a prezentáció és a tervdokumentáció alapján az oktatókból álló elnökség határozza meg. A projektbemutató előadás célja, hogy a hallgató a kibontakozó viták során szakmai segítséget kapjon más oktatóktól, hallgatóktól és növelje előadási készségét.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ótlás módja: -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  <w:r>
              <w:rPr>
                <w:sz w:val="22"/>
                <w:szCs w:val="22"/>
              </w:rPr>
              <w:t>A félévközi jegyhez a kiadott feladatok határidőre történő beadása szükséges. A leadás határideje: 12. hé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hallgatói prezentáció és a beadott</w:t>
            </w:r>
            <w:r>
              <w:rPr>
                <w:b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ervdokumentáció oktatói értékelésével történik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Dr Almássy György: Elektronikus készülékek szerkesztése Műszaki könyvkiadó, Budapest 1979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Dr. Lendvay Marianna - Kupás-Deák Béla: Készüléképítés BMF KVK 2037 Budapest 2005.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Önálló irodalmazás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017. augusztus 28.</w:t>
        <w:tab/>
        <w:tab/>
        <w:tab/>
        <w:tab/>
        <w:tab/>
        <w:tab/>
        <w:t>Dr. Lendvay Marianna (tantárgyfelelős)</w:t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Link">
    <w:name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3:15:00Z</dcterms:created>
  <dc:creator>STATION</dc:creator>
  <dc:description/>
  <cp:keywords/>
  <dc:language>en-US</dc:language>
  <cp:lastModifiedBy>Dr. Lendvay Marianna</cp:lastModifiedBy>
  <cp:lastPrinted>2012-02-05T14:04:00Z</cp:lastPrinted>
  <dcterms:modified xsi:type="dcterms:W3CDTF">2017-08-31T13:15:00Z</dcterms:modified>
  <cp:revision>2</cp:revision>
  <dc:subject/>
  <dc:title>Budapesti Műszaki Főiskola</dc:title>
</cp:coreProperties>
</file>