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 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2"/>
                <w:szCs w:val="22"/>
              </w:rPr>
              <w:t>Elektronika III.</w:t>
            </w:r>
            <w:r>
              <w:rPr>
                <w:rFonts w:cs="Times-Italic;Arial" w:ascii="Times-Italic;Arial" w:hAnsi="Times-Italic;Arial"/>
                <w:i w:val="false"/>
                <w:iCs/>
                <w:sz w:val="22"/>
                <w:szCs w:val="22"/>
              </w:rPr>
              <w:t>,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2"/>
                <w:szCs w:val="22"/>
              </w:rPr>
              <w:t xml:space="preserve"> KMEEL31TN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6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22"/>
                <w:szCs w:val="22"/>
              </w:rPr>
              <w:t>Dr. Turmezei Péter PhD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2"/>
                <w:szCs w:val="22"/>
              </w:rPr>
              <w:t>Elektronika II.</w:t>
            </w:r>
            <w:r>
              <w:rPr>
                <w:rFonts w:cs="Times-Italic;Arial" w:ascii="Times-Italic;Arial" w:hAnsi="Times-Italic;Arial"/>
                <w:i/>
                <w:iCs/>
                <w:sz w:val="22"/>
                <w:szCs w:val="22"/>
              </w:rPr>
              <w:t>,</w:t>
            </w:r>
            <w:r>
              <w:rPr>
                <w:rFonts w:cs="Times-Bold;Times New Roman" w:ascii="Times-Bold;Times New Roman" w:hAnsi="Times-Bold;Times New Roman"/>
                <w:b/>
                <w:bCs/>
                <w:sz w:val="22"/>
                <w:szCs w:val="22"/>
              </w:rPr>
              <w:t xml:space="preserve"> KMEEL21TNC , KMEEL21TND</w:t>
            </w: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hallgatók megismertetése a legfontosabb analóg rendszerekkel, a rendszerekben alkalmazott áramkör-típusok felépítésével, működésével és tervezésével, valamint áramköri példái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áris hálózatok, torzítások, zajok. Érzékenységek és toleranciák. Műveleti erősítők, szűrők. Erősítők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lek csoportosítása. Analóg, mintavett, kvantált, digitális jel. Determinisztikus és sztochasztikus jelek. Jelek leírása az idő- és frekvenciatartományba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alóg áramkör fogalma. Lineáris és nemlineáris áramkörö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áris és nemlineáris torzítás fogalma. Lineáris torzítások. A nem ideális amplitúdó- és fázismenet hatá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lineáris torzítás. Harmonikus torzítás, intermodulációs torzítás. Félvezető eszközök torzítása. Példá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ok. Termikus zaj, áramzaj, árameloszlási zaj, 1/f zaj. Jel-zaj viszony. Négypólusok zajtényezője. Láncba kapcsolt négypólusok eredő zajtényezője. Zajhelyettesítő ké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ajtényező mérése. Példa: láncba kapcsolt négypólusok eredő zajtényezője. Elemzés: FET bemenetű kiszajú erősítő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lda: torzítási tényező számítása. Bipoláris tranzisztor torzításának számítása. FET erősítő torzításának számítása. Torzítás szimulálá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zékenységek és toleranciák. Abszolút és relatív érzékenység. Tervezés worst case esetre, statisztikus tervezés. Tolerancia kiosztás, tolerancia központosí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gypólusparaméterek. Példák: csillapítótag számítása, Erősítők jellemzőinek számítása négypólusparaméterek segítségév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A differenciaerősítő vizsgálata: szimmetrikus és közös módusú erősítés, szimmetrikus és közös módusú bemenő ellenállás, közös módusú elnyomás, bemenő feszültségtartomá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Félvezető technológiák áttekintése. Integrált áramkörben kialakítható elemek: ellenállás, kapacitás, induktivitás, npn tranzisztor, dióda, Z dióda, laterális és szubsztrát pnp tranziszto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Műveleti erősítők felépítése. Bemenő fokozat, fázisösszegző, szinteltoló, végfokoza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 műveleti erősítők nem ideális tulajdonságainak forrásai. Valós műveleti erősítők paramétere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ldák műveleti erősítők alkalmazására. Z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zűrők: alulátersztő-, felüláteresztő-, sávszűrők. Megengedett átviteli függvények. Az átviteli függvény approximálása. Frekvenciatranszformáció, transzformált szűrő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Realizálás: LC szűrők. Aktív RC szintézis, kaszkád szintézis. Másod és harmadfokú aluláteresztő alaptagok, másodfokú sávszűrő alaptag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Laboratóriumi gyakorlatok témaköre: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. Mérés: Áramkörépítési gyakorlatok 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vagy 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I. Mérés: Áramkörépítési gyakorlatok 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vagy 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II. Mérés: Áramkörépítési gyakorlatok I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vagy 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. Mérés: Lineáris feszültségszabályoz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vagy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. Mérés: Lineáris és kapcsolóüzemű szabályozó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vagy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. Mérés: Tirisztorok és alkalmazás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vagy 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II. Pótmér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és 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  <w:sz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</w:rPr>
              <w:t>A tantervben előírt előadások látogatása nyomatékosan ajánlott.</w:t>
            </w:r>
          </w:p>
          <w:p>
            <w:pPr>
              <w:pStyle w:val="Normal"/>
              <w:jc w:val="both"/>
              <w:rPr>
                <w:rFonts w:ascii="Times-Roman;Times New Roman" w:hAnsi="Times-Roman;Times New Roman" w:cs="Times-Roman;Times New Roman"/>
                <w:sz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</w:rPr>
              <w:t>A vizsgára bocsátás feltétele a laboratóriumi mérések eredményes elvégzése és az előadáson a ZH sikeres megírása.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laboratóriumi mérések megkezdésének feltételei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Az előző mérési alkalomhoz tartozó mérési jegyzőkönyv leadása (kivéve az első mérési alkalommal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Az adott méréshez tartozó útmutató megléte és ismeret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A mérésekhez szükséges műszerek és berendezések alapvető ismeret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Az adott mérésre való felkészülés, amit beugró zárthelyivel ellenőrzünk, az útmutatóban megtalálható kérdésekből ötöt választva. Minden kérdés egy pontot ér, minimum három pontot kell elérni a beugró teljesítéséhez. Egy válaszra adható pontszám 0, 0,5 vagy 1 pon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mennyiben a hallgató a foglalkozás során tesz tanúbizonyságot a felkészületlenségéről, úgy az oktató pótmérésre kötelezhet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laboratóriumi mérések teljesítésének és elfogadásának szükséges feltétele a mérési útmutatóban szereplő mindegyik mérési pont elvégzése. A teljesítés további feltétele mindegyik elvégzett mérésről (egyenként) mérési jegyzőkönyv készítése. A jegyzőkönyvnek meg kell felelnie az intézeti honlapon (mti.kvk.uni-obuda.hu) honlapon található jegyzőkönyv készítési útmutatóban szereplő feltételeknek. Mindegyik jegyzőkönyv értékelésének el kell érnie az elégséges szint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jegyzőkönyveket a következő mérési alkalommal le kell adni; az utolsó jegyzőkönyvet a szorgalmi időszak utolsó hetén hétfő 12:00-ig lehet leadni. Az esetleges pótmérések jegyzőkönyveinek beadási határidejét az adott mérésen az oktató határozza me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salás bármilyen módja a hallgató azonnali letiltását eredményezi!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A vizsgaidőszakban meghirdetett aláírás pótláson csak a zárthelyi dolgozat pótolható, a laboratóriumi foglalkozásokat, és a velük járó jegyzőkönyvek elfogadtatását a szorgalmi időszak utolsó hetének péntek deléig el kell végezni! Egy félévben kettő mérés pótolható, ebbe a hiányzás és az esetleges sikertelen mérés megkezdés egyaránt beletartozik.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n az előadáson elhangzottakat és a labormérések anyagát kérjük számo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 írásbeli részében 4-5 témát kell kidolgozni. Az írásbeli részre adott közepes jegy birtokában szóbeli javításra nyílik lehetőség. A végső jegybe a laborjegy beleszámít.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0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u-HU"/>
              </w:rPr>
              <w:t xml:space="preserve">Kötelező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. Hainzmann János – Dr. Varga Sándor – Dr. Zoltai József: Elektronikus áramkörök.</w:t>
              <w:br/>
              <w:t>Nemzeti tankönyvkiadó Bp. 2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éher Károly-Solymosi János: Lineáris áramkörök tervezése. Tankönyvkiadó, Budapest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 w:val="20"/>
              </w:rPr>
            </w:pPr>
            <w:r>
              <w:rPr>
                <w:sz w:val="20"/>
              </w:rPr>
              <w:t xml:space="preserve">Ajánlot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chenbacher-Fitchen : Kis-zajú elektronikus áramkörök tervezése. Műszaki Kiadó, Budapes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-Bold">
    <w:altName w:val="Times New Roman"/>
    <w:charset w:val="00"/>
    <w:family w:val="auto"/>
    <w:pitch w:val="default"/>
  </w:font>
  <w:font w:name="Times-Italic">
    <w:altName w:val="Arial"/>
    <w:charset w:val="00"/>
    <w:family w:val="modern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9:40:00Z</dcterms:created>
  <dc:creator>STATION</dc:creator>
  <dc:description/>
  <cp:keywords/>
  <dc:language>en-US</dc:language>
  <cp:lastModifiedBy>Horváth Márk</cp:lastModifiedBy>
  <cp:lastPrinted>2012-02-05T14:04:00Z</cp:lastPrinted>
  <dcterms:modified xsi:type="dcterms:W3CDTF">2018-02-05T09:05:00Z</dcterms:modified>
  <cp:revision>19</cp:revision>
  <dc:subject/>
  <dc:title>Budapesti Műszaki Főiskola</dc:title>
</cp:coreProperties>
</file>