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1"/>
        <w:gridCol w:w="709"/>
        <w:gridCol w:w="709"/>
        <w:gridCol w:w="1276"/>
        <w:gridCol w:w="140"/>
        <w:gridCol w:w="568"/>
        <w:gridCol w:w="284"/>
        <w:gridCol w:w="1843"/>
        <w:gridCol w:w="708"/>
        <w:gridCol w:w="921"/>
        <w:gridCol w:w="922"/>
      </w:tblGrid>
      <w:tr>
        <w:trPr>
          <w:cantSplit w:val="true"/>
        </w:trPr>
        <w:tc>
          <w:tcPr>
            <w:tcW w:w="460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Óbudai Egyetem</w:t>
            </w:r>
          </w:p>
          <w:p>
            <w:pPr>
              <w:pStyle w:val="Heading2"/>
              <w:rPr/>
            </w:pPr>
            <w:r>
              <w:rPr>
                <w:i w:val="false"/>
                <w:iCs w:val="false"/>
                <w:sz w:val="20"/>
                <w:szCs w:val="20"/>
              </w:rPr>
              <w:t>Kandó Kálmán Villamosmérnöki Kar</w:t>
            </w:r>
          </w:p>
        </w:tc>
        <w:tc>
          <w:tcPr>
            <w:tcW w:w="524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roelektronikai és Technológiai Intézet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261" w:leader="none"/>
              </w:tabs>
              <w:rPr/>
            </w:pPr>
            <w:r>
              <w:rPr>
                <w:sz w:val="20"/>
              </w:rPr>
              <w:tab/>
              <w:t xml:space="preserve">Tantárgy neve és kódja: </w:t>
              <w:tab/>
            </w:r>
            <w:r>
              <w:rPr>
                <w:szCs w:val="22"/>
              </w:rPr>
              <w:t>Fizika II.</w:t>
            </w:r>
            <w:r>
              <w:rPr/>
              <w:t>, KMEFI21TND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61" w:leader="none"/>
              </w:tabs>
              <w:rPr>
                <w:sz w:val="22"/>
              </w:rPr>
            </w:pPr>
            <w:r>
              <w:rPr/>
              <w:tab/>
              <w:tab/>
            </w:r>
          </w:p>
          <w:p>
            <w:pPr>
              <w:pStyle w:val="Heading1"/>
              <w:tabs>
                <w:tab w:val="clear" w:pos="708"/>
                <w:tab w:val="left" w:pos="2430" w:leader="none"/>
                <w:tab w:val="left" w:pos="7088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17/2018. tanév II. félév</w:t>
            </w:r>
            <w:r>
              <w:rPr>
                <w:b/>
                <w:bCs/>
                <w:sz w:val="22"/>
                <w:szCs w:val="22"/>
              </w:rPr>
              <w:t xml:space="preserve">  </w:t>
              <w:tab/>
              <w:t>Kreditérték: 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Villamosmérnöki, nappali </w:t>
            </w:r>
            <w:r>
              <w:rPr>
                <w:b/>
                <w:i/>
                <w:iCs/>
              </w:rPr>
              <w:t>4. félév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Dr. Rácz Erv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Gambár Katalin, Dr. Balázs László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7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Fizika I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/>
              <w:tab/>
              <w:t>KMEFI11TND</w:t>
            </w:r>
          </w:p>
        </w:tc>
      </w:tr>
      <w:tr>
        <w:trPr>
          <w:trHeight w:val="295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 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közi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 tananyag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 fizika tananyag igazodik az egyetem hagyományaihoz, a megkövetelt tudásszint felsőfokú, alapoz a már megszerzett felsőfokú matematikai ismeretekre, valamint igazodik a későbbi tárgyak igényeihez, melyek alapoznak fizikai fogalmakra és gondolkodásmódra. Ennek következtében bizonyos anyagrészek részletesebbek, míg más részek átfogóbb jellegűek. A tananyagrészek egymásra épülnek, mind tartalmi, mind fogalmi szempontból, mind gondolkodásmódját tekintve.</w:t>
            </w:r>
          </w:p>
          <w:p>
            <w:pPr>
              <w:pStyle w:val="Normal"/>
              <w:jc w:val="both"/>
              <w:rPr/>
            </w:pPr>
            <w:r>
              <w:rPr/>
              <w:t>Az előadásokon az elméleti anyag kerül bemutatásra egy-egy fontosabb kísérlet, probléma, feladat részletesebb magyarázatával.</w:t>
            </w:r>
          </w:p>
          <w:p>
            <w:pPr>
              <w:pStyle w:val="Normal"/>
              <w:jc w:val="both"/>
              <w:rPr/>
            </w:pPr>
            <w:r>
              <w:rPr/>
              <w:t>A számolási gyakorlatokon az előadás anyagához kapcsolódó legfontosabb területek elmélyítése történik konkrét feladatok megoldásán keresztül, alapozva a hallgatók aktív részvételére is.</w:t>
            </w:r>
          </w:p>
          <w:p>
            <w:pPr>
              <w:pStyle w:val="Normal"/>
              <w:jc w:val="both"/>
              <w:rPr/>
            </w:pPr>
            <w:r>
              <w:rPr/>
              <w:t>A tárgy előadója kb 25%-bam eltérhet a részletes tematikátó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A tantárgy célja a fizika alapjainak felépítése, rendszerezése, egységes keretbe való illesztése. Mindezek ismeretében a hallgató alkalmas lesz arra, hogy a későbbi modern műszaki ismereteket adó tárgyak tananyagaihoz értő módon tudjon viszonyulni.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Témakörök: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Folyadékok mechanikáj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ális relativitáselmélet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lasszikus fogalomrendszer határa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vantummechanika alapjai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denzált anyagok fizikája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fizik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észletezett tematika: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é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New Times;Times New Roman" w:hAnsi="New Times;Times New Roman" w:cs="New Times;Times New Roman"/>
                <w:bCs/>
              </w:rPr>
            </w:pPr>
            <w:r>
              <w:rPr>
                <w:bCs/>
              </w:rPr>
              <w:t>Folyadékok mechanikája. Pascal törvénye. Arkhimédész törvénye. Stacionárius áramlás. Bernoulli törvény. Ideális folyadékok.</w:t>
            </w:r>
            <w:r>
              <w:rPr>
                <w:rFonts w:cs="New Times;Times New Roman" w:ascii="New Times;Times New Roman" w:hAnsi="New Times;Times New Roman"/>
                <w:bCs/>
              </w:rPr>
              <w:t>.</w:t>
            </w:r>
          </w:p>
          <w:p>
            <w:pPr>
              <w:pStyle w:val="Normal"/>
              <w:rPr>
                <w:rFonts w:ascii="New Times;Times New Roman" w:hAnsi="New Times;Times New Roman" w:cs="New Times;Times New Roman"/>
                <w:bCs/>
              </w:rPr>
            </w:pPr>
            <w:r>
              <w:rPr>
                <w:rFonts w:cs="New Times;Times New Roman" w:ascii="New Times;Times New Roman" w:hAnsi="New Times;Times New Roman"/>
                <w:bCs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rFonts w:cs="New Times;Times New Roman" w:ascii="New Times;Times New Roman" w:hAnsi="New Times;Times New Roman"/>
                <w:bCs/>
              </w:rPr>
              <w:t xml:space="preserve">Viszkózus folyadékok. Lamináris áramlás. Hagen-Poiseuille-féle törvény. Stokes-féle ellenállástörvény. </w:t>
            </w:r>
            <w:r>
              <w:rPr>
                <w:rFonts w:cs="Arial" w:ascii="New Times;Times New Roman" w:hAnsi="New Times;Times New Roman"/>
                <w:color w:val="263238"/>
              </w:rPr>
              <w:t>Torricelli-féle kiömlési törvény</w:t>
            </w:r>
            <w:r>
              <w:rPr>
                <w:rFonts w:cs="New Times;Times New Roman" w:ascii="New Times;Times New Roman" w:hAnsi="New Times;Times New Roman"/>
                <w:bCs/>
              </w:rPr>
              <w:t>. Bunsen-törvény. Turbulens áramlá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 speciális relativitáselmélet alapjai: Galilei transzformáció. Relativisztikus kinematika, Lorentz-transzformáci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Egyidejűség és okság. Relativisztikus dinamik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ktori szün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 sugárzás kvantumos természete. Feketetest sugárzás. Fotoeffektus. Compton-szórás. Az elektromágneses sugárzás kettős természete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714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A részecskék hullámtermészete. Az atomok színképe. Atommodellek. De Broglie-hullámok. Hullámmechanika. Dobozba zárt részecsk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714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kvantummechanika elvi alapjai. A határozatlansági elv. A hely és az impulzus mérése. Alagúteffektus. Atomfizika. Időtől független Schrödinger-egyenlet. Stacionárius állapotok. Kvantumszámok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ndenzált anyagok fizikája. Fémes kötés. Sávelmélet. Fémek elektromos vezetése. Félvezetők. Hall-effektus. Fermi-Dirac statisztika eleme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Mágneses tulajdonságok. Ferroelektromosság. Piezoelektromosság. Folyadékkristályok.</w:t>
            </w:r>
            <w:r>
              <w:rPr/>
              <w:t xml:space="preserve"> Szupravezetés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H dolgozat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Atommagfizika. Az atommag leírása. Kötési energia. Magmodellek. Radioaktív bomlások. Spontán maghasadás. magreakciók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tomenergia. Atommaghasadás. Atommagfúzió. Láncreakció. Reaktorok. Nukleáris bombá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ÓT ZH dolgoza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antermi gyakorlatok témaköre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kalo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Folyadékok mechanikáj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peciális relativitá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őmérsékleti sugárzás, fotoeffektus, Compton-szórá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tározatlansági reláció, alagúteffektus, stacionárius állapotok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ndenzált anyagok fizikáj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diokativitás, bomlástörvény, felezési idő, aktivitá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ömegdefektus, kötési energia, momentumo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lévközi követelmények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Félévközi követelmények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z előadásokon és a gyakorlatokon a részvétel kötelező, a TVSZ-nek megfelelőe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félév során 1db zárthelyi dolgozatot írnak a hallgatók az 5. gyakorlat megtartását követően, azaz a 11. oktatási héten. A Zh egységes, a megelőző gyakorlatokon és előadásokon érintett témakörökhöz kapcsolódik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a a hallgató nem érte el a zárthelyi dolgozat előírt minimális pontszámát (50pont), akkor a 14. oktatási héten PÓT Zh dolgozatot írhat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vizsgaidőszak első 10 napjában aláíráspótló dolgozat megírására is lehetőség van.</w:t>
            </w:r>
          </w:p>
          <w:p>
            <w:pPr>
              <w:pStyle w:val="Normal"/>
              <w:ind w:left="1065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b/>
              </w:rPr>
              <w:t>Zh dolgozat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90 perce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árom részből tevődik össze: </w:t>
            </w:r>
          </w:p>
          <w:p>
            <w:pPr>
              <w:pStyle w:val="Normal"/>
              <w:jc w:val="both"/>
              <w:rPr/>
            </w:pPr>
            <w:r>
              <w:rPr/>
              <w:t>Az első rész 4 feladatból áll (40 pont),</w:t>
            </w:r>
          </w:p>
          <w:p>
            <w:pPr>
              <w:pStyle w:val="Normal"/>
              <w:jc w:val="both"/>
              <w:rPr/>
            </w:pPr>
            <w:r>
              <w:rPr/>
              <w:t>a második rész elmélet: 4 rövidebb választ igénylő kérdés vagy teszt (40 pont)</w:t>
            </w:r>
          </w:p>
          <w:p>
            <w:pPr>
              <w:pStyle w:val="Normal"/>
              <w:jc w:val="both"/>
              <w:rPr/>
            </w:pPr>
            <w:r>
              <w:rPr/>
              <w:t>a harmadik rész egy kifejtést igénylő elméleti rész egy adott témakörről iránymutatás alapján (20 pont).</w:t>
            </w:r>
          </w:p>
          <w:p>
            <w:pPr>
              <w:pStyle w:val="Normal"/>
              <w:jc w:val="both"/>
              <w:rPr/>
            </w:pPr>
            <w:r>
              <w:rPr/>
              <w:t>A sikeres dolgozathoz minden részből külön-külön el kell érni minimum 5 pontot, amennyiben ez nem teljesül a vizsga elégtelen.</w:t>
            </w:r>
          </w:p>
          <w:p>
            <w:pPr>
              <w:pStyle w:val="Normal"/>
              <w:rPr/>
            </w:pPr>
            <w:r>
              <w:rPr/>
              <w:t>A dolgozattal az elérhető maximális pontszám 100 pont.</w:t>
            </w:r>
          </w:p>
          <w:p>
            <w:pPr>
              <w:pStyle w:val="Normal"/>
              <w:rPr/>
            </w:pPr>
            <w:r>
              <w:rPr/>
              <w:t>Félévközi érdemjegyét a következők szerint állapítjuk meg:</w:t>
              <w:br/>
              <w:t xml:space="preserve">50  -  61        </w:t>
              <w:tab/>
              <w:t xml:space="preserve">             elégséges</w:t>
              <w:br/>
              <w:t>62  -  74</w:t>
              <w:tab/>
              <w:tab/>
              <w:t>közepes</w:t>
              <w:br/>
              <w:t>75  -  87</w:t>
              <w:tab/>
              <w:tab/>
              <w:t>jó</w:t>
              <w:br/>
              <w:t>88  -  100</w:t>
              <w:tab/>
              <w:tab/>
              <w:t>jel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ötelező: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left" w:pos="5670" w:leader="none"/>
              </w:tabs>
              <w:rPr/>
            </w:pPr>
            <w:r>
              <w:rPr/>
              <w:t>Balázs Zoltán - Dr. Sebestyén Dorottya: Fizika (ÓE KVK-2065, Budapest, 2011)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jánlott: Feynman: Mai fizika (a tananyaghoz kapcsolható kötetei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udson, R. Nelson: Útban a modern fizikáho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Egyéb segédletek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A tárgy oktatásához felhasználhatóak az egyéni tanulást támogató és folyamatosan készülő oktatási anyagok is (önálló tanulást szolgáló füzetek, elektronikus tananyagok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CE">
    <w:altName w:val="Times New Roman"/>
    <w:charset w:val="00"/>
    <w:family w:val="auto"/>
    <w:pitch w:val="variable"/>
  </w:font>
  <w:font w:name="New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keepLines/>
      <w:ind w:left="708" w:hanging="0"/>
      <w:jc w:val="both"/>
    </w:pPr>
    <w:rPr>
      <w:rFonts w:ascii="TimesCE;Times New Roman" w:hAnsi="TimesCE;Times New Roman" w:cs="TimesCE;Times New Roman"/>
      <w:szCs w:val="20"/>
      <w:lang w:val="en-GB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46:00Z</dcterms:created>
  <dc:creator>Gröller György</dc:creator>
  <dc:description/>
  <cp:keywords/>
  <dc:language>en-US</dc:language>
  <cp:lastModifiedBy>Katalin</cp:lastModifiedBy>
  <cp:lastPrinted>2017-02-06T14:34:00Z</cp:lastPrinted>
  <dcterms:modified xsi:type="dcterms:W3CDTF">2018-01-10T13:46:00Z</dcterms:modified>
  <cp:revision>2</cp:revision>
  <dc:subject/>
  <dc:title>Budapesti Műszaki Főiskola</dc:title>
</cp:coreProperties>
</file>