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709"/>
        <w:gridCol w:w="709"/>
        <w:gridCol w:w="1276"/>
        <w:gridCol w:w="140"/>
        <w:gridCol w:w="568"/>
        <w:gridCol w:w="284"/>
        <w:gridCol w:w="1843"/>
        <w:gridCol w:w="708"/>
        <w:gridCol w:w="921"/>
        <w:gridCol w:w="922"/>
      </w:tblGrid>
      <w:tr>
        <w:trPr>
          <w:cantSplit w:val="true"/>
        </w:trPr>
        <w:tc>
          <w:tcPr>
            <w:tcW w:w="460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52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akorlatokon és az előadásokon a részvétel kötelező.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Tantárgy neve és kódja: </w:t>
            </w:r>
            <w:r>
              <w:rPr>
                <w:b/>
                <w:sz w:val="22"/>
                <w:szCs w:val="22"/>
              </w:rPr>
              <w:t>Fizika                     KEXFIBTBNE/ KMEFI11MND</w:t>
            </w:r>
            <w:r>
              <w:rPr>
                <w:sz w:val="22"/>
                <w:szCs w:val="22"/>
              </w:rPr>
              <w:tab/>
              <w:t xml:space="preserve">         </w:t>
              <w:br/>
              <w:t>Nappali tagozat 2017/2018. tanév II. félév</w:t>
            </w:r>
            <w:r>
              <w:rPr>
                <w:bCs/>
                <w:sz w:val="22"/>
                <w:szCs w:val="22"/>
              </w:rPr>
              <w:t xml:space="preserve">  </w:t>
              <w:tab/>
              <w:t>Kreditérték: 4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iCs/>
                <w:sz w:val="22"/>
                <w:szCs w:val="22"/>
              </w:rPr>
              <w:t>Műszaki menedzser, nappali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Dr. Rácz Er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ázs Zoltán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7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MXAN1HB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atematika I.</w:t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poz egyes szakmai tárgyakhoz konkrét ismeretanyaggal, másrészt általánosságban segíti a műszaki problémák jobb megértését a jelenségek más oldalról való megközelítéséve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chanika (tömegpont, pontrendszer, merev testek mechanikája, rezgések, hullámok). Termodinamika (alapfogalmak, főtételek, molekuláris hőelmélet, hő terjedése). Nagy sebességű részecskék (pl. elektronok) mozgása. A kvantummechanika elemei. Szilárdtest-fizika alapjai 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. Tömegpont kinematikáj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. Tömegpont kinetikáj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. Tömegpontrendszerek kinematikája, kinetikája. Merev testek mozgása. Inercia rendszerek és tehetetlenségi erők gyorsuló rendszerekben. Rezgéstan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zgéstan. Hullámtan.</w:t>
            </w:r>
            <w:r>
              <w:rPr>
                <w:bCs/>
                <w:sz w:val="22"/>
                <w:szCs w:val="22"/>
              </w:rPr>
              <w:t xml:space="preserve"> Hangtan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ermodinamika. Alapfogalmak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ermodinamika. főtételek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ermodinamika. körfolyamato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üne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 speciális relativitáselmélet elemei. Töltött részecskék (elektronok) mozgása elektromágneses mezőben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ltött részecskék (elektronok) mozgása elektromágneses mezőben. A klasszikus fogalomrendszer határai.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őmérsékleti sugárzás Planck féle magyarázata. ZH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üne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lektromágneses sugárzás kettős természete. A klasszikus fogalomrendszer határai. A részecskék kettős természete.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tommodellek. A kvantummechanika elmei. Szilárdtest-fizika alapjai. Pótzh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ntermi gyakorlatok témaköre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yagi pont kinematikája. Anyagi pont dinamikáj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unka, teljesítmény, munkatétel. Mozgó vonatkoztatási rendszere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 hullámmozgás. Ideális gázok állapotváltozásai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üne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ermodinamikai alapfogalmak. I. főtétel. Körfolyamatok. II. főtétel. Az entrópi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üne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 speciális relativitáselmélet elemei. Töltött részecskék mozgása elektromágneses mezőben.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feladat, zh. dolgozat, esszé, prezentáció, stb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akorlatokon és az előadásokon a részvétel kötelező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A félév során 1db kis zárthelyi dolgozatot írnak a hallgatók, a zh időpontja: a 11. hét előadás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láírás megadásának feltétele a zárthelyi dolgozatban maximálisan elérhető (20 pont) pontszám felének (10 pont) megszerzé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vizsgajegyet két összetevőből alakítjuk ki. A zárthelyi pontszáma (hozott pontok) és az írásbeli vizsgán elért pontszám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A gyakorlatról való hiányzások pótlására nincs lehetőség. Ha a hallgató nem érte el a zárthelyi előírt minimális pontszámot (10pont), </w:t>
            </w:r>
            <w:r>
              <w:rPr>
                <w:bCs/>
                <w:sz w:val="22"/>
                <w:szCs w:val="22"/>
              </w:rPr>
              <w:t>akkor a 14. héten egy lehetőséget biztosítunk a pótlásra.</w:t>
            </w:r>
            <w:r>
              <w:rPr>
                <w:sz w:val="22"/>
                <w:szCs w:val="22"/>
              </w:rPr>
              <w:t>. Ha a hallgató nem érte el a félévközi zárthelyiken az előírt minimális pontszámot (10pont), akkor a vizsgaidőszak első 10 munkanapján egy lehetőséget biztosítunk a pótlásra. Pótolni csak azt a zárthelyit kell és lehet, amelyik pontszáma nem érte el a minimális 10 pontot.</w:t>
            </w:r>
          </w:p>
          <w:p>
            <w:pPr>
              <w:pStyle w:val="Normal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izsga módja: írásbeli, szóbeli, teszt, stb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bCs/>
                <w:sz w:val="22"/>
                <w:szCs w:val="22"/>
              </w:rPr>
              <w:t>vizsga</w:t>
            </w:r>
            <w:r>
              <w:rPr>
                <w:sz w:val="22"/>
                <w:szCs w:val="22"/>
              </w:rPr>
              <w:t xml:space="preserve"> írásbeli. </w:t>
              <w:br/>
              <w:t>A vizsga a teljes félévi anyagból írás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írásbeli vizsgán elméleti kérdések és feladat szerepe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rtékelés pontozásos, a vizsgapontokba évközi zh-n szerzett pontok (hozott pontok) is beleszámítana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vizsga írásbeli, az elérhető maximális pontszám:50. A vizsga eredményes, ha a hozott pontok, és a vizsgán szerzett pontok összege eléri, vagy meghaladja a 20+50=70 pont felét, azaz a 35 pontot. A vizsga érdemjegyét a következők szerint állapítjuk meg:</w:t>
              <w:br/>
              <w:t xml:space="preserve">35  -  44        </w:t>
              <w:tab/>
              <w:t>elégséges</w:t>
              <w:br/>
              <w:t>45  -  53</w:t>
              <w:tab/>
              <w:tab/>
              <w:t>közepes</w:t>
              <w:br/>
              <w:t>54  -  63</w:t>
              <w:tab/>
              <w:tab/>
              <w:t>jó</w:t>
              <w:br/>
              <w:t>64  -  70</w:t>
              <w:tab/>
              <w:tab/>
              <w:t>je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 félévközi zárthelyi dolgozat alapján vizsgajegyet ajánlunk meg, 14-15 pont esetén közepes, 16-18 pont esetén jó, 19-20 pont esetén jeles vizsgajegyet kaphat a hallgat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ótlás módja: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A gyakorlatról és előadásokról való hiányzások pótlására nincs lehetőség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 a hallgató nem érte el a zárthelyi előírt minimális pontszámát (10pont), akkor a 14. héten egy lehetőséget biztosítunk a pótlásra.</w:t>
            </w:r>
            <w:r>
              <w:rPr>
                <w:sz w:val="22"/>
                <w:szCs w:val="22"/>
              </w:rPr>
              <w:t xml:space="preserve"> Ha a hallgató nem érte el a félévközi zárthelyiken az előírt minimális pontszámot (10pont), akkor a vizsgaidőszak első 10 munkanapján egy lehetőséget biztosítunk a pótlásra.</w:t>
            </w:r>
            <w:r>
              <w:rPr>
                <w:bCs/>
                <w:sz w:val="22"/>
                <w:szCs w:val="22"/>
              </w:rPr>
              <w:t xml:space="preserve"> Pótolni csak azt a zárthelyit kell és lehet, amelyik pontszáma nem érte el a minimális 10 pontot.</w:t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félévközi jegy kialakításának módszere:</w:t>
            </w:r>
            <w:r>
              <w:rPr>
                <w:bCs/>
                <w:sz w:val="22"/>
                <w:szCs w:val="22"/>
              </w:rPr>
              <w:tab/>
              <w:t>A félévközi zárthelyi dolgozatok (zh és pótzh) alapján vizsgajegyet ajánlunk meg, 14-15 pont esetén közepes, 16-18 pont esetén jó, 19-20 pont esetén jeles vizsgajegyet kaphat a hallgató.</w:t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ika </w:t>
              <w:tab/>
              <w:t xml:space="preserve">Balázs Zoltán - Dr. Sebestyén Dorottya </w:t>
              <w:tab/>
              <w:t>egyetemi jegyzet (ÓE KVK-2065)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ott</w:t>
            </w:r>
          </w:p>
        </w:tc>
      </w:tr>
      <w:tr>
        <w:trPr>
          <w:trHeight w:val="385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rgy minőségbiztosítási módszerei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708" w:hanging="0"/>
      <w:jc w:val="both"/>
    </w:pPr>
    <w:rPr>
      <w:rFonts w:ascii="TimesCE;Times New Roman" w:hAnsi="TimesCE;Times New Roman" w:cs="TimesCE;Times New Roman"/>
      <w:szCs w:val="20"/>
      <w:lang w:val="en-GB"/>
    </w:rPr>
  </w:style>
  <w:style w:type="paragraph" w:styleId="Normlbehzs">
    <w:name w:val="Normál behúzás"/>
    <w:basedOn w:val="Normal"/>
    <w:qFormat/>
    <w:pPr>
      <w:autoSpaceDE w:val="false"/>
      <w:ind w:left="567" w:firstLine="238"/>
    </w:pPr>
    <w:rPr>
      <w:rFonts w:ascii="Garamond" w:hAnsi="Garamond" w:cs="Garamond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5:24:00Z</dcterms:created>
  <dc:creator>Gröller György</dc:creator>
  <dc:description/>
  <cp:keywords/>
  <dc:language>en-US</dc:language>
  <cp:lastModifiedBy>Katalin</cp:lastModifiedBy>
  <cp:lastPrinted>2013-01-31T09:56:00Z</cp:lastPrinted>
  <dcterms:modified xsi:type="dcterms:W3CDTF">2018-01-03T15:24:00Z</dcterms:modified>
  <cp:revision>2</cp:revision>
  <dc:subject/>
  <dc:title>Budapesti Műszaki Főiskola</dc:title>
</cp:coreProperties>
</file>