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észletes tantárgyprogram és követelményrendsz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09"/>
        <w:gridCol w:w="709"/>
        <w:gridCol w:w="1134"/>
        <w:gridCol w:w="282"/>
        <w:gridCol w:w="568"/>
        <w:gridCol w:w="142"/>
        <w:gridCol w:w="1985"/>
        <w:gridCol w:w="425"/>
        <w:gridCol w:w="779"/>
        <w:gridCol w:w="780"/>
      </w:tblGrid>
      <w:tr>
        <w:trPr>
          <w:cantSplit w:val="true"/>
        </w:trPr>
        <w:tc>
          <w:tcPr>
            <w:tcW w:w="47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andó Kálmán Villamosmérnöki Kar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elektronikai és Technológia Intéz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  Matematika II.                      KEXMA2BBNE</w:t>
            </w:r>
            <w:r>
              <w:rPr>
                <w:i w:val="false"/>
                <w:iCs w:val="false"/>
                <w:sz w:val="22"/>
                <w:szCs w:val="22"/>
              </w:rPr>
              <w:t xml:space="preserve">                                Kreditérték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6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Nappali tagozat  2017/2018. tanév 2. félév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</w:t>
            </w:r>
            <w:r>
              <w:rPr>
                <w:sz w:val="20"/>
                <w:szCs w:val="20"/>
              </w:rPr>
              <w:t xml:space="preserve"> Villamosmérnöki 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r. Galántai Aurél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as Zoltán, Jakab Sándor, Molnár Károly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anulmányi feltétele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óddal)</w:t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Matematika I. - Analízis I.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NMXAN1HBNE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őadás: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termi gyak.: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gyakorlat:  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:  0</w:t>
            </w:r>
          </w:p>
        </w:tc>
      </w:tr>
      <w:tr>
        <w:trPr>
          <w:trHeight w:val="331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onkérés módja (s,v,f):</w:t>
            </w:r>
          </w:p>
        </w:tc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Oktatási cél</w:t>
            </w:r>
            <w:r>
              <w:rPr>
                <w:sz w:val="20"/>
                <w:szCs w:val="20"/>
              </w:rPr>
              <w:t>: A tárgy keretében a hallgatók megismerkednek a matematika alapvető témaköreivel. A gyakorlato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kon  a területhez kapcsolódó feladatokat, problémákat oldunk meg, mellyel hozzájárulunk a hallga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tók fogalomalkotási és probléma megoldási képességeinek fejlesztéséhe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Tematika:    </w:t>
            </w:r>
            <w:r>
              <w:rPr>
                <w:sz w:val="20"/>
                <w:szCs w:val="20"/>
              </w:rPr>
              <w:t>Többváltozós valós függvények differenciál- és integrálszámítása. Az integrálszámítás néhány alkalmazása. Laplace-transzformáció. Valószínűségszámítás. Numerikus- és függvénysorok. Differenciálegyenletek. Vektoranalíz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rgy előadója 20%-ban eltérhet a tematikától.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Az integrálszámítás néhány alkalmazás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sztörtekre bontás módszere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Többváltozós valós függvények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öbbváltozós valós függvények elméletének alapfogalmai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rciális deriváltak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étváltozós valós függvények integrálása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ettős integrál fogalma, geometriai jelentése és tulajdonsága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ítása normál tartományon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Laplace-transzformáci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alma, konvergenciája, alapvető tulajdonsága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osabb függvények Laplace-transzformáltja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z Laplace-transzformáció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özönséges differenciálegyenletek I.</w:t>
            </w:r>
          </w:p>
          <w:p>
            <w:pPr>
              <w:pStyle w:val="BodyText2"/>
              <w:rPr/>
            </w:pPr>
            <w:bookmarkStart w:id="0" w:name="OLE_LINK1"/>
            <w:r>
              <w:rPr/>
              <w:t>Differenciálegyenlet</w:t>
            </w:r>
            <w:bookmarkEnd w:id="0"/>
            <w:r>
              <w:rPr/>
              <w:t xml:space="preserve"> fogalma, általános, partikuláris és szinguláris megoldás, kezdetiérték-probléma. Elsőrendű szétválasztható változójú differenciálegyenlete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- és másodrendű állandó együtthatójú lineáris differenciálegyenletek megoldása próba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vény módszerrel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ktatási szünet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Zárthelyi dolgozat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özönséges differenciálegyenletek II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place-transzformáció alkalmazása állandó együtthatójú lineáris differenciálegyenletek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/>
              <w:t>megoldásár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691" w:hRule="atLeast"/>
          <w:cantSplit w:val="true"/>
        </w:trPr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alószínűségszámítás 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semény fogalma. Az eseményalgebra és a halmazalgebra kapcsola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eletek eseményekkel (összeadás, szorzás, kivoná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mény ellentettje, a biztos- és a lehetetlen esemény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alószínűség fogalma és Kolmogorov-féle axiómá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alószínűség legfontosabb tulajdonságai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lasszikus valószínűségi mező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alószínűségszámítás II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Feltételes valószínűség, független eseménye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ószínűségi változó fogalm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zkrét valószínűségi változó várható értéke, szórása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evezetes diszkrét valószínűség eloszlások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alószínűségszámítás II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tonos valószínűségi változók. Eloszlásfüggvény és sűrűség függvény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tonos valószínűségi változó várható értéke és szórása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Nevezetes folytonos eloszlások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Számsorok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ámsor fogalma, tulajdonságai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</w:rPr>
              <w:t xml:space="preserve">Függvénysor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vénysor fogalma, konvergencia pont, konvergencia tartomány, függvénysor összege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atványsor fogalma, konvergenciája, differenciálhatósága, integrálhatósága. Taylor sor, MacLaurin sor. Néhány fontos függvény MacLaurin sora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Trigonometrikus sor. Fourier-sor és konvergenciáj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ektor-skalár függvény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ktor-skalár függvény fogalma, határértéke, folytonossága, differenciálhatóság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tváltozós vektor-skalár függvény határértéke, folytonossága, differenciálhatóság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bbi fogalmak kapcsolata a koordináta-függvényekkel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 felület, mint a kétváltozós vektor-skalár függvény képe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Skalár-vektor függvénye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lár-vektor függvény fogalma, kapcsolata a háromváltozós valós függvényekkel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kalár-vektor függvény határértéke, folytonossága, differenciálhatóság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radiens és tulajdonsága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la operátor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. Zárthelyi dolgozat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ektor-vektor függvénye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ktor-vektor függvény fogalm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ktor-vektor függvény határértéke, folytonossága, differenciálhatóság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áció és divergencia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rFonts w:cs="TimesCE;Times New Roman" w:ascii="TimesCE;Times New Roman" w:hAnsi="TimesCE;Times New Roman"/>
                <w:iCs/>
                <w:sz w:val="20"/>
                <w:szCs w:val="20"/>
              </w:rPr>
              <w:t>Vonali</w:t>
            </w:r>
            <w:r>
              <w:rPr>
                <w:rFonts w:cs="TimesCE;Times New Roman" w:ascii="TimesCE;Times New Roman" w:hAnsi="TimesCE;Times New Roman"/>
                <w:sz w:val="20"/>
                <w:szCs w:val="20"/>
              </w:rPr>
              <w:t>ntegrálok</w:t>
            </w:r>
            <w:r>
              <w:rPr>
                <w:rFonts w:cs="TimesCE;Times New Roman" w:ascii="TimesCE;Times New Roman" w:hAnsi="TimesCE;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CE;Times New Roman" w:ascii="TimesCE;Times New Roman" w:hAnsi="TimesCE;Times New Roman"/>
                <w:sz w:val="20"/>
                <w:szCs w:val="20"/>
              </w:rPr>
              <w:t>fogalma, tulajdonságai, kiszámítása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CE;Times New Roman" w:hAnsi="TimesCE;Times New Roman" w:cs="TimesCE;Times New Roman"/>
                <w:sz w:val="20"/>
                <w:szCs w:val="20"/>
              </w:rPr>
            </w:pPr>
            <w:r>
              <w:rPr>
                <w:rFonts w:cs="TimesCE;Times New Roman" w:ascii="TimesCE;Times New Roman" w:hAnsi="TimesCE;Times New Roman"/>
                <w:sz w:val="20"/>
                <w:szCs w:val="20"/>
              </w:rPr>
              <w:t>Potenciálos terek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ót zh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190"/>
        <w:gridCol w:w="1620"/>
        <w:gridCol w:w="3994"/>
      </w:tblGrid>
      <w:tr>
        <w:trPr>
          <w:trHeight w:val="283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Félévközi követelmény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őadásokon és a gyakorlatokon a </w:t>
            </w:r>
            <w:r>
              <w:rPr>
                <w:b/>
                <w:bCs/>
                <w:sz w:val="22"/>
                <w:szCs w:val="22"/>
              </w:rPr>
              <w:t>részvétel kötelező</w:t>
            </w:r>
            <w:r>
              <w:rPr>
                <w:sz w:val="22"/>
                <w:szCs w:val="22"/>
              </w:rPr>
              <w:t>. Az a hallgató, aki túllépte a TVSZ-ben megengedett hiányzások számát, a félévi követelményeket nem teljesítette, ezért</w:t>
            </w:r>
            <w:r>
              <w:rPr>
                <w:b/>
                <w:bCs/>
                <w:sz w:val="22"/>
                <w:szCs w:val="22"/>
              </w:rPr>
              <w:t xml:space="preserve"> nem kap aláírás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letiltjuk, nem pótolhat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hallgató az aláírást csak abban az esetben kaphatja meg, ha a félév során a megszerezhető 100 pontból legalább 50 pontot és a két zárthelyi dolgozatának mindegyikéből legalább 20 pontot elért. A zárthelyi dolgozatokat az előadáson íratjuk az alábbi ütemezés szerint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/>
            </w:pPr>
            <w:r>
              <w:rPr/>
              <w:t>Időpont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/>
            </w:pPr>
            <w:r>
              <w:rPr/>
              <w:t>Időtart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zerezhető </w:t>
            </w:r>
          </w:p>
          <w:p>
            <w:pPr>
              <w:pStyle w:val="Heading6"/>
              <w:rPr/>
            </w:pPr>
            <w:r>
              <w:rPr/>
              <w:t>max. pontszá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/>
            </w:pPr>
            <w:r>
              <w:rPr/>
              <w:t>Témák</w:t>
            </w:r>
          </w:p>
        </w:tc>
      </w:tr>
      <w:tr>
        <w:trPr>
          <w:trHeight w:val="71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 zh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hét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2"/>
              <w:spacing w:before="120" w:after="0"/>
              <w:jc w:val="center"/>
              <w:rPr/>
            </w:pPr>
            <w:r>
              <w:rPr/>
              <w:t>60 per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 pont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bbváltozós függvények. Az integrálszámítás néhány alkalmazása. </w:t>
            </w:r>
            <w:r>
              <w:rPr>
                <w:iCs/>
                <w:sz w:val="20"/>
                <w:szCs w:val="20"/>
              </w:rPr>
              <w:t>Kétváltozós valós függvények integrálása. Laplace-transzformáció. Differenciálegyenletek.</w:t>
            </w:r>
          </w:p>
        </w:tc>
      </w:tr>
      <w:tr>
        <w:trPr>
          <w:trHeight w:val="71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 zh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hét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60 per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 pont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alószínűségszámítás. Függvénysorok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Vektoranalízis.</w:t>
            </w:r>
          </w:p>
        </w:tc>
      </w:tr>
      <w:tr>
        <w:trPr>
          <w:trHeight w:val="71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ótzh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hét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60(120) per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(100) pont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A pótlandó zh(k) témája.</w:t>
            </w:r>
          </w:p>
        </w:tc>
      </w:tr>
      <w:tr>
        <w:trPr>
          <w:trHeight w:val="283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ótlás módj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sak az a hallgató pótolhat, akit nem tiltottak 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d a két zárhelyi dolgozat újra megírható a pót zárthelyi időpontjában és akkor annak az eredménye számít (tehát rontani is lehet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 hallgató, aki a szorgalmi időszakban nem szerzett aláírást, a vizsgaidőszak első 10 munkanapjának egyikében egy alkalommal, egy előre megadott időpontban, az aláírás pótló vizsgán még szerezhet aláírást, a teljes félév anyagából történő írásbeli számonkérés sorá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vizsga módja:</w:t>
            </w:r>
            <w:r>
              <w:rPr>
                <w:sz w:val="22"/>
                <w:szCs w:val="22"/>
              </w:rPr>
              <w:t xml:space="preserve"> írásb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llgató csak akkor vizsgázhat, ha az aláírást megszerez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izsgadolgozat feladatokat (50 pont) és elméleti kérdéseket (20 pont) tartalmaz. A feladatokra 60 perc, az elméleti kérdésekre 15 perc áll rendelkezésre. Az a hallgató, aki a vizsgán 35 pontnál kevesebbet ér el, elégtelen (1) érdemjegyet kap. Ha legalább 35 pontot ér el, akkor a vizsgán szerzett pontszámához hoz-záadjuk a zárthelyi dolgozatokkal szerzett összpontszámának 30%-át, kivéve, ha az aláírást az aláírás pótló vizsgán szerezte meg. Ez utóbbi esetben, a vizsgán szerzett pontszámához 15 pontot adunk hozzá. Az így kialakuló pontszámból a hallgatók az alábbi táblázat szerint kapják a vizsgajegyet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402"/>
            </w:tblGrid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ontszám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Vizsgajegy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 - 10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eles (5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74 - 85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ó (4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62 - 73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pes (3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50 - 6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séges (2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- 49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telen (1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jc w:val="left"/>
              <w:rPr/>
            </w:pPr>
            <w:r>
              <w:rPr/>
              <w:t xml:space="preserve">Egyéb: </w:t>
            </w:r>
          </w:p>
          <w:p>
            <w:pPr>
              <w:pStyle w:val="Heading6"/>
              <w:jc w:val="left"/>
              <w:rPr/>
            </w:pPr>
            <w:r>
              <w:rPr/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 zárthelyiken és a vizsgán semmilyen elektronikus segédeszköz (számológép, mobiltelefon stb.) n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használható. </w:t>
            </w:r>
          </w:p>
        </w:tc>
      </w:tr>
      <w:tr>
        <w:trPr>
          <w:trHeight w:val="278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hu-H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hu-HU"/>
              </w:rPr>
            </w:r>
          </w:p>
          <w:p>
            <w:pPr>
              <w:pStyle w:val="NormalIndent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hu-H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Indent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hu-HU"/>
              </w:rPr>
            </w:pPr>
            <w:r>
              <w:rPr>
                <w:rFonts w:eastAsia="Garamond"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ind w:left="851" w:hanging="0"/>
              <w:rPr/>
            </w:pPr>
            <w:r>
              <w:rPr>
                <w:i/>
                <w:iCs/>
                <w:sz w:val="20"/>
                <w:szCs w:val="20"/>
              </w:rPr>
              <w:t>Példatá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Indent"/>
              <w:ind w:left="28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hu-HU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hu-HU"/>
              </w:rPr>
              <w:t>Dr. Baróti Gy. - Kis M. - Schmidt E. - Sréterné dr. Lukács Zs.: Matematika Feladatgyűjtemény,</w:t>
            </w:r>
          </w:p>
          <w:p>
            <w:pPr>
              <w:pStyle w:val="NormalIndent"/>
              <w:ind w:left="0" w:firstLine="238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hu-H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hu-HU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hu-HU"/>
              </w:rPr>
              <w:t>BMF KKVFK 1190, Bp. 2005</w:t>
            </w:r>
          </w:p>
          <w:p>
            <w:pPr>
              <w:pStyle w:val="NormalIndent"/>
              <w:ind w:left="0" w:firstLine="238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hu-H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hu-H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Indent"/>
              <w:snapToGrid w:val="false"/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hu-H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hu-HU"/>
              </w:rPr>
            </w:r>
          </w:p>
          <w:p>
            <w:pPr>
              <w:pStyle w:val="NormalIndent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hu-HU"/>
              </w:rPr>
              <w:t>Ajánlott</w:t>
            </w:r>
            <w:r>
              <w:rPr>
                <w:rFonts w:cs="Times New Roman;Times New Roman" w:ascii="Times New Roman;Times New Roman" w:hAnsi="Times New Roman;Times New Roman"/>
                <w:lang w:val="hu-HU"/>
              </w:rPr>
              <w:t>:</w:t>
            </w:r>
          </w:p>
          <w:p>
            <w:pPr>
              <w:pStyle w:val="NormalIndent"/>
              <w:ind w:left="0" w:hanging="0"/>
              <w:rPr>
                <w:rFonts w:ascii="Times New Roman;Times New Roman" w:hAnsi="Times New Roman;Times New Roman" w:cs="Times New Roman;Times New Roman"/>
                <w:lang w:val="hu-HU"/>
              </w:rPr>
            </w:pPr>
            <w:r>
              <w:rPr>
                <w:rFonts w:cs="Times New Roman;Times New Roman" w:ascii="Times New Roman;Times New Roman" w:hAnsi="Times New Roman;Times New Roman"/>
                <w:lang w:val="hu-HU"/>
              </w:rPr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nkönyv:</w:t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Kovács J.-Takács G.-Takács M.: Analízis, NTK 1998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 </w:t>
            </w:r>
            <w:r>
              <w:rPr/>
              <w:t xml:space="preserve">Szász Gábor: Matematika I-II-III, NTK 1995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/>
              <w:t>Scharnitzky Viktor: Vektoranalízis, TK Budapest 1982</w:t>
            </w:r>
          </w:p>
          <w:p>
            <w:pPr>
              <w:pStyle w:val="Normal"/>
              <w:ind w:left="851" w:hanging="0"/>
              <w:rPr>
                <w:iCs/>
              </w:rPr>
            </w:pPr>
            <w:r>
              <w:rPr>
                <w:iCs/>
              </w:rPr>
              <w:t>Thomas-féle Kalkulus</w:t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éldatár:</w:t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/>
              <w:t>Scharnitzky V.: Matematikai feladatok, NTK 1996</w:t>
            </w:r>
          </w:p>
          <w:p>
            <w:pPr>
              <w:pStyle w:val="Normal"/>
              <w:ind w:left="85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udapest, 2018. jan. 17.                                                                             Farkas Zoltán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a tárgy előadój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86" w:hanging="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</w:tabs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CharChar12">
    <w:name w:val=" Char Char12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CharChar11">
    <w:name w:val=" Char Char11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CharChar10">
    <w:name w:val=" Char Char10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CharChar9">
    <w:name w:val=" Char Char9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CharChar8">
    <w:name w:val=" Char Char8"/>
    <w:qFormat/>
    <w:rPr>
      <w:rFonts w:ascii="Calibri" w:hAnsi="Calibri" w:eastAsia="Times New Roman;Times New Roman" w:cs="Times New Roman;Times New Roman"/>
      <w:b/>
      <w:bCs/>
    </w:rPr>
  </w:style>
  <w:style w:type="character" w:styleId="CharChar7">
    <w:name w:val=" Char Char7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CharChar6">
    <w:name w:val=" Char Char6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CharChar5">
    <w:name w:val=" Char Char5"/>
    <w:qFormat/>
    <w:rPr>
      <w:rFonts w:ascii="Calibri Light" w:hAnsi="Calibri Light" w:eastAsia="Times New Roman;Times New Roman" w:cs="Times New Roman;Times New Roman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ind w:left="567" w:firstLine="238"/>
    </w:pPr>
    <w:rPr>
      <w:rFonts w:ascii="Garamond" w:hAnsi="Garamond" w:cs="Garamond"/>
      <w:lang w:val="en-GB"/>
    </w:rPr>
  </w:style>
  <w:style w:type="paragraph" w:styleId="ListBullet">
    <w:name w:val="List Bullet"/>
    <w:basedOn w:val="Normal"/>
    <w:qFormat/>
    <w:pPr>
      <w:autoSpaceDE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autoSpaceDE w:val="false"/>
      <w:ind w:left="705" w:hanging="0"/>
      <w:jc w:val="both"/>
    </w:pPr>
    <w:rPr/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43:00Z</dcterms:created>
  <dc:creator>Dr. Baróti György</dc:creator>
  <dc:description/>
  <cp:keywords/>
  <dc:language>en-US</dc:language>
  <cp:lastModifiedBy>F</cp:lastModifiedBy>
  <cp:lastPrinted>2016-01-14T13:23:00Z</cp:lastPrinted>
  <dcterms:modified xsi:type="dcterms:W3CDTF">2018-01-18T12:43:00Z</dcterms:modified>
  <cp:revision>2</cp:revision>
  <dc:subject/>
  <dc:title>Budapesti Műszaki Főiskola</dc:title>
</cp:coreProperties>
</file>