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283"/>
        <w:gridCol w:w="921"/>
        <w:gridCol w:w="922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 University</w:t>
            </w:r>
          </w:p>
          <w:p>
            <w:pPr>
              <w:pStyle w:val="Heading2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Faculty of Electrical Engineering</w:t>
            </w:r>
          </w:p>
        </w:tc>
        <w:tc>
          <w:tcPr>
            <w:tcW w:w="482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itute of Microelectronics and Technology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Name and code of subject: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 xml:space="preserve"> Electronics I.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KMEEL11TND            Credits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i w:val="false"/>
                <w:sz w:val="22"/>
                <w:szCs w:val="22"/>
              </w:rPr>
              <w:t>2</w:t>
            </w:r>
          </w:p>
          <w:p>
            <w:pPr>
              <w:pStyle w:val="Heading1"/>
              <w:tabs>
                <w:tab w:val="clear" w:pos="708"/>
                <w:tab w:val="left" w:pos="2430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Full-time course, spring semester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Course: Electrical engineering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ible: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Turmezei Péter PhD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turer: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váth Márk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requisites:</w:t>
            </w:r>
          </w:p>
        </w:tc>
        <w:tc>
          <w:tcPr>
            <w:tcW w:w="69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icity theory I.  KHTVT12TND</w:t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tact hours per week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cture: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 discussion: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y: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tion: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valuation:</w:t>
            </w:r>
          </w:p>
        </w:tc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am</w:t>
            </w:r>
          </w:p>
        </w:tc>
      </w:tr>
      <w:tr>
        <w:trPr>
          <w:trHeight w:val="331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ject description</w:t>
            </w:r>
          </w:p>
        </w:tc>
      </w:tr>
      <w:tr>
        <w:trPr>
          <w:trHeight w:val="331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m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he   subject's   aim  is   to   understand   the   basic   properties   and   applications   of   basic </w:t>
            </w:r>
          </w:p>
          <w:p>
            <w:pPr>
              <w:pStyle w:val="Normal"/>
              <w:jc w:val="both"/>
              <w:rPr/>
            </w:pPr>
            <w:r>
              <w:rPr/>
              <w:t>semiconductor devices and circuits such as diodes, transistors and operational amplifiers.</w:t>
            </w:r>
          </w:p>
        </w:tc>
      </w:tr>
      <w:tr>
        <w:trPr>
          <w:trHeight w:val="331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pic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lectric current in semiconductors, p-n junction, diodes. Bipolar transistors. Field-effect </w:t>
            </w:r>
          </w:p>
          <w:p>
            <w:pPr>
              <w:pStyle w:val="Normal"/>
              <w:jc w:val="both"/>
              <w:rPr/>
            </w:pPr>
            <w:r>
              <w:rPr/>
              <w:t>transistors.  Amplifier circuits. Frequency dependence of transistor circuits. Differential amplifiers.  Operational amplifiers, comparators.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pics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ek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ssons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emiconductor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rinsic and doped semiconductors,  n and p  type crystal  structures.  Majority and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ority   charge   carriers.   Conductivity   in   semiconductors,   drift   and   diffusion currrent.  p-n  junction,  space charge  region,  diffusion potencial.  Behaviour  of  p-n junction due to external bias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4" w:leader="none"/>
              </w:tabs>
              <w:jc w:val="both"/>
              <w:rPr/>
            </w:pPr>
            <w:r>
              <w:rPr>
                <w:sz w:val="22"/>
                <w:szCs w:val="22"/>
              </w:rPr>
              <w:t>2 Semiconductor diodes.</w:t>
            </w:r>
          </w:p>
          <w:p>
            <w:pPr>
              <w:pStyle w:val="Normal"/>
              <w:tabs>
                <w:tab w:val="clear" w:pos="708"/>
                <w:tab w:val="left" w:pos="567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  semiconductor   diode.   Thermal   dependence   and   capacity   of   p-n   junction.  Concept of operating point, static and dynamic resistance.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Application of diode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tifier circuits. Limiter circuits. Operation of Zener diode. LEDs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4 Bipolar transistor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ructure,  properties,  characteristics and  function of  bipolar   transistors.  Setting of  operating point, thermal dependence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5 Basic concepts of amplific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asic   concepts   of   amplifying   analogue   signals.   Symmetrical   and   asymmetrical  voltages of amplifiers. Substitute circuits and frequency dependence. Bode diagrams of DC and AC amplifiers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Amplification with bipolar  transistor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hysical   process   of   amplification.   CE,   CC,   CB   basic   circuits.   Parameters   of  amplifiers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requency dependence of transistor amplifiers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nalysis of frequency dependence of bipolar transistor amplifiers. Impact of series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d emitter capacitors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 J-FE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cture and operation of J-FET. Characteristics. Setting of operating point; thermal dependance. Basic circuits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 MOS-FE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ucture and operation of MOS-FETs. Enhancement and depletion MOS-FET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cteristics. CMOS circuits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Switching mode applications of transistors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Feedback of amplifiers. Frequency dependency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7" w:leader="none"/>
              </w:tabs>
              <w:rPr/>
            </w:pPr>
            <w:r>
              <w:rPr>
                <w:sz w:val="22"/>
                <w:szCs w:val="22"/>
              </w:rPr>
              <w:t>11 Differential amplifi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erential  amplifier circuits,  operation and parameter;  symmetrical  and common mode signals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2. Operational amplifier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al and real opamp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rator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ll-comparator, reference voltage comparators, hysteresis comparators (Schmitt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iggers).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Applications of operational amplifier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ematical operations (summing, subtracting, differentiating and integrat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rcuits). Current-voltage transformer. AC amplifiers. Basic voltage and curre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rces.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Repetition, overview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essment and evaluation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attendance of lectures is mandator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   in   exam  is   available   after   receiving   signature   from  subject   Electronics   I.   practice (KMEEL12AND).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am is taken from the material of the theory and practice courses, in writing and possibly orally a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l. There are short theoretical questions, long theoretical questions and calculation and design exercis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terature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3:02:00Z</dcterms:created>
  <dc:creator>Solymossyné Kalmár Emilia</dc:creator>
  <dc:description/>
  <cp:keywords/>
  <dc:language>en-US</dc:language>
  <cp:lastModifiedBy>Horváth Márk</cp:lastModifiedBy>
  <cp:lastPrinted>2012-02-28T21:41:00Z</cp:lastPrinted>
  <dcterms:modified xsi:type="dcterms:W3CDTF">2018-02-06T10:43:00Z</dcterms:modified>
  <cp:revision>16</cp:revision>
  <dc:subject/>
  <dc:title>Budapesti Műszaki Főiskola</dc:title>
</cp:coreProperties>
</file>