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1848"/>
        <w:gridCol w:w="846"/>
        <w:gridCol w:w="140"/>
        <w:gridCol w:w="573"/>
        <w:gridCol w:w="279"/>
        <w:gridCol w:w="1848"/>
        <w:gridCol w:w="420"/>
        <w:gridCol w:w="1574"/>
      </w:tblGrid>
      <w:tr>
        <w:trPr>
          <w:cantSplit w:val="true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/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284" w:leader="none"/>
                <w:tab w:val="left" w:pos="4536" w:leader="none"/>
                <w:tab w:val="left" w:pos="6804" w:leader="none"/>
              </w:tabs>
              <w:snapToGrid w:val="false"/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 xml:space="preserve">Tantárgy neve és kódja: Interfészek </w:t>
            </w:r>
            <w:r>
              <w:rPr>
                <w:b/>
                <w:i w:val="false"/>
                <w:iCs/>
                <w:sz w:val="22"/>
                <w:szCs w:val="22"/>
              </w:rPr>
              <w:t>KMEIF11TND</w:t>
            </w:r>
            <w:r>
              <w:rPr>
                <w:b/>
                <w:i w:val="false"/>
                <w:sz w:val="22"/>
                <w:szCs w:val="22"/>
              </w:rPr>
              <w:tab/>
              <w:tab/>
              <w:t>Kreditérték: 3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243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pali tagozat</w:t>
              <w:tab/>
              <w:t>6. (tavaszi) félév</w:t>
            </w:r>
          </w:p>
        </w:tc>
      </w:tr>
      <w:tr>
        <w:trPr>
          <w:cantSplit w:val="true"/>
        </w:trPr>
        <w:tc>
          <w:tcPr>
            <w:tcW w:w="92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Szakok melyeken a tárgyat oktatják: Mechatronikai mérnök szak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Horváth Zsolt József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kás Károly</w:t>
            </w:r>
          </w:p>
        </w:tc>
      </w:tr>
      <w:tr>
        <w:trPr>
          <w:cantSplit w:val="true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őtanulmányi feltételek: (kóddal)</w:t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alóg és digitális áramkörök II. (BGRPH13NND)</w:t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1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52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közi je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2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 célja általános képet alkotni a számítógépek és mikrovezérlők működéséről, bemutatni az azokhoz köthető adatátviteli módszereket és illesztési feladatokat. A tárgy oktatója kb. 25%-ban eltérhet a részletes tematikától.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szám: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ítógépek felépítése és működése. Digitális technikai alapok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ítógépek felépítése és működése. Processzorok működése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ítógépek felépítése és működése. Architektúrák. Memóriák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processzoros rendszerek működése, programozása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processzoros rendszerek működése, programozása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ációelméleti alapok, kódolás, tömörítés, hibajavítás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is adatátviteli alapok. Vonali kódolás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os adatátviteli megoldások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kai és rádióhullámú adatátvitel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ítógépes hálózatok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vezérlők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 8b mikrovezérlők tulajdonságai és programozása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view fejlesztőkörnyezet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gozat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2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feladat, zh. dolgozat, esszé, prezentáció, stb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vközi jegy feltétele egy zárthelyi dolgozat megírása.</w:t>
            </w:r>
          </w:p>
        </w:tc>
      </w:tr>
      <w:tr>
        <w:trPr>
          <w:trHeight w:val="278" w:hRule="atLeast"/>
          <w:cantSplit w:val="true"/>
        </w:trPr>
        <w:tc>
          <w:tcPr>
            <w:tcW w:w="92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bCs/>
                <w:sz w:val="22"/>
                <w:szCs w:val="22"/>
              </w:rPr>
              <w:t xml:space="preserve">A szorgalmi időszak utolsó hetében </w:t>
            </w:r>
            <w:r>
              <w:rPr>
                <w:sz w:val="22"/>
                <w:szCs w:val="22"/>
              </w:rPr>
              <w:t>pótzárthelyi írható az oktatóval való egyeztetés szerint. A vizsgaidőszakban pótlás a TVSZ szerint.</w:t>
            </w:r>
          </w:p>
        </w:tc>
      </w:tr>
      <w:tr>
        <w:trPr>
          <w:trHeight w:val="580" w:hRule="atLeast"/>
          <w:cantSplit w:val="true"/>
        </w:trPr>
        <w:tc>
          <w:tcPr>
            <w:tcW w:w="929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z évközi jegy kialakításának módszere: </w:t>
            </w:r>
            <w:r>
              <w:rPr>
                <w:sz w:val="22"/>
                <w:szCs w:val="22"/>
              </w:rPr>
              <w:t>Zárthelyi dolgozat a teljes félévi anyagból írás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2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1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l Tibor: Interfésztechnikák, Szak Kiadó 2010. ISBN 978-963-9863-13-2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/>
            </w:pPr>
            <w:r>
              <w:rPr>
                <w:sz w:val="22"/>
                <w:szCs w:val="22"/>
              </w:rPr>
              <w:t>Budai Attila: Mikroszámítógép-rendszerek, Inok Kiadó, 2006, ISBN 963-9625-22-1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ny László: Mikroszámítógépek, LSI Oktatóközpont, ISBN 963-577-188-6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w S. Tanenbaum: Számítógép-architektúrák, Panem Kiadó, ISBN 963-545-282-9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ew S. Tanenbaum: Számítógép-hálózatok, Panem Kiadó, ISBN </w:t>
            </w:r>
            <w:r>
              <w:rPr/>
              <w:t>978-963-545-5294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ónya László: PC-elektronika, Műszaki Könyvkiadó 19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segédletek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kus anyagok: </w:t>
            </w:r>
            <w:r>
              <w:rPr>
                <w:sz w:val="22"/>
                <w:szCs w:val="22"/>
                <w:u w:val="single"/>
              </w:rPr>
              <w:t>http://mti.kvk.uni-obuda.hu/node/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honi / laboratóriumi gyakorláshoz: MPLab IDE szoftver (http://www.microchip.com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1">
    <w:name w:val="Normál behúzás1"/>
    <w:basedOn w:val="Normal"/>
    <w:qFormat/>
    <w:pPr>
      <w:ind w:left="567" w:right="0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1">
    <w:name w:val="Szövegtörzs behúzással 21"/>
    <w:basedOn w:val="Normal"/>
    <w:qFormat/>
    <w:pPr>
      <w:ind w:left="705" w:right="0" w:hanging="0"/>
      <w:jc w:val="both"/>
    </w:pPr>
    <w:rPr/>
  </w:style>
  <w:style w:type="paragraph" w:styleId="Szvegtrzsbehzssal31">
    <w:name w:val="Szövegtörzs behúzással 31"/>
    <w:basedOn w:val="Normal"/>
    <w:qFormat/>
    <w:pPr>
      <w:spacing w:lineRule="auto" w:line="360"/>
      <w:ind w:left="708" w:right="0" w:hanging="0"/>
      <w:jc w:val="both"/>
    </w:pPr>
    <w:rPr/>
  </w:style>
  <w:style w:type="paragraph" w:styleId="Felsorols1">
    <w:name w:val="Felsorolás1"/>
    <w:basedOn w:val="Normal"/>
    <w:qFormat/>
    <w:pPr>
      <w:ind w:left="850" w:right="0" w:hanging="850"/>
    </w:pPr>
    <w:rPr>
      <w:b/>
      <w:sz w:val="22"/>
    </w:rPr>
  </w:style>
  <w:style w:type="paragraph" w:styleId="Szvegtrzs21">
    <w:name w:val="Szövegtörzs 21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20:00Z</dcterms:created>
  <dc:creator>STATION</dc:creator>
  <dc:description/>
  <cp:keywords/>
  <dc:language>en-US</dc:language>
  <cp:lastModifiedBy>Horváth Márk</cp:lastModifiedBy>
  <cp:lastPrinted>2006-04-26T10:24:00Z</cp:lastPrinted>
  <dcterms:modified xsi:type="dcterms:W3CDTF">2018-02-06T10:12:00Z</dcterms:modified>
  <cp:revision>6</cp:revision>
  <dc:subject/>
  <dc:title>Budapesti Műszaki Főiskola</dc:title>
</cp:coreProperties>
</file>