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I.                                               KMEFI21TTD  </w:t>
              <w:tab/>
              <w:t>Kreditérték: 4</w:t>
              <w:br/>
            </w:r>
            <w:r>
              <w:rPr>
                <w:sz w:val="22"/>
                <w:szCs w:val="22"/>
              </w:rPr>
              <w:t>Távoktatás</w:t>
              <w:tab/>
              <w:t>5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zika I   KMEFI11TTD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alapot nyújt a magasabb szintű képzéshez, kiegészítve a korábbi Fizika I. ismereteit, másrészt általánosságban segíti a műszaki problémák jobb megértését a jelenségek más oldalról való megközelítésével. A gyakorlatorientáltság abban nyilvánul meg, hogy az egyes fejezetek gyakorlati, műszaki alkalmazásai, környezetvédelmi, vagy társadalmi vonatkozásai kerülnek kiemelés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II. (folyadékok és gázok mechanikája, hangtan). Optika II. (geometriai optika, világítástechnikai fogalmak) Kondenzált anyagok fizikája. (A kvantummechanika elemei II. Szilárdtest-fizika alapjai. Folyadékkristályok. Szupravezetés. Lézerek.) Magfizikai alapismeretek. Részecskefizikai alapismeretek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gtan. Folyadékok és gázok mechanikája. Geometriai optika. Világítástechnikai alapfogalmak. A kvantummechanika eleme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I. Sávelmélet a szabadelektron-modell és a hullámmodell alapján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vezetők. Érintkezési feszültségek, termoelektromos jelenségek. Mágneses tulajdonságok, ferroelektromosság, piezoelektromosság, elektrosztrikció. Folyadékkristályok. Szupravezeté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ézerek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agfizik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tommag tömege, mérete, összetétele. Tömegdefektus. Magerők, magmodellek. Radioaktivitás.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észecskefizikai alapismeret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hasadás és alkalmazása. Magfúzió. Elemi részecskék. Dirac lyukelméle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Az első konzultáción ellenőrző kérdéseket adunk ki, melyek kidolgozását és megtanulását az utolsó konzultáció utolsó órájában egy írásbeli dolgozat keretében értékelünk.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hallgató megkapja, nem kell pótlás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/>
            </w:pPr>
            <w:r>
              <w:rPr/>
              <w:t>Az első konzultáción ellenőrző kérdéseket adunk ki, melyek kidolgozását és megtanulását az utolsó konzultáció utolsó órájában egy írásbeli dolgozat keretében értékelünk. A dolgozatot pontozzuk, az elérhető maximális pontszámának százalékos teljesítése alapján a következő osztályzatokat adju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50% - 62%-ig elégséges</w:t>
              <w:br/>
              <w:t xml:space="preserve">                         63% - 75%-ig közepes</w:t>
              <w:br/>
              <w:t xml:space="preserve">                         76% - 88%-ig jó</w:t>
              <w:br/>
              <w:t xml:space="preserve">                         89% - 100%-ig jeles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ind w:left="106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(Balázs Zoltán - Dr. Sebestyén Dorottya) </w:t>
              <w:tab/>
              <w:t>főisk.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03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8-01-09T10:03:00Z</dcterms:modified>
  <cp:revision>2</cp:revision>
  <dc:subject/>
  <dc:title>Budapesti Műszaki Főiskola</dc:title>
</cp:coreProperties>
</file>