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 Mikro- és nanotechnika</w:t>
            </w:r>
            <w:r>
              <w:rPr>
                <w:b/>
                <w:i w:val="false"/>
                <w:sz w:val="22"/>
                <w:szCs w:val="22"/>
              </w:rPr>
              <w:t>, KMENT14TLD</w:t>
              <w:tab/>
              <w:t>Kreditérték: 6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Levelező tagozat, tava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Mechatronikai mérnö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Horváth Zsolt József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ovács Balázs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onika, KMEEA13TLD</w:t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1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A hallgatók megismertetése a mikro- és nano-elektronikai, valamint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zh-CN"/>
              </w:rPr>
              <w:t>a vonatkozó elektromechanikai eszközök működésével, annak fizikai alapjaival és ezen eszközök előállítási technológiájával és felhasználás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i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területeivel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Kristálytani és fizikai alapok. Bipoláris, unipoláris és foto-elektromos félvezető eszközök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Kristály- és rétegnövesztési eljárások, adalékolás, oxidáció, rétegeltávolító műveletek, mintázat és ábrakialakítás a mikro- és a nano-tartomány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MEMS és NEMS eszközök, mikrofluidika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Kristálytani és fizikai alapok. Bipoláris, unipoláris és fotoelektromos félvezető eszközö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Kristály- és rétegnövesztési eljárások, adalékolás, oxidáció, rétegeltávolító műveletek, mintázat és ábrakialakítá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fotoelektromos-, termikus-, nyomás-, Hall-érzékelők, pn-átmenetek, valamint foto-detektorok vizsgálata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ok folyt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, MEMS és NEMS technológiai sor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A tantervben előírt előadások és laborgyakorlatok látogatása kötelező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color w:val="000000"/>
                <w:sz w:val="22"/>
                <w:szCs w:val="22"/>
                <w:lang w:eastAsia="zh-CN"/>
              </w:rPr>
              <w:t>A vizsgaidőszakbeli pótlás az Óbudai Egyetem tanulmányi szabályzata szerint (egy pótlási lehetőség a vizsgaidőszak első két hetében).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félévközi jegy kialakításának módszere: 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rásbeli és szóbeli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 vetített anyagai, amelyek megtalálhatóak a vonatkozó Moodle oldalo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ojzes Imre  (szerk.), Mikroelektronika és elektronikai technológia, Műszaki Könyvkiadó, Budapest,1994., 2. kiadás 2005 (3. fejezet: A félvezető-alapú mikroelektronikai elemek fő gyártástechnológiai műveletei, 17-83 old.)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Harsányi Gábor (szerk.): Érzékelők és beavatkozók, Műegyetemi Kiadó, 1999. (2. fejezet: Az érzékelők technológiái, 14-24 old., II/2. fejezet: Mikro-elektromechanikai eszközök, 196-207. old.)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54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ojzes Imre, Pődör Bálint: Új anyagok és új szerkezetek a mikrohullámú félvezető eszközökben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ind w:left="60" w:hanging="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Akadémiai Kiadó, 1993. (5. fejezet: Néhány technológiai művelet, 209-256. old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Csurgay Árpád és Simonyi Károly: Az információtechnika fizikai alapjai, Elektronfizika, BME Mérnöktovábbképző Intézet, Budapest, 1997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Székely Vladimír: Elektronika I. Félvezető eszközök, Műegyetemi Kiadó, 200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Nemcsics Ákos: A napelem működése, fajtái és alkalmazása. Műszaki ökológia villamosmérnökökne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ind w:left="60" w:hanging="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3. rész, Kandó Kálmán Műszaki Főiskola, 1999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ojzes Imre, Molnár László Milán: Nanotechnológia, Műegyetemi Kiadó, 2007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54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Magyar Tudomány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, 48. köt. 2003 (9) Nanotechnológia tematikai szám, szerk. Gyulai József; Letölthető  cikkenként: www.matud.iif.hu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Almási István, és tsai, Piezorezisztív szilícium nyomásérzékelők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Mérés és Automatika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32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) 132 (1984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Bársony István: Mikrogépészeti eljárásokkal a nanotechnológia felé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Magyar Tudomány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,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48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9) 1083 (2003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Cser László, Gyorsulásmérők alkalmazási lehetőségeinek kutatása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Hiradástechnika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55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11) 24 (2001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Inzelt György, A mérőkőtől a nanomérlegig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Természet Világa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134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9) 404 (2003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Minchev G., és tsai, GaAs rétegek növesztése molekula-sugaras epitaxiával és a rétegek tulajdonságai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Finommechanika-Mikrotechnika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29 (7-8) 205 (1990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20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Vásárhelyi Gábor és tsai, Tapintásérzékelő tömbök – tervezés és jelfeldolgozás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 xml:space="preserve">Hiradástechnika,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 xml:space="preserve">62 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(10) 47 (2007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exact" w:line="254" w:before="0" w:after="20"/>
              <w:rPr>
                <w:rFonts w:ascii="Helvetica" w:hAnsi="Helvetica" w:cs="Helvetica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Riesz Ferenc és tsai, Makyoh-topográfia: egyszerű és hatékony eljárás félvezető szeletek simaságának vizsgálatára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Hiradástechnika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62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10) 19 (2007).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Rakovics Vilmos és tsai, GaInAsP/InP infravörös diódák és lézerek,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Hiradástechnika,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62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10) 12 (2007)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5:16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8-01-03T15:16:00Z</dcterms:modified>
  <cp:revision>2</cp:revision>
  <dc:subject/>
  <dc:title>Budapesti Műszaki Főiskola</dc:title>
</cp:coreProperties>
</file>