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1"/>
        <w:gridCol w:w="709"/>
        <w:gridCol w:w="709"/>
        <w:gridCol w:w="1276"/>
        <w:gridCol w:w="140"/>
        <w:gridCol w:w="568"/>
        <w:gridCol w:w="284"/>
        <w:gridCol w:w="1843"/>
        <w:gridCol w:w="708"/>
        <w:gridCol w:w="921"/>
        <w:gridCol w:w="922"/>
      </w:tblGrid>
      <w:tr>
        <w:trPr>
          <w:cantSplit w:val="true"/>
        </w:trPr>
        <w:tc>
          <w:tcPr>
            <w:tcW w:w="460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budai Egyetem</w:t>
            </w:r>
          </w:p>
          <w:p>
            <w:pPr>
              <w:pStyle w:val="Heading2"/>
              <w:rPr/>
            </w:pPr>
            <w:r>
              <w:rPr>
                <w:i w:val="false"/>
                <w:iCs w:val="false"/>
                <w:sz w:val="20"/>
                <w:szCs w:val="20"/>
              </w:rPr>
              <w:t>Kandó Kálmán Villamosmérnöki Kar</w:t>
            </w:r>
          </w:p>
        </w:tc>
        <w:tc>
          <w:tcPr>
            <w:tcW w:w="524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roelektronikai és Technológiai Intézet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261" w:leader="none"/>
              </w:tabs>
              <w:rPr>
                <w:sz w:val="22"/>
              </w:rPr>
            </w:pPr>
            <w:r>
              <w:rPr>
                <w:sz w:val="20"/>
              </w:rPr>
              <w:tab/>
              <w:t xml:space="preserve">Tantárgy neve és kódja: </w:t>
              <w:tab/>
            </w:r>
            <w:r>
              <w:rPr>
                <w:szCs w:val="22"/>
              </w:rPr>
              <w:t>Fizika I.</w:t>
            </w:r>
            <w:r>
              <w:rPr/>
              <w:t xml:space="preserve">,  </w:t>
            </w:r>
            <w:r>
              <w:rPr>
                <w:lang w:val="en-US" w:eastAsia="en-US"/>
              </w:rPr>
              <w:t>KEXFI1TBNE</w:t>
            </w:r>
            <w:r>
              <w:rPr/>
              <w:tab/>
              <w:tab/>
            </w:r>
          </w:p>
          <w:p>
            <w:pPr>
              <w:pStyle w:val="Heading1"/>
              <w:tabs>
                <w:tab w:val="clear" w:pos="708"/>
                <w:tab w:val="left" w:pos="2430" w:leader="none"/>
                <w:tab w:val="left" w:pos="7088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178/2019. tanév I. félév</w:t>
            </w:r>
            <w:r>
              <w:rPr>
                <w:b/>
                <w:bCs/>
                <w:sz w:val="22"/>
                <w:szCs w:val="22"/>
              </w:rPr>
              <w:t xml:space="preserve">  </w:t>
              <w:tab/>
              <w:t>Kreditérték: 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Villamosmérnöki, nappali </w:t>
            </w:r>
            <w:r>
              <w:rPr>
                <w:b/>
                <w:i/>
                <w:iCs/>
              </w:rPr>
              <w:t>3. félév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Dr. Rácz Erv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. Gambár Katalin, Dr. Balázs László 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7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KEXTT1TBNE, KEXTT1BBNE</w:t>
            </w:r>
          </w:p>
        </w:tc>
      </w:tr>
      <w:tr>
        <w:trPr>
          <w:trHeight w:val="295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 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 tananyag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fizika tananyag igazodik az egyetem hagyományaihoz, a megkövetelt tudásszint felsőfokú, alapoz a már megszerzett felsőfokú matematikai ismeretekre, valamint igazodik a későbbi tárgyak igényeihez, melyek alapoznak fizikai fogalmakra és gondolkodásmódra. Ennek következtében bizonyos anyagrészek részletesebbek, míg más részek átfogóbb jellegűek. A tananyagrészek egymásra épülnek, mind tartalmi, mind fogalmi szempontból, mind gondolkodásmódját tekintv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előadásokon az elméleti anyag kerül bemutatásra egy-egy fontosabb kísérlet, probléma, feladat részletesebb magyarázatáva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ámolási gyakorlatokon az előadás anyagához kapcsolódó legfontosabb területek elmélyítése történik konkrét feladatok megoldásán keresztül, alapozva a hallgatók aktív részvételére i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gy előadója kb 25%-bam eltérhet a részletes tematikátó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A tantárgy célja a fizika alapjainak felépítése, rendszerezése, egységes keretbe való illesztése. Mindezek ismeretében a hallgató alkalmas lesz arra, hogy a későbbi modern műszaki ismereteket adó tárgyak tananyagaihoz értő módon tudjon viszonyulni.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Témakörök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echanika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Anyagi pont kinematikája és dinamikája. Munka, munkatétel, teljesítmény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trendszerek mechanikája. Merev testek mozgás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rezgőmozgás. A hullámmozgás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szikus termodinamika. Kinetikus gázelmélet, a statisztikus mechanika alapelvei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Hőterjedés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Elektromágneses hullámok, optik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észletezett tematika: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é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izika tárgya, feladata, módszerei. Fizikai mennyiségek. Mértékegységek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echanik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megpont kinematikája: Koordinátarendszerek és vonatkoztatási rendszerek. Hely, elmozdulás, sebesség, gyorsulás, út. Speciális mozgások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1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megpont dinamikája: Tömeg, impulzus. Inerciarendszer. Tehetetlenség törvénye (Newton I.). Kölcsönhatások, erő, erőtörvények. A dinamika alaptörvénye (Newton II.)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19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zgásegyenletek. Hatás-ellenhatás törvénye (Newton III.) Egyensúly. Impulzus megmaradása. Impulzustétel. Erőhatások függetlenségének elve (Newton IV.) Kényszermozgások, szabaderők és kényszererők. Tehetetlenségi erő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9.26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. Teljesítmény. Mozgási energia. Konzervatív erők, disszipatív erők. Munkatétel. Potenciális energia. A mechanikai energia megmaradásának tétele. Tömegpontrendszerek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rmonikus rezgés mozgásegyenlete, megoldása. Csillapított rezgés, mozgásegyenlete, megoldás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10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rmonikusan gerjesztett, csillapított mechanikai oszcillátor, analógia a soros RLC körrel. Amplitúdó rezonancia. Harmonikus rezgések összetevése. Rezgések felbontása. Csatolt rezgések. Több szabadsági fokú rezgő rendszerek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17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apvető mozgásforma: hullám. Mechanikai hullámok. Hullámegyenlet, hullámfüggvény. Hullámtulajdonságok: törés, visszaverődé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2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ullámtulajdonságok: interferencia, elhajlás, polarizáció. Huygens-Fresnel-féle elv. Hullámcsoport, fázissebesség, diszperzió, csoportsebesség. Hangtan alapjai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3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odinamika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őmérséklet, termikus kölcsönhatás, hő, hőtágulás. Állapothatározók, ideális gáz állapotegyenlete, abszolút hőmérséklet. Hőkapacitás, fajhő. Termodinamikai rendszer, állapotfüggvény. A termodinamika I. főtétele. Joule-féle hő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07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deális gázok állapotváltozásai. Körfolyamatok. Hőerőgépek, termikus hatásfok. A termodinamika II. főtétele. Az entrópia. Ideális gázok entrópiája. A termodinamika III. főtétele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1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tori szünet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2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H dolgozat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28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netikus gázelmélet. Rend és rendezetlenség. Az entrópia és a II. főtétel statisztikus értelmezése, Boltzmann-féle egyenlet.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5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bad elektromágneses hullámok. Elektromágneses síkhullámok. Fénysebesség. Elektromágneses fényelmélet. A fény interferenciája, fényelhajlás. Optikai rácsok. A fény polarizációja. </w:t>
            </w:r>
            <w:r>
              <w:rPr>
                <w:bCs/>
                <w:sz w:val="22"/>
                <w:szCs w:val="22"/>
              </w:rPr>
              <w:t xml:space="preserve">A legrövidebb idő elve: Fermat-elv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PÓT ZH külön időpontban a héten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1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antermi gyakorlatok témaköre: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kalo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yagi pont kinematikája.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nyagi pont dinamikája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unka, teljesítmény, munkatétel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 rezgőmozgás. A hullámmozgá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deális gázok. I. főtétel. Körfolyamatok. II. főtétel. Az entrópia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tik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rektori szünet vagy ünnepek miatt 1 gyakorlat elmarad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élévközi követelménye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adásokon és a gyakorlatokon a részvétel kötelező, a TVSZ-nek megfelelő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élév során 1db zárthelyi dolgozatot írnak a hallgatók az 5. gyakorlat megtartását követően, a 12. oktatási héten, a 11. előadáson. A Zh egységes, a megelőző gyakorlatokon érintett témakörökhöz kapcsolódó négy feladatból áll. A Zh időtartama 60 perc, az elérhető maximális pontszám 30 pon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Az </w:t>
            </w:r>
            <w:r>
              <w:rPr>
                <w:b/>
                <w:sz w:val="22"/>
                <w:szCs w:val="22"/>
              </w:rPr>
              <w:t>aláírás megadásának feltétele</w:t>
            </w:r>
            <w:r>
              <w:rPr>
                <w:sz w:val="22"/>
                <w:szCs w:val="22"/>
              </w:rPr>
              <w:t>, hogy a Zh dolgozat elérje a 15 pontot, azaz 50%-os teljesíté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A vizsgajegyet két összetevőből alakítjuk ki. A zárthelyi pontszáma (hozott pontok) és az írásbeli vizsgán elért pontszá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 a hallgató nem érte el a zárthelyi dolgozat előírt minimális pontszámát (15pont), akkor a 14. oktatási héten a megadott időpontban és teremben PÓT Zh dolgozatot írha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aidőszak első 10 napjában aláíráspótló dolgozat megírására is lehetőség van</w:t>
            </w:r>
          </w:p>
          <w:p>
            <w:pPr>
              <w:pStyle w:val="Normal"/>
              <w:ind w:left="10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FIZIKA I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izsga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a írásban zajlik, 60 perce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írásbeli vizsga három részből tevődik össze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ső rész 2 feladatból áll (20 pont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ásodik rész elmélet: 5 rövidebb választ igénylő kérdés vagy teszt (30 pont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armadik rész egy kifejtést igénylő elméleti rész egy adott témakörről iránymutatás alapján (20 pont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ikeres dolgozathoz minden részből külön-külön el kell érni minimum 5 pontot, amennyiben ez nem teljesül a vizsga elégtel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adolgozattal az elérhető maximális pontszám 70 pont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vizsga értékelése pontozásos, a vizsgapontokba az évközi zh-n szerzett pontok (max. 30 pont, min. 15 pont) és a vizsgadolgozat pontjai számítana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vizsga eredményes, ha a hozott pontok és a vizsgán szerzett pontok összege eléri vagy meghaladja az 50 pontot. A vizsga érdemjegyét a következők szerint állapítjuk meg:</w:t>
              <w:br/>
              <w:t xml:space="preserve">50  -  61        </w:t>
              <w:tab/>
              <w:t xml:space="preserve">             elégséges</w:t>
              <w:br/>
              <w:t>62  -  74</w:t>
              <w:tab/>
              <w:tab/>
              <w:t>közepes</w:t>
              <w:br/>
              <w:t>75  -  87</w:t>
              <w:tab/>
              <w:tab/>
              <w:t>jó</w:t>
              <w:br/>
              <w:t>88  -  100</w:t>
              <w:tab/>
              <w:tab/>
              <w:t>je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elező: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left" w:pos="5670" w:leader="none"/>
              </w:tabs>
              <w:rPr/>
            </w:pPr>
            <w:r>
              <w:rPr>
                <w:sz w:val="22"/>
                <w:szCs w:val="22"/>
              </w:rPr>
              <w:t>Balázs Zoltán - Dr. Sebestyén Dorottya: Fizika (ÓE KVK-2065, Budapest, 2011)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ánlott: Feynman: Mai fizika (a tananyaghoz kapcsolható kötete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son, R. Nelson: Útban a modern fizikáho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egédletek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A tárgy oktatásához felhasználhatóak az egyéni tanulást támogató és folyamatosan készülő oktatási anyagok is (önálló tanulást szolgáló füzetek, elektronikus tananyagok, ppt vázlat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keepLines/>
      <w:ind w:left="708" w:hanging="0"/>
      <w:jc w:val="both"/>
    </w:pPr>
    <w:rPr>
      <w:rFonts w:ascii="TimesCE;Times New Roman" w:hAnsi="TimesCE;Times New Roman" w:cs="TimesCE;Times New Roman"/>
      <w:szCs w:val="20"/>
      <w:lang w:val="en-GB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20:22:00Z</dcterms:created>
  <dc:creator>Gröller György</dc:creator>
  <dc:description/>
  <cp:keywords/>
  <dc:language>en-US</dc:language>
  <cp:lastModifiedBy>dr. Kovács Judit</cp:lastModifiedBy>
  <cp:lastPrinted>2016-08-18T17:10:00Z</cp:lastPrinted>
  <dcterms:modified xsi:type="dcterms:W3CDTF">2018-09-07T20:23:00Z</dcterms:modified>
  <cp:revision>3</cp:revision>
  <dc:subject/>
  <dc:title>Budapesti Műszaki Főiskola</dc:title>
</cp:coreProperties>
</file>