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bookmarkStart w:id="0" w:name="_GoBack"/>
      <w:bookmarkEnd w:id="0"/>
      <w:r>
        <w:rPr>
          <w:b/>
          <w:sz w:val="28"/>
          <w:szCs w:val="28"/>
        </w:rPr>
        <w:t>Részletes tantárgyprogram és követelményrendsz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41"/>
        <w:gridCol w:w="709"/>
        <w:gridCol w:w="709"/>
        <w:gridCol w:w="1276"/>
        <w:gridCol w:w="140"/>
        <w:gridCol w:w="568"/>
        <w:gridCol w:w="284"/>
        <w:gridCol w:w="1843"/>
        <w:gridCol w:w="425"/>
        <w:gridCol w:w="850"/>
        <w:gridCol w:w="851"/>
      </w:tblGrid>
      <w:tr>
        <w:trPr>
          <w:cantSplit w:val="true"/>
        </w:trPr>
        <w:tc>
          <w:tcPr>
            <w:tcW w:w="453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Óbudai Egyetem</w:t>
            </w:r>
          </w:p>
          <w:p>
            <w:pPr>
              <w:pStyle w:val="Heading2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andó Kálmán Villamosmérnöki Kar</w:t>
            </w:r>
          </w:p>
        </w:tc>
        <w:tc>
          <w:tcPr>
            <w:tcW w:w="482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kroelektronikai és Technológia Intézet</w:t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tabs>
                <w:tab w:val="clear" w:pos="708"/>
                <w:tab w:val="left" w:pos="284" w:leader="none"/>
                <w:tab w:val="left" w:pos="4536" w:leader="none"/>
                <w:tab w:val="left" w:pos="6804" w:leader="none"/>
              </w:tabs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 xml:space="preserve">Tantárgy neve és kódja:  </w:t>
            </w:r>
            <w:r>
              <w:rPr>
                <w:b/>
                <w:i w:val="false"/>
                <w:sz w:val="22"/>
                <w:szCs w:val="22"/>
              </w:rPr>
              <w:t>Űrkutatás KMEUR11TND</w:t>
              <w:tab/>
              <w:tab/>
              <w:t>Kreditérték: 4</w:t>
            </w:r>
          </w:p>
          <w:p>
            <w:pPr>
              <w:pStyle w:val="Heading1"/>
              <w:tabs>
                <w:tab w:val="clear" w:pos="708"/>
                <w:tab w:val="left" w:pos="284" w:leader="none"/>
                <w:tab w:val="left" w:pos="4536" w:leader="none"/>
                <w:tab w:val="left" w:pos="6804" w:leader="none"/>
              </w:tabs>
              <w:jc w:val="left"/>
              <w:rPr/>
            </w:pPr>
            <w:r>
              <w:rPr>
                <w:b/>
                <w:i w:val="false"/>
                <w:sz w:val="22"/>
                <w:szCs w:val="22"/>
              </w:rPr>
              <w:t>Nappali tagozat, őszi félév</w:t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akok melyeken a tárgyat oktatják: </w:t>
            </w:r>
            <w:r>
              <w:rPr>
                <w:b/>
                <w:sz w:val="22"/>
                <w:szCs w:val="22"/>
              </w:rPr>
              <w:t>szabadon választható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tárgyfelelős oktató: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tatók: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orváth Márk</w:t>
            </w:r>
          </w:p>
        </w:tc>
      </w:tr>
      <w:tr>
        <w:trPr>
          <w:cantSplit w:val="true"/>
        </w:trPr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tanulmányi feltételek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kóddal)</w:t>
            </w:r>
          </w:p>
        </w:tc>
        <w:tc>
          <w:tcPr>
            <w:tcW w:w="6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3757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3757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</w:r>
          </w:p>
        </w:tc>
      </w:tr>
      <w:tr>
        <w:trPr>
          <w:trHeight w:val="295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ti óraszámok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ás:  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ntermi gyak.: </w:t>
            </w: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borgyakorlat: </w:t>
            </w: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zultáció: </w:t>
            </w:r>
          </w:p>
        </w:tc>
      </w:tr>
      <w:tr>
        <w:trPr>
          <w:trHeight w:val="331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ámonkérés módja (s,v,f):</w:t>
            </w:r>
          </w:p>
        </w:tc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élévközi (f)</w:t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A tananyag</w:t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Oktatási cél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tárgy célja megismertetni az  űrkutatás és  űrtevékenység céljait, eszközeit és eredményeit; tárgyalni az űrkutatáshoz kapcsolódó természettudományos ismereteket; valamint bemutatni az  űrkutatásban használt eszközöket és azok fejlesztésekor és használatakor felmerülő műszaki problémákat. A tárgy oktatója kb. 25%-ban eltérhet a részletes tematikától. Lehetőségek függvényében külső szakértők előadása is szerepelhet a programban.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émakör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a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Óra</w:t>
            </w:r>
          </w:p>
        </w:tc>
      </w:tr>
      <w:tr>
        <w:trPr>
          <w:trHeight w:val="607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vezetés. Miről szól és miért kell az űrtevékenység és űrkutatás?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560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világegyetem rövid bemutatása, csillagászati áttekinté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560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zikai körülmények a világűrben a műszaki tervezés szempontjából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560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jtóművek: rakéták, ionhajtóművek, fényvitorlások. Ciolkovszkij-egyenlet, tömegarány, többfokozatú rakéták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560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lygópályák, Kepler törvények. Műholdpályák kategóriái és alkalmazásai. Körpálya kiszámítása. Ellipszispálya jellemzői. Űrrepülőterek követelményei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560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ohmann-féle transzfer pálya. GTO. Föld-Mars transzfer. Föld-Hold transzfer. Hintamanőver, Voyager szondák útvonala. Lagrange-pontok és oda helyezett pályák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560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ünet (vagy űrhajózás történelme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560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ádiófrekvenciás és optikai távközlés űr-Föld és űr-űr viszonylatban. Antennák, szakaszcsillapítás, zajok és zavarok. Alkalmazások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560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holdas helymeghatározás, navigáció. GPS és hasonló rendszerek működési elv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560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vérzékelés (Földmegfigyelés) módszerei és céljai. Optikai képalkotás. Radar és lidar. Interferometr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560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ergiaellátás a világűrben. Napelemek, RTG-k, egyéb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560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sműholdak (cansat, cubesat, stb.) Egyetemisták lehetőségei az űriparban. Magyar űrtevékenység. A Masat-1. Rádióamatőrség és világű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560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Űrélettan – súlytalanság, sugárzás, stb. hatásai az élőlényekre, űrállomáson vagy jövőbeni bolygóexpedícióko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560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lgoza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680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élévközi követelménye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tantervben előírt előadások látogatása nyomatékosan ajánlott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félévközi jegyet elsődlegesen a szorgalmi időszak végén írásbeli dolgozattal lehet megszerezni. Az oktatóval való egyeztetés alapján lehetőség nyílhat házi dolgozat, ill. előadás készítésér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rodalom:</w:t>
            </w:r>
          </w:p>
        </w:tc>
      </w:tr>
      <w:tr>
        <w:trPr>
          <w:trHeight w:val="278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behzs"/>
              <w:ind w:left="0" w:hanging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hu-H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hu-HU"/>
              </w:rPr>
              <w:t xml:space="preserve">Kötelező: </w:t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4536" w:leader="none"/>
              </w:tabs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8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sorols"/>
              <w:rPr>
                <w:szCs w:val="22"/>
              </w:rPr>
            </w:pPr>
            <w:r>
              <w:rPr>
                <w:szCs w:val="22"/>
              </w:rPr>
              <w:t xml:space="preserve">Ajánlott: </w:t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4536" w:leader="none"/>
              </w:tabs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Almár-Both-Horváth-Szabó: Űrtan - SH Atlasz, Springer 1996. </w:t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4536" w:leader="none"/>
              </w:tabs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Almár-Horváth: Űrhajózási lexikon, Zrínyi katonai kiadó, 1984. </w:t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4536" w:leader="none"/>
              </w:tabs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udomány születik. Elek László beszélgetései a magyar űrkutatás megteremtőivel, 2014. </w:t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4536" w:leader="none"/>
              </w:tabs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rváth-Szabó:Űrkorszak, Ekren Kiadó, 2008.</w:t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4536" w:leader="none"/>
              </w:tabs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m Lovell-Jeffrey Kluger: Lost Moon (Apollo-13)</w:t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4536" w:leader="none"/>
              </w:tabs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m Wolfe: The right stuff (Az igazak), Háttér Kiadó 1992.</w:t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4536" w:leader="none"/>
              </w:tabs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már Iván-Galántai Zoltán: Ha jövő, akkor világűr, Typotex Kiadó 2007.</w:t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4536" w:leader="none"/>
              </w:tabs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csó Béla: Holdséta – A Holdraszállás története, Novella Kiadó 2004.</w:t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4536" w:leader="none"/>
              </w:tabs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reszturi-Sárneczky: Célpont a Föld? Kisbolygók a láthatáron, MCSE 2003.</w:t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4536" w:leader="none"/>
              </w:tabs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4536" w:leader="none"/>
              </w:tabs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onikus anyagok (http://mti.kvk.uni-obuda.hu/node/130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ab/>
      </w:r>
    </w:p>
    <w:sectPr>
      <w:footerReference w:type="default" r:id="rId2"/>
      <w:type w:val="nextPage"/>
      <w:pgSz w:w="11906" w:h="16838"/>
      <w:pgMar w:left="1411" w:right="1138" w:gutter="0" w:header="0" w:top="850" w:footer="706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behzs">
    <w:name w:val="Normál behúzás"/>
    <w:basedOn w:val="Normal"/>
    <w:qFormat/>
    <w:pPr>
      <w:ind w:left="567" w:firstLine="238"/>
    </w:pPr>
    <w:rPr>
      <w:rFonts w:ascii="Garamond" w:hAnsi="Garamond" w:cs="Garamond"/>
      <w:lang w:val="en-GB"/>
    </w:rPr>
  </w:style>
  <w:style w:type="paragraph" w:styleId="Felsorols">
    <w:name w:val="Felsorolás"/>
    <w:basedOn w:val="Normal"/>
    <w:qFormat/>
    <w:pPr>
      <w:ind w:left="850" w:hanging="850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9:50:00Z</dcterms:created>
  <dc:creator>Horváth Márk</dc:creator>
  <dc:description/>
  <cp:keywords/>
  <dc:language>en-US</dc:language>
  <cp:lastModifiedBy>Horváth Márk</cp:lastModifiedBy>
  <dcterms:modified xsi:type="dcterms:W3CDTF">2018-10-11T10:17:00Z</dcterms:modified>
  <cp:revision>8</cp:revision>
  <dc:subject/>
  <dc:title>Részletes tantárgyprogram és követelményrendszer</dc:title>
</cp:coreProperties>
</file>