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I.                                               KMEFI21TTD/TTC  </w:t>
              <w:tab/>
              <w:t>Kreditérték: 4</w:t>
              <w:br/>
            </w:r>
            <w:r>
              <w:rPr>
                <w:sz w:val="22"/>
                <w:szCs w:val="22"/>
              </w:rPr>
              <w:t>Távoktatás</w:t>
              <w:tab/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zika I   KMEFI11TTC/TTD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MEFI21TTC:v           KMEFI21TTD: é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alapot nyújt a magasabb szintű képzéshez, kiegészítve a korábbi Fizika I. ismereteit, másrészt általánosságban segíti a műszaki problémák jobb megértését a jelenségek más oldalról való megközelítésével. A gyakorlatorientáltság abban nyilvánul meg, hogy az egyes fejezetek gyakorlati, műszaki alkalmazásai, környezetvédelmi, vagy társadalmi vonatkozásai kerülnek kiemelés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II. (folyadékok és gázok mechanikája, hangtan). Optika II. (geometriai optika, világítástechnikai fogalmak) Kondenzált anyagok fizikája. (A kvantummechanika elemei II. Szilárdtest-fizika alapjai. Folyadékkristályok. Szupravezetés. Lézerek.) Magfizikai alapismeretek. Részecskefizikai alapismeretek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gtan. Folyadékok és gázok mechanikája. Geometriai optika. Világítástechnikai alapfogalmak. A kvantummechanika elem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. Sávelmélet a szabadelektron-modell és a hullámmodell alapjá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vezetők. Érintkezési feszültségek, termoelektromos jelenségek. Mágneses tulajdonságok, ferroelektromosság, piezoelektromosság, elektrosztrikció. Folyadékkristályok. Szupravezeté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ézerek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gfizik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ommag tömege, mérete, összetétele. Tömegdefektus. Magerők, magmodellek. Radioaktivitás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észecskefizikai alapismeret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hasadás és alkalmazása. Magfúzió. Elemi részecskék. Dirac lyukelméle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ind w:left="10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C kurzusos hallgató megkapja, nem kell pótlá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D kurzus hallgatóinak van:</w:t>
            </w:r>
            <w:r>
              <w:rPr>
                <w:sz w:val="22"/>
                <w:szCs w:val="22"/>
              </w:rPr>
              <w:t xml:space="preserve"> félévközi je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közi jegyet az utolsó konzultáción megirt dolgozat alapján adunk. A dolgozat lehetséges kérdéseit a Moodle-ban megadott kérdések alapján állítjuk össz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dolgozat írásbeli, az elérhető maximális pontszám:50. A félévközi jegy eredményes, ha a dolgozatban szerzett pontok elérik vagy meghaladják a 25 pontot. A félévközi jegye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0</w:t>
              <w:tab/>
              <w:tab/>
              <w:t>je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edménytelen dolgozat esetén a félévközi jegy pótlására a vizsgaidőszak első 10 munkanapján egy alkalmat biztosítun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 csak a C kurzus hallgatóinak va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írásbeli vizsgán elméleti kérdések és feladat szerepelh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izsga írásbeli, az elérhető maximális pontszám:50. A vizsga eredményes, ha a vizsgán szerzett pontok elérik vagy meghaladják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0</w:t>
              <w:tab/>
              <w:tab/>
              <w:t>jeles</w:t>
            </w:r>
          </w:p>
          <w:p>
            <w:pPr>
              <w:pStyle w:val="Normal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Balázs Zoltán - Dr. Sebestyén Dorottya </w:t>
              <w:tab/>
              <w:t>egyetemi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rPr/>
            </w:pPr>
            <w:r>
              <w:rPr/>
              <w:t>A tárgy oktatásához felhasználhatóak az egyéni tanulást támogató és folyamatosan készülő oktatási anyagok is (önálló tanulást szolgáló füzetek, elektronikus tananyagok, videók)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6:23:00Z</dcterms:created>
  <dc:creator>STATION</dc:creator>
  <dc:description/>
  <cp:keywords/>
  <dc:language>en-US</dc:language>
  <cp:lastModifiedBy>Zoltán Balázs</cp:lastModifiedBy>
  <cp:lastPrinted>2012-02-05T14:04:00Z</cp:lastPrinted>
  <dcterms:modified xsi:type="dcterms:W3CDTF">2018-08-15T16:23:00Z</dcterms:modified>
  <cp:revision>2</cp:revision>
  <dc:subject/>
  <dc:title>Budapesti Műszaki Főiskola</dc:title>
</cp:coreProperties>
</file>