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 Szenzorok és beavatkozók II. KMESB21TN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4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villamosmérnö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váth Márk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(f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ktatási cél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méletben és gyakorlatban megismerkedni az analóg és digitális eszközöknek egymással és szenzorokkal való összekapcsolási technikái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vezérlők felépítése, működése. Kategóriák és típusok, felhasználási célterület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is portok működése és használata. AD és DA átalakítók működése és használata. Bemeneti védelmek. Műveleti erősítők illesztése bemenetekhe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ítők és tranzisztorok illesztése kimenetekhez. Szintillesztések, terhelhetőség. Tápellát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vezérlőbe integrált időzítők működése és felhasználási területei. Idő- és frekvenciamérés. Megszakítások használa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 8b mikrovezérlő asm programozás bemut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 Programozási gyakor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 illesztési és programozási gyakor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 illesztési és programozási gyakor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 illesztési és programozási gyakor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n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VA 32b mikrovezérlő bemut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VA programozási és illesztési gyakor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VA programozási és illesztési gyakor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, számonkér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végén a hallgatók szóban illetve gyakorlatban beszámolnak a félévben tanultakró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1" w:right="1138" w:gutter="0" w:header="0" w:top="85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50:00Z</dcterms:created>
  <dc:creator>Horváth Márk</dc:creator>
  <dc:description/>
  <cp:keywords/>
  <dc:language>en-US</dc:language>
  <cp:lastModifiedBy>Horváth Márk</cp:lastModifiedBy>
  <dcterms:modified xsi:type="dcterms:W3CDTF">2018-10-11T10:37:00Z</dcterms:modified>
  <cp:revision>12</cp:revision>
  <dc:subject/>
  <dc:title>Részletes tantárgyprogram és követelményrendszer</dc:title>
</cp:coreProperties>
</file>