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Részletes tantárgyprogram és követelményrendsze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2"/>
        <w:gridCol w:w="779"/>
        <w:gridCol w:w="355"/>
        <w:gridCol w:w="614"/>
        <w:gridCol w:w="912"/>
        <w:gridCol w:w="32"/>
        <w:gridCol w:w="285"/>
        <w:gridCol w:w="652"/>
        <w:gridCol w:w="1332"/>
        <w:gridCol w:w="567"/>
        <w:gridCol w:w="1134"/>
      </w:tblGrid>
      <w:tr>
        <w:trPr>
          <w:cantSplit w:val="true"/>
        </w:trPr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Tantárgy neve és kódja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: Villamosipari anyagismeret laboratórium 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sz w:val="22"/>
                <w:szCs w:val="22"/>
              </w:rPr>
            </w:pPr>
            <w:r>
              <w:rPr>
                <w:b/>
              </w:rPr>
              <w:t>KEXVR2TBNE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,                                                                                              Kreditérték: 2 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Nappali tagozat, 2018/18 őszi</w:t>
            </w:r>
            <w:r>
              <w:rPr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félév</w:t>
            </w:r>
          </w:p>
        </w:tc>
      </w:tr>
      <w:tr>
        <w:trPr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i szak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enes Ildikó PhD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zlényi György, Dr. Fried Miklós</w:t>
            </w:r>
          </w:p>
        </w:tc>
      </w:tr>
      <w:tr>
        <w:trPr>
          <w:cantSplit w:val="true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 (kóddal)</w:t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Villamosipari anyagismeret</w:t>
            </w:r>
            <w:r>
              <w:rPr>
                <w:i/>
                <w:color w:val="000000"/>
                <w:sz w:val="22"/>
                <w:szCs w:val="22"/>
              </w:rPr>
              <w:t>KEEVR1TBNE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KEEVR1BBNE</w:t>
            </w:r>
          </w:p>
        </w:tc>
      </w:tr>
      <w:tr>
        <w:trPr>
          <w:trHeight w:val="21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588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élévközi jegy</w:t>
            </w:r>
          </w:p>
        </w:tc>
      </w:tr>
      <w:tr>
        <w:trPr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hallgatók részére olyan gyakorlati ismeretanyag nyújtása, amellyel a villamosmérnöki munkakör követelményeinek megfelelő szinten megismerkednek a villamosiparban gyakran felhasználásra kerülő vizsgálati, minősítési módszerekkel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Oktatási cél elérését szolgáló feladatok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álati módszerek elveinek megismerés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tt anyagokon kiválasztott mérések elvégzés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datok értékelése és megfelelő dokumentumokba (jegyzőkönyv) öntése.</w:t>
            </w:r>
          </w:p>
        </w:tc>
      </w:tr>
      <w:tr>
        <w:trPr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i vizsgálatok (szakítóvizsgálat, keménységmérés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zkópos vizsgálatok (szemcse- és fázisszerkezet vizsgálata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2"/>
                <w:szCs w:val="22"/>
              </w:rPr>
              <w:t>Feszültségoptikai vizsgála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2"/>
                <w:szCs w:val="22"/>
              </w:rPr>
              <w:t>Szigetelőanyagok villamos tulajdonságainak mérés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összetétel (spektrofotométeres) vizsgálat.</w:t>
            </w:r>
          </w:p>
        </w:tc>
      </w:tr>
      <w:tr>
        <w:trPr>
          <w:trHeight w:val="283" w:hRule="atLeast"/>
          <w:cantSplit w:val="true"/>
        </w:trPr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szám: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ét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abormegbeszélés, balesetvédelem, csoportbeosz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. hét 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összetétel vizsgálata, spektrofotometria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ét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Feszültségoptikai vizsgálato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. hét szünet, okt. 13-án pótolva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mos tulajdonságok mérése, szigetelőanyag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ét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ikroszkópos vizsgál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1. hét 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chanikai vizsgálatok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akítóvizsgálat, keménységmér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ét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árthelyi dolgozat, pótmér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gyakorlatokon való részvétel kötelező. A gyakorlatokat a hallgatók 2-3 fős csoportokban forgószínpad-szerűen végzik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n labor elején a gyakorlatvezető (szóban vagy írásban) köteles meggyőződni a hallgatók adott mérésre történt felkészültségéről. Amennyiben ez nem megfelelő, a mérést a hallgató nem végezheti el. A gyakorlatokról minden hallgató jegyzőkönyvet készít, amelyet a gyakorlatvezető leosztályo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utolsó alkalommal egy zárthelyit írnak a hallgatók a teljes félévi anyagból. </w:t>
            </w:r>
          </w:p>
        </w:tc>
      </w:tr>
      <w:tr>
        <w:trPr>
          <w:trHeight w:val="278" w:hRule="atLeast"/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</w:rPr>
              <w:t>Igazolt hiányzás a megbeszélt időben pótolandó, az igazolatlan hiányzás külön eljárási díj ellenében.</w:t>
            </w:r>
          </w:p>
        </w:tc>
      </w:tr>
      <w:tr>
        <w:trPr>
          <w:trHeight w:val="363" w:hRule="atLeast"/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 félévközi jegy kialakításának módszere: </w:t>
            </w:r>
            <w:r>
              <w:rPr>
                <w:bCs/>
                <w:sz w:val="22"/>
                <w:szCs w:val="22"/>
              </w:rPr>
              <w:t xml:space="preserve">A jegyzőkönyvek és a zh átlaga alapján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úlyozás: zh: 50%, jkv. átlag: 50%, de az elégtelen zh-t és jegyzőkönyvet mindenképpen javítani kell.</w:t>
            </w:r>
          </w:p>
        </w:tc>
      </w:tr>
      <w:tr>
        <w:trPr>
          <w:trHeight w:val="336" w:hRule="atLeast"/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uni-obuda.hu/users/grollerg/Villamosipari_anyagismeret_labor/</w:t>
              </w:r>
            </w:hyperlink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dott méréshez mérési utasítás és jegyzőkönyv formanyomtatványok.</w:t>
            </w:r>
          </w:p>
        </w:tc>
      </w:tr>
      <w:tr>
        <w:trPr>
          <w:trHeight w:val="278" w:hRule="atLeast"/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/>
            </w:pPr>
            <w:r>
              <w:rPr/>
              <w:t xml:space="preserve">Ajánlott: </w:t>
            </w:r>
          </w:p>
          <w:p>
            <w:pPr>
              <w:pStyle w:val="Felsorols"/>
              <w:rPr/>
            </w:pPr>
            <w:r>
              <w:rPr>
                <w:b w:val="false"/>
              </w:rPr>
              <w:t>Az előző szemeszterben ajánlott könyvek itt is használhatók</w:t>
            </w:r>
            <w:r>
              <w:rPr/>
              <w:t>.</w:t>
            </w:r>
          </w:p>
        </w:tc>
      </w:tr>
      <w:tr>
        <w:trPr>
          <w:trHeight w:val="278" w:hRule="atLeast"/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gyéb segédletek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 oktatásához felhasználhatóak az egyéni tanulást támogató és folyamatosan készülő oktatási anyagok is (önálló tanulást szolgáló füzetek, elektronikus tananyagok, videók), amelyek a hálózatokon megtalálható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Felsorols">
    <w:name w:val="Felsorolás"/>
    <w:basedOn w:val="Normal"/>
    <w:qFormat/>
    <w:pPr>
      <w:ind w:left="851" w:hanging="851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-obuda.hu/users/grollerg/Villamosipari_anyagismeret_labo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57:00Z</dcterms:created>
  <dc:creator>Gröller</dc:creator>
  <dc:description/>
  <cp:keywords/>
  <dc:language>en-US</dc:language>
  <cp:lastModifiedBy>APA_2</cp:lastModifiedBy>
  <cp:lastPrinted>2012-01-29T11:20:00Z</cp:lastPrinted>
  <dcterms:modified xsi:type="dcterms:W3CDTF">2018-10-30T16:57:00Z</dcterms:modified>
  <cp:revision>2</cp:revision>
  <dc:subject/>
  <dc:title>Budapesti Műszaki Főiskola</dc:title>
</cp:coreProperties>
</file>