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417"/>
        <w:gridCol w:w="567"/>
        <w:gridCol w:w="284"/>
        <w:gridCol w:w="1843"/>
        <w:gridCol w:w="425"/>
        <w:gridCol w:w="779"/>
        <w:gridCol w:w="923"/>
      </w:tblGrid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szletes tantárgyprogram és követelményrends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Finommechanika, </w:t>
            </w:r>
            <w:r>
              <w:rPr>
                <w:b/>
                <w:i w:val="false"/>
                <w:sz w:val="22"/>
                <w:szCs w:val="22"/>
              </w:rPr>
              <w:t>KMEFM15TND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ab/>
              <w:t>Kreditérték</w:t>
            </w:r>
            <w:r>
              <w:rPr>
                <w:b/>
                <w:bCs/>
                <w:i w:val="false"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5. félév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i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felelős oktató: 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Lendvay Marianna Ph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Lendvay Marianna, Meszlényi György 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EEA11TN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  <w:r>
              <w:rPr>
                <w:b/>
                <w:sz w:val="22"/>
                <w:szCs w:val="22"/>
              </w:rPr>
              <w:t>: 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-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:</w:t>
            </w:r>
            <w:r>
              <w:rPr>
                <w:iCs/>
                <w:sz w:val="22"/>
                <w:szCs w:val="22"/>
              </w:rPr>
              <w:t xml:space="preserve"> A mechatronikai berendezések fontos alkotó részét képezik a finommechanikai egységek. A tantárgy hallgatói megismerkednek a finommechanika fogalmával, a finommechanikai gyártmányokkal, a finommechanikában alkalmazott kötésekkel, a finommechanika működtető elemeivel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Ea: A finommechanika fogalma, a finommechanikai gyártmányok áttekintése. Kötések rugalmas alakváltozással </w:t>
            </w:r>
            <w:r>
              <w:rPr>
                <w:sz w:val="22"/>
                <w:szCs w:val="22"/>
              </w:rPr>
              <w:t>(csavarkötések, szegkötések, bajonettkötések, befeszített kötések, szorító kötések, besajtolásos kötések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L: Laboratóriumi gyakorlat csavarkötésekr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boratóriumi gyakorlat csavar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Ea: Kötések képlékeny alakítással (</w:t>
            </w:r>
            <w:r>
              <w:rPr>
                <w:sz w:val="22"/>
                <w:szCs w:val="22"/>
              </w:rPr>
              <w:t>szegecskötések, peremezett kötések, redős kötés, lemezkötés hajtogatással, füles kötések.)</w:t>
            </w:r>
            <w:r>
              <w:rPr>
                <w:bCs/>
                <w:sz w:val="22"/>
                <w:szCs w:val="22"/>
              </w:rPr>
              <w:t>. Anyaggal záró kötések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: Laboratóriumi gyakorlat anyaggal záró 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anyaggal záró 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Ea: A finommechanika működtető elemei: rugók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: Laboratóriumi gyakorlat finommechanikai rugók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finommechanikai rugók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Ea: Vezetőelemek: tengelyek, csapágyak, él-ágyak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: Laboratóriumi gyakorlat kúposság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kúposság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Ea: Vezetékek, átalakító elemek (fogaskerekes hajtóművek, dörzskerekes hajtóművek, húzó elemes hajtások, csavarhajtások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:</w:t>
            </w:r>
            <w:r>
              <w:rPr>
                <w:bCs/>
                <w:sz w:val="22"/>
                <w:szCs w:val="22"/>
              </w:rPr>
              <w:t xml:space="preserve"> Laboratóriumi gyakorlat vezetékek ábrázolásár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:</w:t>
            </w:r>
            <w:r>
              <w:rPr>
                <w:bCs/>
                <w:sz w:val="22"/>
                <w:szCs w:val="22"/>
              </w:rPr>
              <w:t xml:space="preserve"> Laboratóriumi gyakorlat vezetékek ábrázolásár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ót-mérések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az elméleti anyagból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égtelen évközi jegy pótlás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és laboratóriumi gyakorlatok látogatása kötelező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anyagából a félév során legalább „elégséges” szintű zárthelyi megírása (elégséges szint: az elérhető pontszámok 50%-a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gyakorlatok elégséges szintű elvégzése és jegyzőkönyvekkel történő dokumentálás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a zárthelyi dolgozat és a jegyzőkönyvek osztályzatai alapján kerül megállapításra, a zh eredménye 60%-os súllyal beszámítv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z elmaradt, vagy elégtelen zárthelyi és laborgyakorlatok pótlására a 14. héten egy pótlási lehetőséget biztosítunk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elégtelen évközi jegyet a vizsgaidőszak első 10 munkanapján belül egyszer pótolni lehet.   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 irodalom: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Bugyjás József: Elektromechanikus szerkezetek elemei, BMF KVK-2019, Budapest, 2003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ánlott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>1. Dr. Petrik Olivér: Finommechanika, Műszaki Könyvkiadó, Budapest 1974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Hildebrand: Feinmechanische Bauelemente, VEB Verlag Technik, Berlin</w:t>
            </w:r>
          </w:p>
        </w:tc>
      </w:tr>
      <w:tr>
        <w:trPr>
          <w:trHeight w:val="385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ww.tankonyvtar.hu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inommechanikai_elem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07:00Z</dcterms:created>
  <dc:creator>Solymossyné Kalmár Emilia</dc:creator>
  <dc:description/>
  <cp:keywords/>
  <dc:language>en-US</dc:language>
  <cp:lastModifiedBy>Dr. Lendvay Marianna</cp:lastModifiedBy>
  <cp:lastPrinted>2017-09-07T16:38:00Z</cp:lastPrinted>
  <dcterms:modified xsi:type="dcterms:W3CDTF">2018-08-29T09:07:00Z</dcterms:modified>
  <cp:revision>2</cp:revision>
  <dc:subject/>
  <dc:title>A finommechanika fogalma</dc:title>
</cp:coreProperties>
</file>